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 О Я С Н И Т Е Л Ь Н А Я    З А П И С К 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городское поселение Ревда Ловозерского муниципального район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рманской области за 2024 год</w:t>
      </w:r>
    </w:p>
    <w:p>
      <w:pPr>
        <w:pStyle w:val="Normal"/>
        <w:ind w:right="-1" w:firstLine="720"/>
        <w:jc w:val="center"/>
        <w:rPr/>
      </w:pPr>
      <w:r>
        <w:rPr>
          <w:b/>
          <w:iCs/>
        </w:rPr>
        <w:t>Общая характеристика исполнения бюджета за 2024 год</w:t>
      </w:r>
    </w:p>
    <w:p>
      <w:pPr>
        <w:pStyle w:val="Normal"/>
        <w:ind w:right="-1" w:firstLine="720"/>
        <w:rPr/>
      </w:pPr>
      <w:r>
        <w:rPr/>
        <w:t xml:space="preserve">Бюджет муниципального образования городское поселение Ревда Ловозерского муниципального района Мурманской области на 2024 год был первоначально утвержден решением Совета депутатов городского поселения Ревда Ловозерского муниципального района Мурманской области от 25.12.2023 № 227-04 «О бюджете муниципального образования городского поселение Ревда Ловозерского муниципального района Мурманской области на 2024 год и на плановый период 2025 и 2026 годов» по доходным источникам в сумме 155025,629 тыс. рублей и расходным обязательствам – 160251,629 тыс. рублей с дефицитом  5226,00 тыс. рублей.  </w:t>
      </w:r>
    </w:p>
    <w:p>
      <w:pPr>
        <w:pStyle w:val="Normal"/>
        <w:ind w:right="-1" w:firstLine="720"/>
        <w:rPr/>
      </w:pPr>
      <w:r>
        <w:rPr/>
        <w:t>В процессе исполнения бюджета в 2024 году в утвержденный бюджет вносились изменения основных характеристик бюджета. В результате внесенных решением от 24.12.2024 № 26-05 изменений, основные характеристики уточненного бюджета по плану окончательно сложились следующим образом:</w:t>
      </w:r>
    </w:p>
    <w:p>
      <w:pPr>
        <w:pStyle w:val="Normal"/>
        <w:ind w:right="-1" w:firstLine="720"/>
        <w:rPr/>
      </w:pPr>
      <w:r>
        <w:rPr/>
        <w:t>- доходы бюджета – 215 457,25064 тыс. рублей,</w:t>
      </w:r>
    </w:p>
    <w:p>
      <w:pPr>
        <w:pStyle w:val="Normal"/>
        <w:ind w:right="-1" w:firstLine="720"/>
        <w:rPr/>
      </w:pPr>
      <w:r>
        <w:rPr/>
        <w:t>- расходы бюджета – 224 108,25064 тыс. рублей,</w:t>
      </w:r>
    </w:p>
    <w:p>
      <w:pPr>
        <w:pStyle w:val="Normal"/>
        <w:ind w:right="-1" w:firstLine="720"/>
        <w:rPr/>
      </w:pPr>
      <w:r>
        <w:rPr/>
        <w:t>- дефицит бюджета – (-) 8651,00 тыс. рублей.</w:t>
      </w:r>
    </w:p>
    <w:p>
      <w:pPr>
        <w:pStyle w:val="Normal"/>
        <w:ind w:right="-1" w:firstLine="720"/>
        <w:rPr/>
      </w:pPr>
      <w:r>
        <w:rPr/>
        <w:t>Фактическое исполнение бюджета муниципального образования городское поселение Ревда Ловозерского муниципального района Мурманской области на 2024 год составило:</w:t>
      </w:r>
    </w:p>
    <w:p>
      <w:pPr>
        <w:pStyle w:val="Normal"/>
        <w:ind w:right="-1" w:firstLine="720"/>
        <w:rPr/>
      </w:pPr>
      <w:r>
        <w:rPr/>
        <w:t xml:space="preserve">-по доходам – </w:t>
      </w:r>
      <w:r>
        <w:rPr>
          <w:bCs/>
        </w:rPr>
        <w:t>215 092,68879 т</w:t>
      </w:r>
      <w:r>
        <w:rPr/>
        <w:t>ыс. рублей или 99,83 % от уточненного бюджета,</w:t>
      </w:r>
    </w:p>
    <w:p>
      <w:pPr>
        <w:pStyle w:val="Normal"/>
        <w:ind w:right="-1" w:firstLine="720"/>
        <w:rPr/>
      </w:pPr>
      <w:r>
        <w:rPr/>
        <w:t>-по расходам - 220 163,32693 тыс. рублей или 98,24 % от уточненного бюджета.</w:t>
      </w:r>
    </w:p>
    <w:p>
      <w:pPr>
        <w:pStyle w:val="Normal"/>
        <w:spacing w:lineRule="auto" w:line="240"/>
        <w:ind w:firstLine="708"/>
        <w:rPr/>
      </w:pPr>
      <w:r>
        <w:rPr/>
        <w:t>Бюджет муниципального образования городское поселение Ревда Ловозерского муниципального района Мурманской области на 2024 год был исполнен с дефицитов в размере 5070,63814</w:t>
      </w:r>
      <w:r>
        <w:rPr>
          <w:color w:val="000000"/>
        </w:rPr>
        <w:t xml:space="preserve"> </w:t>
      </w:r>
      <w:r>
        <w:rPr/>
        <w:t>тыс. рублей.</w:t>
      </w:r>
    </w:p>
    <w:p>
      <w:pPr>
        <w:pStyle w:val="Normal"/>
        <w:spacing w:lineRule="auto" w:line="240"/>
        <w:ind w:firstLine="708"/>
        <w:rPr/>
      </w:pPr>
      <w:r>
        <w:rPr/>
        <w:t xml:space="preserve"> </w:t>
      </w:r>
      <w:r>
        <w:rPr/>
        <w:t>Основные характеристики исполненного бюджета муниципального образования городское поселение Ревда Ловозерского района за 2024 год:</w:t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  <w:t>Д О Х О Д Ы</w:t>
      </w:r>
    </w:p>
    <w:p>
      <w:pPr>
        <w:pStyle w:val="Normal"/>
        <w:spacing w:lineRule="auto" w:line="240"/>
        <w:ind w:firstLine="708"/>
        <w:rPr/>
      </w:pPr>
      <w:r>
        <w:rPr/>
        <w:t>Структура доходов бюджета городского поселения выглядит следующим образом: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tbl>
      <w:tblPr>
        <w:tblW w:w="99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553"/>
        <w:gridCol w:w="1418"/>
        <w:gridCol w:w="1559"/>
        <w:gridCol w:w="1400"/>
        <w:gridCol w:w="1405"/>
      </w:tblGrid>
      <w:tr>
        <w:trPr>
          <w:trHeight w:val="42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оначально утверждено Решением Совета депутатов городского поселения Ревда Ловозерского района на  2024 год        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Совета депутатов городского поселения Ревда Ловозерского района на  2024 год            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нт исполнения </w:t>
            </w:r>
          </w:p>
        </w:tc>
      </w:tr>
      <w:tr>
        <w:trPr>
          <w:trHeight w:val="240" w:hRule="atLeast"/>
        </w:trPr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От плановых показателей в соответствии с Решением о бюджете на 2024 г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лановых показателей в соответствии с Решением о бюджете на 2024 год ( с изменениями)</w:t>
            </w:r>
          </w:p>
        </w:tc>
      </w:tr>
      <w:tr>
        <w:trPr>
          <w:trHeight w:val="278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городское поселение Ревда Ловозерского район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b/>
                <w:bCs/>
                <w:sz w:val="20"/>
                <w:szCs w:val="20"/>
              </w:rPr>
              <w:t>83719,94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467,342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102,382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,1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33</w:t>
            </w:r>
          </w:p>
        </w:tc>
      </w:tr>
      <w:tr>
        <w:trPr>
          <w:trHeight w:val="58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48,788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67,21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90,489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8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52</w:t>
            </w:r>
          </w:p>
        </w:tc>
      </w:tr>
      <w:tr>
        <w:trPr>
          <w:trHeight w:val="157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114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9</w:t>
            </w:r>
          </w:p>
        </w:tc>
      </w:tr>
      <w:tr>
        <w:trPr>
          <w:trHeight w:val="144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4"/>
                <w:szCs w:val="1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565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2688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4</w:t>
            </w:r>
          </w:p>
        </w:tc>
      </w:tr>
      <w:tr>
        <w:trPr>
          <w:trHeight w:val="130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городских 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788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228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9</w:t>
            </w:r>
          </w:p>
        </w:tc>
      </w:tr>
      <w:tr>
        <w:trPr>
          <w:trHeight w:val="273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4"/>
                <w:szCs w:val="14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7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4"/>
                <w:szCs w:val="14"/>
              </w:rPr>
              <w:t>Прочие поступления от использования имущества, находящегося в собственности городских 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498,552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1</w:t>
            </w:r>
          </w:p>
        </w:tc>
      </w:tr>
      <w:tr>
        <w:trPr>
          <w:trHeight w:val="73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1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9</w:t>
            </w:r>
          </w:p>
        </w:tc>
      </w:tr>
      <w:tr>
        <w:trPr>
          <w:trHeight w:val="102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,поступающие в порядке возмещения расходов,понесенных в связи с эксплуатацией имущества городских поселений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996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6</w:t>
            </w:r>
          </w:p>
        </w:tc>
      </w:tr>
      <w:tr>
        <w:trPr>
          <w:trHeight w:val="177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6,06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,8987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8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8</w:t>
            </w:r>
          </w:p>
        </w:tc>
      </w:tr>
      <w:tr>
        <w:trPr>
          <w:trHeight w:val="105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19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8</w:t>
            </w:r>
          </w:p>
        </w:tc>
      </w:tr>
      <w:tr>
        <w:trPr>
          <w:trHeight w:val="151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899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899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36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ициативные платежи от юридических  лиц по инициативному проекту № 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954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4"/>
                <w:szCs w:val="14"/>
              </w:rPr>
              <w:t>Инициативные платежи от юридических  лиц по инициативному проекту № 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0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01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ициативные платежи от юридических  лиц по инициативному проекту № 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337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71,15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600,12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811,893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,5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61</w:t>
            </w:r>
          </w:p>
        </w:tc>
      </w:tr>
      <w:tr>
        <w:trPr>
          <w:trHeight w:val="743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тации бюджетам городских  поселений на выравнивание бюджетной обеспеченности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5,95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5,95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5,957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283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6,337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6,337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5,866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11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бсидии бюджетам городских поселений на софинансирование расходов, направляемых на оплату труда и начисления на выплаты по оплате труда работникам муниципальных учреждений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3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я на открытие спортивных пространств для молодежи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4"/>
                <w:szCs w:val="14"/>
              </w:rPr>
              <w:t>Субсидия  на приобретение коммунальной техники для уборки территорий муниципальных образований Мурманской области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5,166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5,1666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2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на техническое сопровождение программного обеспечения "Система автоматизированного рабочего места муниципального образования"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36,620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2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на поддержку муниципальных программ формирования современной городской среды в части выполнения мероприятий по благоустройству дворовых территорий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6,889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6,889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4"/>
                <w:szCs w:val="14"/>
              </w:rPr>
              <w:t>Субсидия на софинансирование расходных обязательств муниципальных образований на оплату взносов на капитальный ремонт за муниципальный жилой фонд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00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00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6474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4</w:t>
            </w:r>
          </w:p>
        </w:tc>
      </w:tr>
      <w:tr>
        <w:trPr>
          <w:trHeight w:val="195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4"/>
                <w:szCs w:val="14"/>
              </w:rPr>
              <w:t>Субсидии из областного бюджета местным бюджетам на финансовое обеспечение работ по диагностике и оценке транспортно-эксплуатационного состояния, паспортизации, разработке и актуализации проектов организации дорожного движения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мунипальным образованиям Мурманской области на реализацию мероприятий, направленных на укрепление гражданкого единства, межнационального согласия и этнокультурное развитие народов России на территории Мурманской области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54,62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344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9</w:t>
            </w:r>
          </w:p>
        </w:tc>
      </w:tr>
      <w:tr>
        <w:trPr>
          <w:trHeight w:val="690" w:hRule="atLeast"/>
        </w:trPr>
        <w:tc>
          <w:tcPr>
            <w:tcW w:w="2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 бюджетам городских поселений на поддержку местных инициатив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7,620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7,62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39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794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794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81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 на осуществление органами местного самоуправления отдельных государственных полномочий Мурманской области по определению перечня должностных лиц,уполномоченных состовлять протоколы об административных правонарушениях,предусмотренных ЗМО "Об административных правонарушениях"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бвенция бюджетам муниципальных образований Мурманской области на осуществление деятельности по регулированию численности бродячих животных, проводимой в рамках эксплуатации объектов благоустройств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4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88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24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6</w:t>
            </w:r>
          </w:p>
        </w:tc>
      </w:tr>
      <w:tr>
        <w:trPr>
          <w:trHeight w:val="97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 бюджетам поселений на осуществление части полномочий по решению вопросов местного значения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059,6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ой межбюджетный трансферт из областного бюджета местным бюджетам на реализацию мероприятий,направленных на выполнение работ по ямочному ремонту дворовых проездов за счет средств дорожного фонд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8,82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7,182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98,80</w:t>
            </w:r>
          </w:p>
        </w:tc>
      </w:tr>
      <w:tr>
        <w:trPr>
          <w:trHeight w:val="379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ая налоговая служба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05,6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89,9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990,306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,5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70</w:t>
            </w:r>
          </w:p>
        </w:tc>
      </w:tr>
      <w:tr>
        <w:trPr>
          <w:trHeight w:val="37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овые доходы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05,6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89,9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990,306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,5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70</w:t>
            </w:r>
          </w:p>
        </w:tc>
      </w:tr>
      <w:tr>
        <w:trPr>
          <w:trHeight w:val="166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и 228 Налогового кодекса Российской Федерации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3,08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0,8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9,80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9</w:t>
            </w:r>
          </w:p>
        </w:tc>
      </w:tr>
      <w:tr>
        <w:trPr>
          <w:trHeight w:val="171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4"/>
                <w:szCs w:val="1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7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27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7</w:t>
            </w:r>
          </w:p>
        </w:tc>
      </w:tr>
      <w:tr>
        <w:trPr>
          <w:trHeight w:val="93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67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416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5</w:t>
            </w:r>
          </w:p>
        </w:tc>
      </w:tr>
      <w:tr>
        <w:trPr>
          <w:trHeight w:val="216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4"/>
                <w:szCs w:val="1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7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049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7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9</w:t>
            </w:r>
          </w:p>
        </w:tc>
      </w:tr>
      <w:tr>
        <w:trPr>
          <w:trHeight w:val="159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4"/>
                <w:szCs w:val="1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8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83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2,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1</w:t>
            </w:r>
          </w:p>
        </w:tc>
      </w:tr>
      <w:tr>
        <w:trPr>
          <w:trHeight w:val="174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4"/>
                <w:szCs w:val="1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366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00,01</w:t>
            </w:r>
          </w:p>
        </w:tc>
      </w:tr>
      <w:tr>
        <w:trPr>
          <w:trHeight w:val="76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71,58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5,7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3,3204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6</w:t>
            </w:r>
          </w:p>
        </w:tc>
      </w:tr>
      <w:tr>
        <w:trPr>
          <w:trHeight w:val="109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,7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99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571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1</w:t>
            </w:r>
          </w:p>
        </w:tc>
      </w:tr>
      <w:tr>
        <w:trPr>
          <w:trHeight w:val="99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3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31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,648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4</w:t>
            </w:r>
          </w:p>
        </w:tc>
      </w:tr>
      <w:tr>
        <w:trPr>
          <w:trHeight w:val="93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4"/>
                <w:szCs w:val="14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23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23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419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8</w:t>
            </w:r>
          </w:p>
        </w:tc>
      </w:tr>
      <w:tr>
        <w:trPr>
          <w:trHeight w:val="100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46,15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15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141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1</w:t>
            </w:r>
          </w:p>
        </w:tc>
      </w:tr>
      <w:tr>
        <w:trPr>
          <w:trHeight w:val="226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3,0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,24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,473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8</w:t>
            </w:r>
          </w:p>
        </w:tc>
      </w:tr>
      <w:tr>
        <w:trPr>
          <w:trHeight w:val="241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9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163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1</w:t>
            </w:r>
          </w:p>
        </w:tc>
      </w:tr>
      <w:tr>
        <w:trPr>
          <w:trHeight w:val="2310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740,5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1,3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3,023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7</w:t>
            </w:r>
          </w:p>
        </w:tc>
      </w:tr>
      <w:tr>
        <w:trPr>
          <w:trHeight w:val="2115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8,4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1,35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6,801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7</w:t>
            </w:r>
          </w:p>
        </w:tc>
      </w:tr>
      <w:tr>
        <w:trPr>
          <w:trHeight w:val="492" w:hRule="atLeast"/>
        </w:trPr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025,62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457,250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092,6887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,7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83</w:t>
            </w:r>
          </w:p>
        </w:tc>
      </w:tr>
    </w:tbl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8"/>
        <w:rPr/>
      </w:pPr>
      <w:r>
        <w:rPr/>
        <w:t>В составе собственных доходов бюджета не администрируются финансовым органом поселения следующие виды доходов:</w:t>
      </w:r>
    </w:p>
    <w:p>
      <w:pPr>
        <w:pStyle w:val="Normal"/>
        <w:spacing w:lineRule="auto" w:line="240"/>
        <w:ind w:firstLine="540"/>
        <w:rPr/>
      </w:pPr>
      <w:r>
        <w:rPr/>
        <w:t>- налоговые (администратор - УФНС России по Мурманской области);</w:t>
      </w:r>
    </w:p>
    <w:p>
      <w:pPr>
        <w:pStyle w:val="Normal"/>
        <w:spacing w:lineRule="auto" w:line="240"/>
        <w:ind w:firstLine="708"/>
        <w:rPr/>
      </w:pPr>
      <w:r>
        <w:rPr/>
        <w:t xml:space="preserve">Установленные Решением о бюджете на 2024 год плановые бюджетные назначения по неадминистрируемым доходам корректировались в течение года по факту исполнения.  </w:t>
      </w:r>
    </w:p>
    <w:p>
      <w:pPr>
        <w:pStyle w:val="Normal"/>
        <w:spacing w:lineRule="auto" w:line="240"/>
        <w:ind w:right="-1" w:firstLine="720"/>
        <w:rPr/>
      </w:pPr>
      <w:r>
        <w:rPr/>
        <w:t>Внесение изменений в бюджет 2024 года было обусловлено:</w:t>
      </w:r>
    </w:p>
    <w:p>
      <w:pPr>
        <w:pStyle w:val="Normal"/>
        <w:spacing w:lineRule="auto" w:line="240"/>
        <w:ind w:right="-1" w:firstLine="720"/>
        <w:rPr/>
      </w:pPr>
      <w:r>
        <w:rPr/>
        <w:t>- необходимостью отражения в доходной и расходной части бюджета городского поселения полученных безвозмездных поступлений;</w:t>
      </w:r>
    </w:p>
    <w:p>
      <w:pPr>
        <w:pStyle w:val="Normal"/>
        <w:spacing w:lineRule="auto" w:line="240"/>
        <w:ind w:right="-1" w:firstLine="720"/>
        <w:rPr/>
      </w:pPr>
      <w:r>
        <w:rPr/>
        <w:t>- поступлением в отчетном периоде собственных доходов в объемах, отличных от показателей, которые были ранее запланированы;</w:t>
      </w:r>
    </w:p>
    <w:p>
      <w:pPr>
        <w:pStyle w:val="Normal"/>
        <w:spacing w:lineRule="auto" w:line="240"/>
        <w:ind w:right="-1" w:firstLine="720"/>
        <w:rPr/>
      </w:pPr>
      <w:r>
        <w:rPr/>
        <w:t>- поступление уведомлений (подтверждений) распределения местному бюджету поступлений из областного бюджета</w:t>
      </w:r>
    </w:p>
    <w:p>
      <w:pPr>
        <w:pStyle w:val="Normal"/>
        <w:spacing w:lineRule="auto" w:line="240"/>
        <w:ind w:right="-1" w:firstLine="720"/>
        <w:rPr/>
      </w:pPr>
      <w:r>
        <w:rPr/>
        <w:t>- перемещением бюджетных ассигнований в связи с уточнением расходных обязательств бюджета.</w:t>
      </w:r>
    </w:p>
    <w:p>
      <w:pPr>
        <w:pStyle w:val="Normal"/>
        <w:ind w:firstLine="708"/>
        <w:rPr/>
      </w:pPr>
      <w:r>
        <w:rPr/>
        <w:t xml:space="preserve">Прочие доходы от оказания платных услуг получателями средств бюджетов городских поселений), составили </w:t>
      </w:r>
      <w:r>
        <w:rPr>
          <w:bCs/>
        </w:rPr>
        <w:t>72510,00</w:t>
      </w:r>
      <w:r>
        <w:rPr/>
        <w:t xml:space="preserve"> рублей. Доходы по данному виду доходов сформированы исходя из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440" w:hanging="330"/>
        <w:textAlignment w:val="auto"/>
        <w:rPr/>
      </w:pPr>
      <w:r>
        <w:rPr/>
        <w:t xml:space="preserve">договоров на передачу гражданам жилых помещений из муниципальной в частную собственность (приватизация) и обратных сделок (расприватизация), оформленных местной администраций с целью регистрации сделок в Росреестре составили </w:t>
      </w:r>
      <w:r>
        <w:rPr>
          <w:iCs/>
        </w:rPr>
        <w:t>14060,00</w:t>
      </w:r>
      <w:r>
        <w:rPr/>
        <w:t xml:space="preserve"> рублей. Плата взимается на основании Постановления Администрации МО ГП Ревда Ловозерского района «Об утверждении калькуляции затрат по оформлению документов для приватизации жилищного фонда муниципального образования городское поселение Ревда Ловозерского района и по принятию квартир в муниципальную собственность муниципального образования городское поселение Ревда Ловозерского района» № 380 от 13.10.2009 года;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440" w:hanging="440"/>
        <w:textAlignment w:val="auto"/>
        <w:rPr/>
      </w:pPr>
      <w:r>
        <w:rPr/>
        <w:t xml:space="preserve">выдачи разрешений на размещение временных объектов (лодочных гаражей, нежилых временных построек), расположенных в муниципальном образовании городское поселение Ревда Ловозерского района составила </w:t>
      </w:r>
      <w:r>
        <w:rPr>
          <w:iCs/>
        </w:rPr>
        <w:t>58450,00</w:t>
      </w:r>
      <w:r>
        <w:rPr/>
        <w:t xml:space="preserve"> рублей. Плата взимается на основании Постановления Администрации МО ГП Ревда Ловозерского района «Об утверждении калькуляции затрат по оформлению разрешения на размещение временных объектов (лодочных гаражей, нежилых временных построек), расположенных в муниципальном образовании городское поселение Ревда Ловозерского района» № 357 от 26.08.2016 года;</w:t>
      </w:r>
    </w:p>
    <w:p>
      <w:pPr>
        <w:pStyle w:val="Normal"/>
        <w:ind w:firstLine="708"/>
        <w:rPr/>
      </w:pPr>
      <w:r>
        <w:rPr/>
        <w:t xml:space="preserve">Доходы, поступающие в порядке возмещения расходов, понесенных в связи с эксплуатацией имущества городских поселений) получены в сумме </w:t>
      </w:r>
      <w:r>
        <w:rPr>
          <w:bCs/>
        </w:rPr>
        <w:t>1643996,84</w:t>
      </w:r>
      <w:r>
        <w:rPr/>
        <w:t xml:space="preserve"> рублей (поступления от арендаторов нежилых муниципальных помещений в многоквартирных жилых домах платы за содержание и ремонт мест общего пользования);</w:t>
      </w:r>
    </w:p>
    <w:p>
      <w:pPr>
        <w:pStyle w:val="Normal"/>
        <w:ind w:firstLine="708"/>
        <w:rPr/>
      </w:pPr>
      <w:r>
        <w:rPr/>
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 составили 4759898,79 рублей (доходы от реализации муниципального имущества согласно, договоров купли-продажи). В соответствии с:</w:t>
      </w:r>
    </w:p>
    <w:p>
      <w:pPr>
        <w:pStyle w:val="Normal"/>
        <w:ind w:firstLine="708"/>
        <w:rPr/>
      </w:pPr>
      <w:r>
        <w:rPr/>
        <w:t xml:space="preserve">-ФЗ № 178-ФЗ от 21.12.2001 «О приватизации государственного и муниципального имущества», </w:t>
      </w:r>
    </w:p>
    <w:p>
      <w:pPr>
        <w:pStyle w:val="Normal"/>
        <w:ind w:firstLine="708"/>
        <w:rPr/>
      </w:pPr>
      <w:r>
        <w:rPr/>
        <w:t xml:space="preserve">-ФЗ № 159-ФЗ от 22.07.2008 «Об особенностях отчуждения недвижимого имущества, находящегося в государственной собственности субъектов РФ или муниципальной собственности и арендуемого субъектами малого и среднего предпринимательства, и о внесении в отдельные законодательные акты РФ», </w:t>
      </w:r>
    </w:p>
    <w:p>
      <w:pPr>
        <w:pStyle w:val="Normal"/>
        <w:ind w:firstLine="708"/>
        <w:rPr/>
      </w:pPr>
      <w:r>
        <w:rPr/>
        <w:t xml:space="preserve">-Прогнозными планами приватизации с 2015 по 2024 гг.; </w:t>
      </w:r>
    </w:p>
    <w:p>
      <w:pPr>
        <w:pStyle w:val="Normal"/>
        <w:ind w:firstLine="708"/>
        <w:rPr/>
      </w:pPr>
      <w:r>
        <w:rPr/>
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в сумме   </w:t>
      </w:r>
      <w:r>
        <w:rPr>
          <w:bCs/>
        </w:rPr>
        <w:t>294919,04</w:t>
      </w:r>
      <w:r>
        <w:rPr/>
        <w:t xml:space="preserve"> рублей;</w:t>
      </w:r>
    </w:p>
    <w:p>
      <w:pPr>
        <w:pStyle w:val="Normal"/>
        <w:ind w:firstLine="708"/>
        <w:rPr/>
      </w:pPr>
      <w:r>
        <w:rPr/>
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составили 325899,58 рублей;</w:t>
      </w:r>
    </w:p>
    <w:p>
      <w:pPr>
        <w:pStyle w:val="Normal"/>
        <w:ind w:firstLine="708"/>
        <w:rPr/>
      </w:pPr>
      <w:r>
        <w:rPr/>
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) составили 136400,00 рублей;</w:t>
      </w:r>
    </w:p>
    <w:p>
      <w:pPr>
        <w:pStyle w:val="Normal"/>
        <w:ind w:firstLine="708"/>
        <w:rPr/>
      </w:pPr>
      <w:r>
        <w:rPr/>
        <w:t>Инициативные платежи от юридических лиц по инициативному проекту № 1) составили 111701,30 рублей (ООО «Ловозерский ГОК»).</w:t>
      </w:r>
    </w:p>
    <w:p>
      <w:pPr>
        <w:pStyle w:val="Style22"/>
        <w:spacing w:lineRule="auto" w:line="24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spacing w:lineRule="auto" w:line="24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/>
      </w:pPr>
      <w:r>
        <w:rPr>
          <w:bCs/>
        </w:rPr>
        <w:t>Всего в 2024 году из бюджета муниципального образования городское поселение Ревда Ловозерского района произведены расходы в общей сумме 220 163,33</w:t>
      </w:r>
      <w:r>
        <w:rPr>
          <w:bCs/>
          <w:color w:val="000000"/>
        </w:rPr>
        <w:t xml:space="preserve"> тыс.</w:t>
      </w:r>
      <w:r>
        <w:rPr>
          <w:bCs/>
        </w:rPr>
        <w:t xml:space="preserve"> руб., в том числе за счет:</w:t>
      </w:r>
    </w:p>
    <w:p>
      <w:pPr>
        <w:pStyle w:val="Normal"/>
        <w:spacing w:lineRule="auto" w:line="240"/>
        <w:rPr/>
      </w:pPr>
      <w:r>
        <w:rPr>
          <w:bCs/>
        </w:rPr>
        <w:t>- собственных средств бюджета – 130197,39 тыс. руб.;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- за счет безмездных поступлений – 89965,94 тыс. руб. (в том числе: субсидий из областного бюджета – 80865,54 тыс. руб.; субвенций – 1133,62 тыс. руб.,</w:t>
      </w:r>
      <w:r>
        <w:rPr>
          <w:bCs/>
          <w:i/>
        </w:rPr>
        <w:t xml:space="preserve"> </w:t>
      </w:r>
      <w:r>
        <w:rPr>
          <w:bCs/>
        </w:rPr>
        <w:t xml:space="preserve">иные межбюджетные трансферты – 7966,78 тыс. руб.). </w:t>
      </w:r>
    </w:p>
    <w:p>
      <w:pPr>
        <w:pStyle w:val="Normal"/>
        <w:spacing w:lineRule="auto" w:line="24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560"/>
        <w:gridCol w:w="1275"/>
        <w:gridCol w:w="1560"/>
      </w:tblGrid>
      <w:tr>
        <w:trPr>
          <w:trHeight w:val="32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/>
            </w:pPr>
            <w:r>
              <w:rPr>
                <w:b/>
              </w:rPr>
              <w:t>2023,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точненная бюджетная роспи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Экономия (+),</w:t>
            </w:r>
          </w:p>
          <w:p>
            <w:pPr>
              <w:pStyle w:val="Style22"/>
              <w:spacing w:lineRule="auto" w:line="240"/>
              <w:jc w:val="center"/>
              <w:rPr>
                <w:rFonts w:cs="Courier Ne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ерерасход (-)</w:t>
            </w:r>
          </w:p>
        </w:tc>
      </w:tr>
      <w:tr>
        <w:trPr>
          <w:trHeight w:val="38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both"/>
              <w:rPr>
                <w:rFonts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sz w:val="22"/>
                <w:szCs w:val="22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/>
            </w:pPr>
            <w:r>
              <w:rPr>
                <w:b/>
              </w:rPr>
              <w:t>2024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/>
            </w:pPr>
            <w:r>
              <w:rPr>
                <w:b/>
              </w:rPr>
              <w:t>2024,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Эффективное использование и распоряжение муниципальным имуществом муниципального образования городское поселение Ревда Ловозер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4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0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4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8,1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недвижимости, изготовление тех.пл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по исполнительному производству, ГМУ ФССП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и по управлению, содержанию и текущий ремонт ОИ МКД здания Администрации ООО «ЖКС-РЕВ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налоговый платеж. НДС, полученный с доходов по оформлению договоров на приватизацию помещений, транспортный налог, оплата госпошлины за регистрацию автомобиля с выдачей регистрационных зна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ещение истцу задолженности, судебные расходы, СЕВЕРО-ЗАПАДНЫЙ БАНК ПАО СБЕРБАНК в следствие вымороч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замену дверей в муниципальных квартирах, ремонт пустующих муниципальных квартир (ИП Горлов Андрей Михайлови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565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565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услуги по договору управления по пустующим жилым помещениям (квартирам), услуги по договорам управления по муниципальным помещениям, арендованным у Администрации МО ГП Ревда (ООО «ЖКС-РЕВДА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5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работы по замене труб. горячего водоснабжения, участка канализационной трубы, установке приборов гор. и хол. воды, по замене канализационной разводки в муниципальных квартирах (МУП «ВОДОКАНАЛ-РЕВДА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исключению доступа в расселенный дом, расположенный по адресу: пер. Пионерский, д.2 (ИП Горлов А. 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сантехнически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обследование тех состояния строительной конструкции крыши здания многоквартирного дома, с определением физического износа пгт. Ревда по ул.Победыд.27 (ООО «УСИПР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обретение водонагревателей для </w:t>
            </w:r>
            <w:r>
              <w:rPr>
                <w:bCs/>
                <w:sz w:val="22"/>
                <w:szCs w:val="22"/>
              </w:rPr>
              <w:t>муниципальных квартир</w:t>
            </w:r>
            <w:r>
              <w:rPr>
                <w:szCs w:val="28"/>
              </w:rPr>
              <w:t>, где отсутствует горячее водоснабжение (ИП Корепанов А. Ю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мещение физическому лицу собственнику жилого помещения изымаемого в целях сноса аварийного жил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лата за техническое обслуживание внутридомовых, инженерных систем отопления, холодного и горячего водоснабжения, канализации, и узла учета тепловой энергии, оплата за выполнение работ по замене участка транзитного водовода в техническом подвале по ул.Комсомольской, д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тепловую энергию, водоснабжение, водоотведение в пустующих муниципальных кварти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7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обязательств по обязательному страхованию гражданской ответственности владельца опасного произв. Объекта, ВСК СА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плата за услугу по проведению испытания кабельной линии фидера 24 от ПС 33 на вводе в насосную станцию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(ПАО «РОССЕТИ СЕВЕРО-ЗАПАД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плата за соль пищевую для очистки воды на насосной станции оз. Сычу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плата за выполнение работы по замене напольного покрытия в муниципальном нежилом помещении по адресу; пгт. Ревда, ул. Металлургов, д.3, (ИП Саар А. 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плата за выполнение работ по ремонту насосной станции оз. Сычуль, (ИП Саар А. 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лата за предоставление метеор. информации по данным ОГМС Ловозеро, МУРМАНСКОЕ УГМС ФГ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лата за поставку химических реактивов, лабораторной посуды и оборудования, (АО «ЛЕНРЕАКТИВ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иобретение оборудования (манометров), хоз. товаров (ООО «СЕВТЕХПРОММОНТАЖ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лата за проведение экспертизы промышленной безопасности строительных конструкций тепловых сетей (Некоммерческое партнерство «Национальный Центр экспертиз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лата за актуализацию программы по энергосбережению и повышению энергетической эффективности (ООО «АРЭН-ЭНЕРГИЯ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лата за выполнение работ по замене аварийного участка канализационной сети по ул. Профсоюзной (ИП Горлов А. 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лата за выполнение земляных и планировочных работ при замене участка водовода по ул. Комсомольская, д.9 (ИП Горлов А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работ по текущему ремонту трубопровода ГВС от ЦТП по ул. Победы до МКД №14,16 по ул. Победы, (ИП Саар А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лата за транспортные услуги экскаватора МТЗ для ремонта хлоропровода на насосной станции оз. Сычуль, (Головач Р. Э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лата за выполнение работ по демонтажу аварийного участка тепловой сети от ТК-7 до МБУ «Культурно-спортивный центр» (ИП Саар А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лата за оказание услуг за актуализацию Схемы теплоснабжения городского поселения Ревда (ООО «СЗЦЭИК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лата за выполнение работ по замене участка трубопровода холодного водоснабжения от ПГ-28 до д.1 по пер. Солнечный (ИП Горлов А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униципальная поддержка общественных организаций и гражданских инициатив в городском поселении Ревда Ловозер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center" w:pos="672" w:leader="none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транспортные услуги по заказу для доставки пассажи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center" w:pos="672" w:leader="none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мероприятий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датская каша на 9 мая, приобретение подарочной и сувенир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center" w:pos="672" w:leader="none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вышение эффективности бюджетных расходов городского поселения Ревда Ловозер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9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Услуги связи (в т.ч. Интер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программ: 1С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Консультант+» СБИС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служивание Интернет-сайта" и др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Услуги по обслуживанию программных продуктов, ДГПХ с физ. лиц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/>
              <w:t>Ремонт компьютерного оборудования, приобретение принтеров, картрид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очтов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Информационно-статистическ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Развитие муниципальной службы в муниципальном образовании городское поселение Рев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86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42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7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4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убликации в газете «Ловозерская правда», (МП «ЛИЦ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и курьера, консультацион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и по уборке служебных помещений по ДГП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 с вознаграждения ФЛ по ДГПХ, УФК по Тульской области (МИ ФНС РОССИИ ПО УПРАВЛЕНИЮ ДОЛ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осуществление обязательного страхования гражданской ответственности владельцев транспортных средств (ОСАГО), ИНГОССТРАХ СПАО, 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плата за выполнение работ по ремонту помещений администрации, (ИП Горлов А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плата за поставку бытовой техники и мебели (ИП Корепанов А.Ю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плата за приобретение бензина АИ-95-К5, (ООО «РН-КАРТ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и нотариу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анц. тов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хоз. тов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мебели, шкаф архивный, конвектор электрический, тепловая пушка, установка кондицион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лицензию «Астрал Отчетность» (ООО «КОРУНД-СЕРВИС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Обслуживание служебного автомоби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страховой премии по ОСГО владельца опасного объекта за прич. вреда в рез. аварии на опасном объекте (ВСК СА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доставку и сборку мебели для медицинских специалистов (ИП Горлов А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ещение истцу убытков, оплата государственной пошлины (ИП Попова Д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штраф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а пенсии за выслугу лет (2 челове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я из областного бюджета бюджетам мо на тех. сопровождение по «Система автоматизированного рабочего места м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субсидии из областного бюджета бюджетам мо на тех. сопровождение по «Система автоматизированного рабочего места м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Предупреждение и ликвидация последствий чрезвычайных ситуаций, обеспечение условий для нормальной жизнедеятельности населения муниципального образования городское поселение Ревда Ловозер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6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1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Софинансирование мероприятий по созданию и функционированию Е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повышения квалификации должностных лиц и специалистов органов управления в области гражданской обороны и защиты от чрезвычайной ситуации, оплата за услуги по организации курсов профессиональной переподгот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поставку товара (пирамида для указания местонахождения пожарного гидранта, табличка «Пожарный гидран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8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установке пирамид на пожарные гидранты 20шт. (ИП Горлов А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й штраф за нарушение требований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6 «Внедрение и развитие аппаратно-программного комплекса «Безопасный город» на территории муниципального образования городское поселение Рев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7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оборудование и видеокамеры (ИП Макаров С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выполнение раб. по техническому обслуживанию системы видеонаблюдения АПК «Безопасный город» (ИП Краснов А.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установке уличных видеокамер, расположенных на фасаде здания по адресу Победы 29 дворовая территория (ИП Краснов А.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замене, установке и демонтажу уличных видеокамер (ул. Металлургов 5 КСЦ, ул. Кузина, Мемориал-Кузину) ИП Краснова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4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Муниципальная поддержка малого и среднего предпринимательства в городском поселении Ревда Ловозер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«Проведение капитального ремонта многоквартирных домов муниципального образования городское поселение Ревда Ловозер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9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,1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Подготовка объектов и систем жизнеобеспечения на территории муниципального образования городское поселение Ревда Ловозерского района Мурманской области к работе в отопительный пери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«Энергосбережение и повышение энергетической эффективности муниципального образования городское поселение Ревда Ловозерского района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в муниципальных кварти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овременная денежная компенсация гражданам за расходы по установку индивидуальных приборов учета энергоресурс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держание и ремонт объектов благоустройства в муниципальном образовании городское поселение Ревда Ловозер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5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76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3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6,2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содержанию и ремонту объектов уличного освещения городского поселения Ревда, (ИП Клементьева Е.А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содержанию и ремонту объектов уличного освещения городского поселения Ревда (ИП Саар А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установке пусковой аппаратуры для сетей уличного освещения пер. Полярный и ул. Профсоюзная (ИП Саар А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установке двух железных опор освещения улично-дорожной сети по ул. Победы (ИП Саар А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светильников для уличного освещения (ИП Яковлева Е.Ю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содержанию и ремонту объектов уличного освещения городского поселения Ревда (ИП Горлов А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лата за выполнение работ по замене аварийного участка сетей уличного освещения по ул. Кузина  (ИП Горлов А.М.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поставку электроэнергии для уличного освещения (АО «АТОМЭНЕРГОСБЫТ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содержанию объектов внешнего благоустройства городского поселения Ревда (ООО «Ловозеро-Жилсервис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содержанию объектов внешнего благоустройства городского поселения Ревда (ИП Саар А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сады для озеленения пос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содержанию мест захоронений на территории городского поселения Ревда (ИП Клементьева Е.А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содержанию мест захоронений на территории городского поселения Ревда (ИП Мозгов В.А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камеру холодильную специальную для хранения тел умерших (ООО «ГЛАВЛЕНМЕД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я на возмещение расходов по погребению граждан в случае отсутствия лица, взявш. на себя обяз. осущ. погреб. умерш. (ИП Мозгов В.А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ещение расходов по гарант. перечн усл. по погреб. отд. кат. умерш. гражд(в случ.отсут.лица,взявш.на себя обяз. осущ..погреб.умерш.), (ИП Клементьева Е.А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услуги фронтального погрузчика, услуги экскаватора (ИП Саар А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аграждение ФЛ по дог. ГПХ   за выполненные работы по разработке 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3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3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установке и снятию уличных украшений к Дню Победы, (ИП Саар А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поставке и монтажу абонентского терминала, установке датчика уровня топлива и тарировка топливного бака, п</w:t>
            </w:r>
            <w:r>
              <w:rPr>
                <w:color w:val="000000"/>
                <w:sz w:val="22"/>
                <w:szCs w:val="22"/>
              </w:rPr>
              <w:t>риобретение ТМЦ для благоустройства, в</w:t>
            </w:r>
            <w:r>
              <w:rPr>
                <w:bCs/>
                <w:sz w:val="22"/>
                <w:szCs w:val="22"/>
              </w:rPr>
              <w:t>ыполнение работ по санитарной вырубке  деревь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механизированной планировки территории дороги к водозабору озера Сычуль (Кузнецов Е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исключению доступа в пустующее муниципальное здание по адресу: пгт. Ревда, пер. Вебера, д.1(бывший клуб ИП Горлов А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поставку детского оборудования (ООО «ПЛЭЙ НОРД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установке малых архитектурных форм (скамейки, урны, ограждения) на территории гп. Ревда Ловозерского района (ИП Саар А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механизированной расчистке от снега дорог и проездов (ИП Гуляев К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выполнение работ по декоративному новогоднему оформлению улиц и площади МБУ «КСЦ» (ИП Горлов А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геодезических работ на объектах: Ремонты тротуаров по ул. Победы, д.11-д.9, по ул. Комсомольская, д.12, с выдачей геодезических схем (ИП Смирнов А.А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ставку сценических костюмов (ИП Попов А.А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выполнение работ по монтажу освещения проходов в лесном массиве (ИП Саар А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ОСА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выполнение работ по расчистке проезда к земельному участку и устройству водозаборной скважины (ИП Горлов А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за очистку от снега автобусного павильона со стороны больницы и тротуара от МБУДО «Центр детского творчества» до перекрестка с пер.Вебера, </w:t>
            </w:r>
            <w:r>
              <w:rPr>
                <w:bCs/>
                <w:sz w:val="22"/>
                <w:szCs w:val="22"/>
              </w:rPr>
              <w:t xml:space="preserve">Оплата за услуги по ремонту игровых элементов на детской площадке «Кораблик» </w:t>
            </w:r>
            <w:r>
              <w:rPr/>
              <w:t xml:space="preserve"> (Канев В.Э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в и содержание безнадзорных животных за счет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5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8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6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в и содержание безнадзорных животных за счет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0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держание объектов улично-дорожной сети, ремонт автомобильных дорог общего пользования местного значения и повышение безопасности дорожного движения, снижение дорожно-транспортного травматизма на территории муниципального образования городское поселение Ревда Ловозер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63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867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0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3,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содержанию объектов и элементов улично-дорожной сети мо гп Ревда Ловозерского района (ООО «Ловозеро-Жилсервис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содержанию улично-дорожной сети мо гп Ревда Ловозерского района (ИП Саар А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приобретение дорожных знаков, приобретение люка (ООО «Дорзнак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ФЛ по договору ГПХ   за выполненные работы по разработке 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абот по ремонту тротуара по ул. Комсомольская, д.12 (ИП Желтиков Н.В.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ремонт ливневой канализации на проезде по ул. Комсомольская, д.25 (ИП Рудяга Н.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установке столбов под дорожные знаки, светофоров, нанесение разметки на пешеходном переходе по пер. Вебера к ЦДТ (ИП Тимофеев Р.И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транспортные услуги фронтального погрузчика по расчистке от снега дорог, ручная расчистка снега, чел.час, (ИП Гуляев К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административного штра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заездного кармана и посад. площадки остановки с установкой павильона, пешеходного перехода по ул. Умбозерской, (ООО «БНК-ГРУП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из местного бюджета субсидии на ремонт автомобильных дорог (ООО «БНК-ГРУП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тротуаров по ул.Победы в пгт. Ревда Ловозерского района (ИП Варданян Р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9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из местного бюджета субсидии на ремонт автомобильных дорог (ИП Варданян Р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ямочному ремонту дворовых проездов, пгт. Ревда, ул. Кузина, д.6 (арка 65,8 кв.м) (ООО «СК ГАРАНТС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коммунальной техники для содержания дорог: Машина подметально-уборочная (ООО «ИТМ СПЕЦМАШИНА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5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субсидии на приобретение коммунальной техники для уборки территорий муниципальный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я из областного бюджета местным бюджетам на финансовое обеспечение работ по диагностике и оценке транспортно-эксплуатационного состояния, паспортизации, разработке и актуализации проектов организации дорожного движения автомобильных дорог общего пользования местного значения за счет средств дорожного фонда (Исполнение будет произведено после согласования ГИБД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8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субсидии из областного бюджета местным бюджетам на финансовое обеспечение работ по диагностике и оценке транспортно-эксплуатационного состояния, паспортизации, разработке и актуализации проектов организации дорожного движения автомобильных дорог общего пользования местного значения за счет средств дорожного фонда (Исполнение будет произведено после согласования ГИБД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7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беспечение оптимизации системы обращения с отходами производства и потребления на территории муниципального образования городское поселение Ревда Ловозер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5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вывозу автомобильных шин, установке контейнерных площадок на территории муниципального кладбища (ИП Саар А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уборке несанкционированной свалки в границах ГП Ревда на земельном участке (ИП Гуляев К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исполнительского сбора по Постановлению отдела судебных приста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троительство, реконструкция и эксплуатация детских игровых, спортивных площадок и мест отдыха на территории муниципального образования городское поселение Ревда Ловозер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3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лодежь-будущее посел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61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оказание услуг по проведению фестиваля (ИП Прокофьичева Е.О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сувенирной продукции к мероприятиям: «Мамы», «Велопробег»,</w:t>
            </w:r>
            <w:r>
              <w:rPr/>
              <w:t xml:space="preserve"> «</w:t>
            </w:r>
            <w:r>
              <w:rPr>
                <w:bCs/>
                <w:sz w:val="22"/>
                <w:szCs w:val="22"/>
              </w:rPr>
              <w:t>Холодные игры», зажжению новогодней 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новогодние пода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1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волонтеров регионального молодежного фестиваля «Слет Улет 2023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Обеспечение деятельности муниципального бюджетного учреждения «Культурно-спортивный цент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7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1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18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физической культуры и спорта в муниципальном образовании городское поселение Ревда Ловозерского района Мурман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6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39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32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51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сувенирной и подарочной продукции для проведения мероприятия «Все на лед», приобретение комплект медалей, организация участия спортивной команды пгт. Ревда в 50-м Мурманском лыжном марафоне, (мини-футбол), «Кубок мечты», премии участникам легкоатлетического пробега, посвященного Дню Поб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1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прокладке и обслуживанию лыжной трассы (Новоселов Д.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участия команды гп. Ревда в Международном турнире по ушу «Звезды ушу-2024» в г. Москве, организация участия команды ГП Ревда в открытом первенстве по ушу (Люберцы), в чемпионате по трофи-рейдам «Ленинград-троф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лата за медицинское сопровождение соревнований по мотокросс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подготовке основания для домика лыжников и подключению электроснабжения (ИП Саар А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ные работы по ручной расчистке от снега спортивной площадки (воркаута), расположенной на стадионе пгт. Ревда, домик лыжника (Канев В.Э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поставку светового короба «СОПКИ, СПОРТ» (ООО «РК САЛЮТ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услуги по брендированию и поставки спортивного снаряжения Юкигассен игра в снежки (ИП Ромулов Г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текущему ремонту помещений под спортивное молодёжное пространство «Сопки. Спорт» (ИП Саар А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я из областного бюджета на открытие спортивных пространств для молодежи. Выполнение работ по текущему ремонту помещений под спортивное молодёжное пространство Сопки. Спорт, (ИП Тимофеев Р.И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я из областного бюджета на открытие спортивных пространств для молодежи. Приобретение тренажеров и спортивного инвентаря (ООО «ОПТИМА ИМПОРТ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субсидии на открытие спортивных пространств для молодеж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знаграждение ФЛ по договорам по организации спортивно-массовых мероприятий, выполнение работ по благоустройству и ремонту оборудования на хоккейных коробках в п.Рев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приобретение скамеек в Домик лыжника (ООО «МЕТБИЗ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транспортные услуги по заказу для доставки пассажиров по маршруту: пгт. Ревда-пгт.Кильдинстрой-пгт.Ревда, доставка груда г.Санкт-Петербург- г.Олене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5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содержание катка, хоккейной коро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выполнение работ по изготовлению трех защитных барьеров для игры в «Юкигассен» (Канев В.Э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Формирование современной городской среды на»</w:t>
            </w: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25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81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81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благоустройству дворовой территории МКД, расположенных по адресу: Мурманская обл., пгт. Ревда, ул. Победы, д.25, ул. Металлургов, д.3, ул. Комсомольская, д.25 </w:t>
            </w:r>
            <w:r>
              <w:rPr>
                <w:bCs/>
                <w:sz w:val="22"/>
                <w:szCs w:val="22"/>
              </w:rPr>
              <w:t>(ИП Рудяга Н.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4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4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входных групп и подъездов МКД №29 и №31 по ул. Победы (ООО «НОВЫЙ СТИ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й проект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ставка модульного здания: раздевалки для лыжников (Домик лыжника ИП Яковлев Н. 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ный проект. Выполнение работ по благоустройству детской игровой площадки, расположенной по адресу: пгт. Ревда, ул. Вебера, д.6 </w:t>
            </w:r>
            <w:r>
              <w:rPr>
                <w:bCs/>
                <w:sz w:val="22"/>
                <w:szCs w:val="22"/>
              </w:rPr>
              <w:t>(ИП Саар А.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беспечение деятельности органов исполнительной власти по выполнению муниципальных функций и государственных полномоч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85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8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6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20 «Обеспечение безопасности населения»</w:t>
            </w:r>
            <w:r>
              <w:rPr>
                <w:b/>
              </w:rPr>
              <w:t xml:space="preserve"> Приобретение спец. продукции для участников С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сем муниципальным програм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47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11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67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4,93</w:t>
            </w:r>
          </w:p>
        </w:tc>
      </w:tr>
      <w:tr>
        <w:trPr>
          <w:trHeight w:val="7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программная деятельно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9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2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2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666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10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16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4,93</w:t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ab/>
        <w:tab/>
      </w:r>
    </w:p>
    <w:p>
      <w:pPr>
        <w:pStyle w:val="Normal"/>
        <w:spacing w:lineRule="auto" w:line="240"/>
        <w:rPr/>
      </w:pPr>
      <w:r>
        <w:rPr/>
        <w:t xml:space="preserve">Начальник финансово-экономического </w:t>
      </w:r>
    </w:p>
    <w:p>
      <w:pPr>
        <w:pStyle w:val="Normal"/>
        <w:spacing w:lineRule="auto" w:line="240"/>
        <w:rPr/>
      </w:pPr>
      <w:r>
        <w:rPr/>
        <w:t>отдела</w:t>
        <w:tab/>
        <w:tab/>
        <w:tab/>
        <w:tab/>
        <w:t xml:space="preserve">                                                                        Ю.А. Виноградова </w:t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z w:val="28"/>
      <w:szCs w:val="28"/>
    </w:rPr>
  </w:style>
  <w:style w:type="character" w:styleId="Style17">
    <w:name w:val="Основной текст_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Style19">
    <w:name w:val="Сильное выделение"/>
    <w:qFormat/>
    <w:rPr>
      <w:i/>
      <w:iCs/>
      <w:color w:val="4472C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Абзац списка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1">
    <w:name w:val="Основной текст (2)"/>
    <w:basedOn w:val="Normal"/>
    <w:qFormat/>
    <w:pPr>
      <w:spacing w:lineRule="auto" w:line="240" w:before="0" w:after="360"/>
      <w:jc w:val="center"/>
      <w:textAlignment w:val="auto"/>
    </w:pPr>
    <w:rPr>
      <w:b/>
      <w:bCs/>
      <w:sz w:val="28"/>
      <w:szCs w:val="28"/>
      <w:lang w:val="en-US"/>
    </w:rPr>
  </w:style>
  <w:style w:type="paragraph" w:styleId="13">
    <w:name w:val="Основной текст1"/>
    <w:basedOn w:val="Normal"/>
    <w:qFormat/>
    <w:pPr>
      <w:spacing w:lineRule="auto" w:line="240"/>
      <w:ind w:firstLine="400"/>
      <w:jc w:val="left"/>
      <w:textAlignment w:val="auto"/>
    </w:pPr>
    <w:rPr>
      <w:sz w:val="20"/>
      <w:szCs w:val="20"/>
    </w:rPr>
  </w:style>
  <w:style w:type="paragraph" w:styleId="Style26">
    <w:name w:val="Без интервала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Абзац списка"/>
    <w:basedOn w:val="Normal"/>
    <w:qFormat/>
    <w:pPr>
      <w:widowControl/>
      <w:spacing w:lineRule="auto" w:line="240"/>
      <w:ind w:left="708" w:hanging="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9:11:00Z</dcterms:created>
  <dc:creator>User</dc:creator>
  <dc:description/>
  <cp:keywords/>
  <dc:language>en-US</dc:language>
  <cp:lastModifiedBy>Глав. бухгалтер</cp:lastModifiedBy>
  <cp:lastPrinted>2024-04-15T20:25:00Z</cp:lastPrinted>
  <dcterms:modified xsi:type="dcterms:W3CDTF">2025-04-28T08:59:00Z</dcterms:modified>
  <cp:revision>157</cp:revision>
  <dc:subject/>
  <dc:title>П О Я С Н И Т Е Л Ь Н А Я    З А П И С К А</dc:title>
</cp:coreProperties>
</file>