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bCs/>
        </w:rPr>
        <w:t>(шестое заседание треть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июня 2015 года                                                              № 70-03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утверждение условий приватизации муниципального имущества – объектов – нежилые помещения, расположенных по адресу: </w:t>
      </w:r>
    </w:p>
    <w:p>
      <w:pPr>
        <w:pStyle w:val="Normal"/>
        <w:spacing w:before="0" w:after="28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п.г.т. Ревда, ул. металлургов, дом 3 (ИП КУРБАНОВА Х.Р)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ab/>
        <w:t xml:space="preserve">В соответствии с Федеральными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pacing w:val="-2"/>
          <w:sz w:val="28"/>
          <w:szCs w:val="28"/>
        </w:rPr>
        <w:t xml:space="preserve">Уставом городское поселение Ревда Ловозерского района, </w:t>
      </w:r>
      <w:r>
        <w:rPr>
          <w:sz w:val="28"/>
          <w:szCs w:val="28"/>
        </w:rPr>
        <w:t>прогнозным планом (программой) приватизации 2015 года,</w:t>
      </w:r>
      <w:r>
        <w:rPr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 xml:space="preserve">1. Утвердить условия приватизации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жилые помещения, </w:t>
      </w:r>
      <w:r>
        <w:rPr>
          <w:bCs/>
          <w:sz w:val="28"/>
          <w:szCs w:val="28"/>
        </w:rPr>
        <w:t>расположенные по адресу :</w:t>
      </w:r>
      <w:r>
        <w:rPr>
          <w:sz w:val="28"/>
          <w:szCs w:val="28"/>
        </w:rPr>
        <w:t xml:space="preserve"> п.г.т. Ревда, ул.Металлургов д.3 на сумму  </w:t>
      </w:r>
      <w:r>
        <w:rPr>
          <w:b/>
          <w:sz w:val="28"/>
          <w:szCs w:val="28"/>
        </w:rPr>
        <w:t>855760</w:t>
      </w:r>
      <w:r>
        <w:rPr>
          <w:sz w:val="28"/>
          <w:szCs w:val="28"/>
        </w:rPr>
        <w:t xml:space="preserve"> руб. (восемьсот пятьдесят пять тысяч  семьсот шестьдесят рублей), в том числ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дастровый номер: 51:02:0020501:3325 площадью 26,6 кв.м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адастровый номер: 51:02:0020501:3327 площадью 50,0 кв.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/50 доли в праве собственности на помещение с кадастровым номером: 51:02:0020501:3320 площадью 87,7 кв.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соб приватизации имущества</w:t>
      </w:r>
      <w:r>
        <w:rPr>
          <w:sz w:val="28"/>
          <w:szCs w:val="28"/>
        </w:rPr>
        <w:t xml:space="preserve"> - реализация преимущественного права на приобретение арендуемого имущества субъектом малого и среднего предпринимательства,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рыночная стоимость нежилых помещений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1:02:0020501:3325 площадью 26,6 кв.м - 225000 руб. (двести двадцать пять тысяч  рублей) без НДС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1:02:0020501:3327 площадью 50,0 кв.м, - 423000 руб. (четыреста двадцать три тысячи рублей) без НДС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1:02:0020501:3320 площадью 87,7 кв.м - 742000 руб./50*14= 207760 руб.  (двести семь тысяч семьсот шестьдесят рублей) без НД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Администрации муниципального образования городское поселение Ревда Ловозерского района направить проекты договоров купли-продажи ИП Курбановой </w:t>
      </w:r>
      <w:r>
        <w:rPr>
          <w:bCs/>
          <w:sz w:val="28"/>
          <w:szCs w:val="28"/>
        </w:rPr>
        <w:t>Хавве Раджаб кызы</w:t>
      </w:r>
      <w:r>
        <w:rPr>
          <w:sz w:val="28"/>
          <w:szCs w:val="28"/>
        </w:rPr>
        <w:t xml:space="preserve"> в десятидневный срок со дня принятия данного решения.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spacing w:before="280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ородское поселение Ревда</w:t>
      </w:r>
    </w:p>
    <w:p>
      <w:pPr>
        <w:pStyle w:val="Normal"/>
        <w:rPr/>
      </w:pPr>
      <w:r>
        <w:rPr>
          <w:spacing w:val="-5"/>
          <w:sz w:val="28"/>
          <w:szCs w:val="28"/>
        </w:rPr>
        <w:t>Ловозерского района                                                                              В. В. Агалакова</w:t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33:00Z</dcterms:created>
  <dc:creator>User</dc:creator>
  <dc:description/>
  <cp:keywords/>
  <dc:language>en-US</dc:language>
  <cp:lastModifiedBy>Валентина</cp:lastModifiedBy>
  <cp:lastPrinted>2015-06-10T14:00:00Z</cp:lastPrinted>
  <dcterms:modified xsi:type="dcterms:W3CDTF">2015-06-22T07:47:00Z</dcterms:modified>
  <cp:revision>9</cp:revision>
  <dc:subject/>
  <dc:title>СОВЕТ ДЕПУТАТОВ ГОРОДСКОГО ПОСЕЛЕНИЯ РЕВДА </dc:title>
</cp:coreProperties>
</file>