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ПОСЕЛЕНИЯ РЕВ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9 февраля 2015 года                                                    № 37-0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и дополнений  в  Устав муниципального образования  городское поселение Ревда Ловозерского района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На основании изменений, внесенных в Федеральный Закон от 06.10.2006 года  № 131-ФЗ «Об общих принципах организации местного самоуправления  в Российской Федерации», Федеральными законами №443-ФЗ от 28.12.2013 «О федеральной информационной адресной системе и о внесении изменений в Федеральный Закон «Об общих принципах организации местного самоуправления  в Российской Федерации», №70-ФЗ от 02.04.2014 «О внесение изменений в отдельные законодательные акты    Российской Федерации по вопросам участия граждан в охране общественного порядка», №136-ФЗ от 27.05.2014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 принципах организации местного самоуправления  в Российской Федерации», №165-ФЗ от 23.06.2014 «О внесении изменений в Федеральный Закон «Об общих принципах организации местного самоуправления  в Российской Федерации» и отдельные законодательные акты Российской Федерации», №171-ФЗ от 23.06.2014  «О внесении изменений в  Земельный кодекс и отдельные законодательные акты Российской Федерации», № 217-ФЗ от 21.07.2014 «О внесении изменений в  Жилищный кодекс  Российской Федерации и отдельные законодательные акты  Российской Федерации в части законодательного регулирования отношений по найму жилых помещений жилищного фонда социального использования»,  №234-ФЗ от 21.07.2014 «О внесении изменений в отдельные законодательные акты Российской Федерации», №256-ФЗ от 21.07.2014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№ 290-ФЗ от 04.10.2014 «О внесении изменений в статьи 36 и 74.1 Федерального закона «Об общих принципах местного самоуправления в Российской Федерации», № 307-ФЗ от 14.10.2014 «О внесении изменений в кодекс Российской Федерации «Об административных правонарушениях и отдельные законодательные акты  Российской  Федерации  и о признании утратившими силу отдельных положений 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, № 431-ФЗ от 22.12.2014 «О внесении изменений в отдельные законодательные акты Российской Федерации по вопросам противодействия коррупции», №447-ФЗ от 22.12.2014 «О внесении изменений в Федеральный закон «О государственном кадастре недвижимости» и отдельные законодательные акты Российской Федерации», №456-ФЗ от 29.12.2014 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499-ФЗ от 31.12.2014  «О внесении изменений в  Земельный кодекс и отдельные законодательные акты Российской Федерации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городского поселения Ревда Ловозерского района</w:t>
      </w:r>
      <w:r>
        <w:rPr>
          <w:b/>
          <w:sz w:val="24"/>
          <w:szCs w:val="24"/>
        </w:rPr>
        <w:t xml:space="preserve">  </w:t>
      </w:r>
      <w:r>
        <w:rPr>
          <w:b/>
          <w:spacing w:val="-7"/>
          <w:sz w:val="24"/>
          <w:szCs w:val="24"/>
        </w:rPr>
        <w:t>РЕШИЛ</w:t>
      </w:r>
      <w:r>
        <w:rPr>
          <w:spacing w:val="-7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963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городское поселение Ревда Ловозерского района, утвержденный Решением Совета депутатов городского поселения Ревда Ловозерского района № 27 от 21.12.2005 года (в редакции Решений Совета депутатов городского поселения Ревда Ловозерского района  №32 от 14.02.2006 года, №146-02 от 17.02.2011 года и №252-02 от 24.04.2014 года),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b/>
          <w:sz w:val="24"/>
          <w:szCs w:val="24"/>
        </w:rPr>
        <w:t xml:space="preserve">в статье 5, 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 xml:space="preserve">пункте 1, подпункт 1 изложить в следующей редакции:                       </w:t>
      </w:r>
      <w:r>
        <w:rPr>
          <w:sz w:val="24"/>
          <w:szCs w:val="24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;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</w:rPr>
        <w:t>- в подпункте 21 слова: «</w:t>
      </w:r>
      <w:r>
        <w:rPr>
          <w:sz w:val="24"/>
          <w:szCs w:val="24"/>
        </w:rPr>
        <w:t>в том числе путем выкупа», исключить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нная норма вводится 01.04.2015);</w:t>
      </w:r>
      <w:r>
        <w:rPr/>
        <w:t xml:space="preserve"> </w:t>
      </w:r>
      <w:r>
        <w:rPr>
          <w:sz w:val="24"/>
          <w:szCs w:val="24"/>
        </w:rPr>
        <w:t>слова «осуществление муниципального земельного контроля за использованием земель поселения» заменить словами "осуществление муниципального земельного контроля в границах поселения"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- подпункт 22 изложить в следующей редакции:     «</w:t>
      </w:r>
      <w:r>
        <w:rPr>
          <w:sz w:val="24"/>
          <w:szCs w:val="24"/>
        </w:rPr>
        <w:t>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подпункт 32 изложить в следующей редакции:  «</w:t>
      </w:r>
      <w:r>
        <w:rPr>
          <w:sz w:val="24"/>
          <w:szCs w:val="24"/>
        </w:rPr>
        <w:t>32) оказание поддержки гражданам и их объединениям, участвующим в охране общественного порядка, создание условий для деятельности народных дружин»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- подпункт 34 исключить, подпункты 35 и 36 считать соответственно подпунктами 34 и 35;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</w:rPr>
        <w:t xml:space="preserve">-дополнить пункт 1, подпунктом 36) </w:t>
      </w:r>
      <w:r>
        <w:rPr>
          <w:sz w:val="24"/>
          <w:szCs w:val="24"/>
        </w:rPr>
        <w:t>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"36) участие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 июля 2007 года N 221-ФЗ "О государственном кадастре недвижимости" в выполнении комплексных кадастровых работ."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 статье 5.1,  пункте 1, </w:t>
      </w:r>
      <w:r>
        <w:rPr>
          <w:b/>
          <w:bCs/>
          <w:sz w:val="24"/>
          <w:szCs w:val="24"/>
        </w:rPr>
        <w:t xml:space="preserve"> дополнить подпунктами 11 и 12 следующего содержания: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татье 6 подпункт 6.1 пункта 1 изложить в следующей редакции: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«6.1.) разработка и утверждение </w:t>
      </w:r>
      <w:hyperlink r:id="rId4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 xml:space="preserve"> комплексного развития систем коммунальной инфраструктуры поселения,  программ комплексного развития транспортной инфраструктуры поселения,  программ комплексного развития социальной инфраструктуры поселения,  </w:t>
      </w:r>
      <w:hyperlink r:id="rId5">
        <w:r>
          <w:rPr>
            <w:rStyle w:val="InternetLink"/>
            <w:sz w:val="24"/>
            <w:szCs w:val="24"/>
          </w:rPr>
          <w:t>требования</w:t>
        </w:r>
      </w:hyperlink>
      <w:r>
        <w:rPr>
          <w:sz w:val="24"/>
          <w:szCs w:val="24"/>
        </w:rPr>
        <w:t xml:space="preserve"> к которым устанавливаются Правительством Российской Федерации;»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 статье 16, в пункте 3, в подпункте 3) </w:t>
      </w:r>
      <w:r>
        <w:rPr>
          <w:b/>
          <w:bCs/>
          <w:sz w:val="24"/>
          <w:szCs w:val="24"/>
        </w:rPr>
        <w:t xml:space="preserve">после слов </w:t>
      </w:r>
      <w:r>
        <w:rPr>
          <w:bCs/>
          <w:sz w:val="24"/>
          <w:szCs w:val="24"/>
        </w:rPr>
        <w:t xml:space="preserve">"проекты планировки территорий и проекты межевания территорий," дополнить словами "за исключением случаев, предусмотренных Градостроительным </w:t>
      </w:r>
      <w:hyperlink r:id="rId6">
        <w:r>
          <w:rPr>
            <w:rStyle w:val="InternetLink"/>
            <w:bCs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,"</w:t>
      </w:r>
      <w:r>
        <w:rPr>
          <w:sz w:val="24"/>
          <w:szCs w:val="24"/>
        </w:rPr>
        <w:t xml:space="preserve"> (данная норма вступает в действие с 01.03.2015).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4"/>
          <w:szCs w:val="24"/>
        </w:rPr>
        <w:t>5. в статье 29, в пункте 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бзац четвертый заменить абзацем следующего содержания</w:t>
      </w:r>
      <w:r>
        <w:rPr>
          <w:sz w:val="24"/>
          <w:szCs w:val="24"/>
        </w:rPr>
        <w:t>: «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Мурманской области», ему не поручено участвовать в управлении этой организацией,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атью 29 пунктом 7 следующего содержания: «7. В случае, если избранный из состава представительного органа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.»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>Статью 37 дополнить пунктом 4 следующего содержания: «</w:t>
      </w:r>
      <w:r>
        <w:rPr>
          <w:kern w:val="2"/>
          <w:sz w:val="24"/>
          <w:szCs w:val="24"/>
        </w:rPr>
        <w:t>4</w:t>
      </w:r>
      <w:r>
        <w:rPr>
          <w:b/>
          <w:kern w:val="2"/>
          <w:sz w:val="24"/>
          <w:szCs w:val="24"/>
        </w:rPr>
        <w:t xml:space="preserve">. </w:t>
      </w:r>
      <w:r>
        <w:rPr>
          <w:sz w:val="24"/>
          <w:szCs w:val="24"/>
        </w:rPr>
        <w:t>Глава муниципального образования, в отношении которого представительным органом муниципального образова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статье 43 в пункте 2 </w:t>
      </w:r>
      <w:r>
        <w:rPr>
          <w:sz w:val="24"/>
          <w:szCs w:val="24"/>
        </w:rPr>
        <w:t>слова "Муниципальные правовые акты" заменить словами "Муниципальные нормативные правовые акты"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  <w:sz w:val="24"/>
          <w:szCs w:val="24"/>
        </w:rPr>
        <w:t>в статье 52,  пункт 3 изложить в следующей редакции</w:t>
      </w:r>
      <w:r>
        <w:rPr>
          <w:sz w:val="24"/>
          <w:szCs w:val="24"/>
        </w:rPr>
        <w:t xml:space="preserve">: «3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»;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  <w:sz w:val="24"/>
          <w:szCs w:val="24"/>
        </w:rPr>
        <w:t>статью 53 изложить в следующей редакции: «</w:t>
      </w:r>
      <w:r>
        <w:rPr>
          <w:sz w:val="24"/>
          <w:szCs w:val="24"/>
        </w:rPr>
        <w:t>1. Формирование доходов бюджета городского  поселения Ревд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в статье  54  пункты 1 и 2 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1. Формирование расходов бюджета городского  поселения Ревда осуществляется в соответствии с расходными обязательствами муниципального образования городское поселение Ревда, устанавливаемыми и исполняемыми органами местного самоуправления  в соответствии с требованиями Бюджетного </w:t>
      </w:r>
      <w:hyperlink r:id="rId8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2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дминистрация городского поселения устанавливает порядок и ведет реестр расходных обязательств городского поселения Ревда в соответствии с требованиями Бюджетного кодекса Российской Федерации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2. Решением Совета депутатов определяются размеры и условия оплаты труда муниципальных служащих, депутатов, осуществляющих свои полномочия на постоянно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е, Главы городского  поселения, устанавливаются муниципальные минимальные социальные стандарты и другие нормативы расходов местного бюджета на решение вопросов местного значения.</w:t>
      </w:r>
      <w:r>
        <w:rPr>
          <w:b/>
          <w:sz w:val="24"/>
          <w:szCs w:val="24"/>
        </w:rPr>
        <w:t>».</w:t>
      </w:r>
    </w:p>
    <w:p>
      <w:pPr>
        <w:pStyle w:val="2"/>
        <w:spacing w:before="0" w:after="0"/>
        <w:ind w:firstLine="709"/>
        <w:rPr>
          <w:sz w:val="24"/>
        </w:rPr>
      </w:pPr>
      <w:r>
        <w:rPr>
          <w:b/>
          <w:sz w:val="24"/>
          <w:szCs w:val="24"/>
        </w:rPr>
        <w:t>11. Заменить статью  62.</w:t>
      </w:r>
      <w:r>
        <w:rPr>
          <w:b/>
          <w:bCs/>
          <w:sz w:val="24"/>
          <w:szCs w:val="24"/>
        </w:rPr>
        <w:t xml:space="preserve"> «Муниципальный финансовый контроль» Статьей 62. «Муниципальный контроль»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Мурманской области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9639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Данное решение вступает в силу с момента опубликования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9639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С момента вступления в силу настоящего решения считать утратившим силу решение Совета депутатов городского поселения Ревда Ловозерского района №22-03 от 12.11.20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возерского района                                                                                        В.В. Агала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1276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b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адресат"/>
    <w:basedOn w:val="Normal"/>
    <w:next w:val="Normal"/>
    <w:qFormat/>
    <w:pPr>
      <w:widowControl/>
      <w:jc w:val="center"/>
    </w:pPr>
    <w:rPr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362A00796FF7285D1ACE83195BB5D801A48AA922999932270994544468rFI" TargetMode="External"/><Relationship Id="rId3" Type="http://schemas.openxmlformats.org/officeDocument/2006/relationships/hyperlink" Target="consultantplus://offline/ref=9E4BEAEEEB86A292FE0C92DC3597EDC3FCEBD6D3060A3035D761F94DF528803A6A8703BC83E73593k7kDH" TargetMode="External"/><Relationship Id="rId4" Type="http://schemas.openxmlformats.org/officeDocument/2006/relationships/hyperlink" Target="consultantplus://offline/ref=7355D14A77CF9B54B7442108169131995E2DB82F5454592348367F8CA6FE952B96624CA52A0ErEL" TargetMode="External"/><Relationship Id="rId5" Type="http://schemas.openxmlformats.org/officeDocument/2006/relationships/hyperlink" Target="consultantplus://offline/ref=7355D14A77CF9B54B7442108169131995E2EB32B5252592348367F8CA6FE952B96624CA22EECFD790ErCL" TargetMode="External"/><Relationship Id="rId6" Type="http://schemas.openxmlformats.org/officeDocument/2006/relationships/hyperlink" Target="consultantplus://offline/ref=693DBBF4848CE2E9AB96208199EA03AD059CAFB4ADD3E606163FD9188DA5vFH" TargetMode="External"/><Relationship Id="rId7" Type="http://schemas.openxmlformats.org/officeDocument/2006/relationships/hyperlink" Target="consultantplus://offline/ref=3B2186E54428EE35AF16C0C1D482CA65C2299ED7EC4C9AA5876D1A8CF1o1y6I" TargetMode="External"/><Relationship Id="rId8" Type="http://schemas.openxmlformats.org/officeDocument/2006/relationships/hyperlink" Target="consultantplus://offline/ref=A13FA353894F0BEE6C31450243B8FB4A3E8CCB96B0EB93936A8505B0E6h9C4L" TargetMode="External"/><Relationship Id="rId9" Type="http://schemas.openxmlformats.org/officeDocument/2006/relationships/hyperlink" Target="consultantplus://offline/ref=A13FA353894F0BEE6C31450243B8FB4A3E8CCB96B0EB93936A8505B0E6h9C4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50:00Z</dcterms:created>
  <dc:creator>Николай</dc:creator>
  <dc:description/>
  <cp:keywords/>
  <dc:language>en-US</dc:language>
  <cp:lastModifiedBy>Валентина</cp:lastModifiedBy>
  <cp:lastPrinted>2015-02-24T14:00:00Z</cp:lastPrinted>
  <dcterms:modified xsi:type="dcterms:W3CDTF">2015-02-24T16:32:00Z</dcterms:modified>
  <cp:revision>5</cp:revision>
  <dc:subject/>
  <dc:title>СОВЕТ ДЕПУТАТОВ ГОРОДСКОГО ПОСЕЛЕНИЯ РЕВДА</dc:title>
</cp:coreProperties>
</file>