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ОРМАТИВНЫЕ ПРАВОВЫЕ АКТЫ - ПОСТАНО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дминистрации МО  ГП Ревда принятые в 2016 году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92"/>
        <w:gridCol w:w="6120"/>
        <w:gridCol w:w="6120"/>
        <w:gridCol w:w="612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нят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П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277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П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городское поселение Ревда Ловозерского района от 29.12.2006 № 6 «Об утверждении Правил внутреннего трудового распорядка администрации муниципального образования городское поселение Ревда Ловозерского район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городское поселение Ревда Ловозерского района от 05.12.2013 № 276 «Об утверждении муниципальной программы «Муниципальная поддержка малого и среднего предпринимательства в городском поселение Ревда Ловозерского район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оведении до получателей бюджета муниципального образования городское поселение Ревда Ловозерского района объектов бюджетных ассигнований и лимитов бюджетных обязательств на 2016 год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орядка санкционирования расходов муниципальных бюджетных учреждений, источником финансового обеспечения которых являются субсидии полученные муниципальными бюджетными учреждениями в соответствии с абзацем вторым, пункта один статьи 78.1 и пунктом один статьи 78.2 Бюджетного кодекса РФ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змерах возмещения расходов, связанных со служебными командировками по территории Российской Федерации работниками администрации муниципального образования городское поселение Ревда Ловозерского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городское поселение Ревда Ловозерского района от 23.12.2015 № 364 «О порядке санкционирования оплаты денежных обязательств получателей средств бюджета и администратора источников финансирования дефицита бюджета муниципального образования городское поселение Ревда Ловозерского район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городское поселение Ревда Ловозерского района от 05.11.2013 № 245 «Об утверждении Положения о ведении реестра субъектов малого и среднего предпринимательства – получателей поддержки, оказываемой администрацией муниципального образования городское поселение Ревда Ловозерского район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ложения о порядке сообщения лицами, замещающими должности муниципальной службы в муниципальном образовании городское поселение Ревда Ловозер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      </w:r>
          </w:p>
          <w:p>
            <w:pPr>
              <w:pStyle w:val="Normal"/>
              <w:shd w:fill="FFFFFF" w:val="clear"/>
              <w:ind w:lef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администрации муниципального образования городское поселение Ревда Ловозерского района от 25.01.2016 №21 «</w:t>
            </w:r>
            <w:r>
              <w:rPr>
                <w:color w:val="000000"/>
                <w:sz w:val="28"/>
                <w:szCs w:val="28"/>
              </w:rPr>
              <w:t xml:space="preserve">О размерах возмещения расходов, связанных со служебными командировками на территории Российской Федерации, работникам казенных и бюджетных учреждений </w:t>
            </w:r>
            <w:r>
              <w:rPr>
                <w:sz w:val="28"/>
                <w:szCs w:val="28"/>
              </w:rPr>
              <w:t>муниципального образования городское поселение Ревда Ловозерского район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781" w:leader="none"/>
              </w:tabs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</w:t>
            </w:r>
            <w:r>
              <w:rPr>
                <w:sz w:val="28"/>
                <w:szCs w:val="28"/>
                <w:lang w:val="ru-RU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услуги «Выдача решения о присвоении, изменении или аннулировании адреса объекту адресаци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ГО ЗАДАНИЯ НА ОКАЗАНИЕ МУНИЦИПАЛЬНЫХ УСЛУГ (ВЫПОЛНЕНИЕ РАБОТ) МУНИЦИПАЛЬНЫМ БЮДЖЕТНЫМ УЧРЕДЕНИЕМ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УЛЬТУРНО-СПОРТИВНЫЙ ЦЕНТР» НА 2016 ГОД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А 2016 ГОД НОРМАТИВНЫХ ЗАТРАТ НА ОКАЗАНИЕ МУНИЦИПАЛЬНЫХ УСЛУГ (ВЫПОЛНЕНИЕ РАБОТ) МУНИЦИПАЛЬНОМУ БЮДЖЕТНОМУ УЧРЕЖДЕНИЮ «КУЛЬТУРНО-СПОРТИВНЫЙ ЦЕНТ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создании межведомственной комиссии по обследованию мест массового пребывания людей на территории МО ГП Ревда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здании межведомственной комиссии по обследованию мест массового пребывания людей на территории МО ГП Ревд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оприятиях по предупреждению и ликвидации чрезвычайных ситуаций связанных с паводковыми явлениями в весенне-летний период 2016 год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рядка предоставления компенсации расходов гражданам проживающим в муниципальном жилом фонде, на установку приборов учета энергетических ресурс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длежащем состоянии источников наружного противопожарного водоснабжения на территории муниципального образования городское поселение Ревда Ловозерского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городское поселение Ревда Ловозерского района Мурманской области на 2017 год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лане мероприятий по обеспечению безопасности людей на водных объектах, охране их жизни и здоровья на территории муниципального образования городское поселение Ревда на 2016 год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едении профилактических мероприятий и усилении пожарной безопасности территории муниципального образования городское поселение Ревда в весенне-летний пожароопасный период 2016 год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администрации муниципального образования городское поселение Ревда Ловозерского района от 31.12.2013 № 323 «</w:t>
            </w:r>
            <w:r>
              <w:rPr>
                <w:color w:val="000000"/>
                <w:sz w:val="28"/>
                <w:szCs w:val="28"/>
              </w:rPr>
              <w:t xml:space="preserve">Об утверждении муниципальной программы «Содержание объектов улично-дорожной сети, ремонт дорог общего пользования местного значения и повышения безопасности дорожного движения, снижению дорожно-транспортного травматизма на территории </w:t>
            </w:r>
            <w:r>
              <w:rPr>
                <w:sz w:val="28"/>
                <w:szCs w:val="28"/>
              </w:rPr>
              <w:t>муниципального образования городское поселение Ревда Ловозерского района на 2014-2016 годы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ПОЛОЖЕНИЯ О ПОРЯДКЕ РАБОТЫ КОМИССИИ ПО СОБЛЮДЕНИЮ ТРЕБОВАНИЙ К СЛУЖЕБНОМУ ПОВЕДЕНИЮ МУНИЦИПАЛЬНЫХ СЛУЖАЩИХ АДМИНИСТРАЦИИ МУНИЦИПАЛЬНОГО ОБРАЗОВАНИЯ ГОРОДСКОЕ ПОСЕЛЕНИЕ РЕВДА ЛОВОЗЕРСКОГО РАЙОНА И УРЕГУЛИРОВАНИЮ КОНФЛИКТА ИНТЕРЕС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муниципальной программы «Подготовка объектов и систем жизнеобеспечения на территории муниципального образования городское поселение Ревда к работе в отопительный период 2016 года»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муниципальной программы «капитальный ремонт общего имущества многоквартирных домов, расположенных на территории муниципального образования городское поселение Ревда»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регламента администрации муниципального образования городское поселение Ревд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ложения о порядке награждения Почетной грамотой и благодарственным письмом главы администрации муниципального образования городское поселение Ревд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комиссии по оценке готовности к работе в  отопительный период 2016 - 2017 годов теплоснабжающих, теплосетевых организаций и потребителей тепловой энерг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 ликвидации аварийных ситуаций в системах электро-водо-газо и теплоснабжения с учетом взаимодействия энергоснабжающих организаций, потребителей и служб жилищно-коммунального хозяйства всех форм собственности и порядок информирования населения об угрозе их возникнов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ограмм проведения проверки готовности к отопительному периоду теплоснабжающих организаций теплосетевой организации и потребителе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дготовке предприятий и организаций жилищно-коммунального хозяйства к работе в отопительный период 2016-2017 г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.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есении изменений в постановление администрации муниципального образования городское поселение Ревда Ловозерского района от 16.02.2016 г. № 53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есении изменений в постановление администрации муниципального образования городское поселение Ревда Ловозерского района от 29.04.2016 г. № 95 «Об утверждении административного регламента предоставления муниципальной услуги «Прием заявлений, документов, а также постановка на учет граждан в качестве нуждающихся в жилых помещениях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есении изменений в постановление администрации муниципального образования городское поселение Ревда Ловозерского района от 29.04.2016 г. № 96 «Об утверждении административного регламента предоставления муниципальной услуги «Предоставление гражданам жилых помещений муниципального жилого фонда по договорам социального найма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административных регламентов предоставления муниципальных услуг по преданным полномочиям, в которые предусматривается включение в обязательном порядке необходимых требований к обеспечению условий их доступности для инвали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оложения о порядке работы комиссии по соблюдению требований к служебному поведению муниципальных служащих администрации муниципального образования городское поселение Ревда Ловозерского района и урегулированию конфликта интерес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лож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ообщении Главой администрации муниципального образования городское поселение Ревда Ловозерского района, а также муниципальными служащими администрации муниципального образования городского поселения Ревда Ловозерск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49:00Z</dcterms:created>
  <dc:creator>User</dc:creator>
  <dc:description/>
  <cp:keywords/>
  <dc:language>en-US</dc:language>
  <cp:lastModifiedBy>User</cp:lastModifiedBy>
  <dcterms:modified xsi:type="dcterms:W3CDTF">2016-10-11T11:51:00Z</dcterms:modified>
  <cp:revision>213</cp:revision>
  <dc:subject/>
  <dc:title>П О С Т А Н О В Л Е Н И Я</dc:title>
</cp:coreProperties>
</file>