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МУНИЦИПАЛЬНОГО ОБРАЗОВАНИЯ ГОРОДСКОЕ ПОСЕЛЕНИЕ РЕВДА ЛОВОЗЕРСКОГО РАЙОНА</w:t>
      </w:r>
      <w:r>
        <w:rPr>
          <w:sz w:val="26"/>
          <w:szCs w:val="26"/>
        </w:rPr>
        <w:b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. РЕВ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u w:val="single"/>
        </w:rPr>
        <w:t>« 18 » апреля 2016 г</w:t>
      </w:r>
      <w:r>
        <w:rPr>
          <w:b/>
          <w:sz w:val="28"/>
          <w:szCs w:val="28"/>
        </w:rPr>
        <w:t>.                                                                              N  156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награждения Почетной грамотой и Благодарственным письмом главы администрации  муниципального образования городское  поселение Ревда Ловозерского район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</w:t>
      </w:r>
      <w:r>
        <w:rPr>
          <w:b w:val="false"/>
          <w:sz w:val="28"/>
        </w:rPr>
        <w:t>В целях упорядочения практики представления к награждению Почетной грамотой и Благодарственным письмом главы администрации муниципального образования городское поселение Ревда Ловозерского района постановляю:</w:t>
      </w:r>
    </w:p>
    <w:p>
      <w:pPr>
        <w:pStyle w:val="ConsPlusTitle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</w:t>
      </w:r>
      <w:r>
        <w:rPr>
          <w:b w:val="false"/>
          <w:sz w:val="28"/>
        </w:rPr>
        <w:t>1. Утвердить Положение о награждении Почетной грамотой и Благодарственным письмом главы администрации муниципального образования городское поселение Ревда Ловозерского района;</w:t>
      </w:r>
    </w:p>
    <w:p>
      <w:pPr>
        <w:pStyle w:val="ConsPlusTitle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</w:t>
      </w:r>
      <w:r>
        <w:rPr>
          <w:b w:val="false"/>
          <w:sz w:val="28"/>
        </w:rPr>
        <w:t>2. Разместить настоящее постановление в средствах массовой информации и на официальном сайте администрации МО ГП Ревда Ловозерского района;</w:t>
      </w:r>
    </w:p>
    <w:p>
      <w:pPr>
        <w:pStyle w:val="ConsPlusTitle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</w:t>
      </w:r>
      <w:r>
        <w:rPr>
          <w:b w:val="false"/>
          <w:sz w:val="28"/>
        </w:rPr>
        <w:t>3. Контроль за исполнением настоящего постановления возложить на заместителя главы администрации Деньгина В.В.</w:t>
      </w:r>
    </w:p>
    <w:p>
      <w:pPr>
        <w:pStyle w:val="ConsPlusTitle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jc w:val="both"/>
        <w:rPr/>
      </w:pPr>
      <w:r>
        <w:rPr>
          <w:b w:val="false"/>
          <w:sz w:val="28"/>
        </w:rPr>
        <w:t xml:space="preserve">Глава администрации </w:t>
      </w:r>
    </w:p>
    <w:p>
      <w:pPr>
        <w:pStyle w:val="ConsPlusTitle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муниципального образования </w:t>
      </w:r>
    </w:p>
    <w:p>
      <w:pPr>
        <w:pStyle w:val="ConsPlusTitle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городское поселение Ревда </w:t>
      </w:r>
    </w:p>
    <w:p>
      <w:pPr>
        <w:pStyle w:val="ConsPlusTitle"/>
        <w:tabs>
          <w:tab w:val="clear" w:pos="708"/>
          <w:tab w:val="left" w:pos="6660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Ловозерского района</w:t>
        <w:tab/>
        <w:t xml:space="preserve">          Г.К. Дюсембаев</w:t>
      </w:r>
    </w:p>
    <w:p>
      <w:pPr>
        <w:pStyle w:val="Normal"/>
        <w:spacing w:before="0" w:after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vpr"/>
        <w:rPr/>
      </w:pPr>
      <w:r>
        <w:rPr/>
      </w:r>
    </w:p>
    <w:p>
      <w:pPr>
        <w:pStyle w:val="Tekstvpr"/>
        <w:rPr/>
      </w:pPr>
      <w:r>
        <w:rPr/>
      </w:r>
    </w:p>
    <w:p>
      <w:pPr>
        <w:pStyle w:val="Tekstvpr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Утверждено </w:t>
        <w:br/>
        <w:t xml:space="preserve">постановлением главы администрации </w:t>
        <w:br/>
        <w:t xml:space="preserve">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ское поселение Ревд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Ловозерского района </w:t>
        <w:br/>
        <w:t>от _______ 2016 г. N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/>
        <w:t>ПОЛОЖЕНИЕ</w:t>
      </w:r>
    </w:p>
    <w:p>
      <w:pPr>
        <w:pStyle w:val="Heading3"/>
        <w:spacing w:before="0" w:after="0"/>
        <w:jc w:val="center"/>
        <w:rPr/>
      </w:pPr>
      <w:r>
        <w:rPr/>
        <w:t xml:space="preserve"> </w:t>
      </w:r>
      <w:r>
        <w:rPr/>
        <w:t>О ПОРЯДКЕ НАГРАЖДЕНИЯ ПОЧЕТНОЙ ГРАМОТОЙ И БЛАГОДАРСТВЕННЫМ ПИСЬМОМ ГЛАВЫ АДМИНИСТРАЦИИ МУНИЦИПАЛЬНОГО ОБРАЗОВАНИЯ ГОРОДСКОЕ ПОСЕЛЕНИЕ  РЕВДА ЛОВОЗЕРСКОГО РАЙОНА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1. Почетная грамота и Благодарственное письмо главы</w:t>
      </w:r>
      <w:r>
        <w:rPr/>
        <w:t xml:space="preserve"> </w:t>
      </w:r>
      <w:r>
        <w:rPr>
          <w:sz w:val="28"/>
          <w:szCs w:val="28"/>
        </w:rPr>
        <w:t xml:space="preserve">администрации </w:t>
        <w:br/>
        <w:t>муниципального образования городское поселение Ревда Ловозерского района (далее - Почетная грамота и Благодарственное письмо) являются формой поощрения и стимулирования граждан, трудовых коллективов, организаций за заслуги в социально-экономическом развитии городского поселения Ревда Ловозер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1.2. Почетной грамотой и Благодарственным письмом могут награждаться граждане, трудовые коллективы и организации, осуществляющие свою деятельность на территории города городского поселения Ревда Ловозер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ания и условия поощрения Почетной грамотой и Благодарственным письмо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Основаниями для награждения Почетной грамотой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1. Высокое профессиональное мастерство, многолетний добросовестный тру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2. Успехи, достигнутые в муниципальном управлении, защите прав человека, развитии экономики и производства, строительстве, науке, технике, культуре, искусстве, воспитании и образовании, спорте, здравоохран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3. Благотворительная деятельность, направленная на достижение экономического, социального и культурного благополучия городского поселения Ревда Ловозер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4. Иная деятельность, способствующая всестороннему развитию городского поселения Ревда Ловозерского района повышению его авторит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5. Юбилейные даты для трудовых коллективов и организаций (25 лет и далее каждые последующие пять лет с момента образ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6. Юбилейные даты для граждан (по достижении возраста 50 лет и далее каждые последующие пять л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7. Профессиональный праздн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Основаниями для награждения Благодарственным письмом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1. Успешное выполнение отдельных разовых мероприятий, организуемых администрацией городского поселения Ревда Ловозер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2. Успехи в трудовой и обществен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3. Активное участие в социально значимом событ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4. Выполнение на высоком уровне адресных поручений администрации городское поселение Ревда Ловозер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5. Особое отличие при исполнении служебного долга.</w:t>
      </w:r>
    </w:p>
    <w:p>
      <w:pPr>
        <w:pStyle w:val="Normal"/>
        <w:jc w:val="both"/>
        <w:rPr/>
      </w:pPr>
      <w:r>
        <w:rPr>
          <w:sz w:val="28"/>
          <w:szCs w:val="28"/>
        </w:rPr>
        <w:t>2.2.6. Пожертвования на социальную поддержку малообеспеченных граждан, осуществление муниципальных программ, строительство больниц, школ, приютов, культурных и спортивных центров, а также других социально важных о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орядок награждения Почетной грамотой или Благодарственным письм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Ходатайство о награждении Почетной грамотой или Благодарственным письмом подается организациями, расположенными на территории городского поселения Ревда Ловозерского района, независимо от их организационно-правовых форм и форм собственности, а также действующими на его территории государственными органами и общественными организациями.</w:t>
      </w:r>
    </w:p>
    <w:p>
      <w:pPr>
        <w:pStyle w:val="Normal"/>
        <w:jc w:val="both"/>
        <w:rPr/>
      </w:pPr>
      <w:r>
        <w:rPr>
          <w:sz w:val="28"/>
          <w:szCs w:val="28"/>
        </w:rPr>
        <w:t>3.2. Ходатайство о награждении Почетной грамотой или Благодарственным письмом должно содержать подробное описание достижений, служащих основанием для награждения в соответствии с п.п. 2.1 и 2.2 настоящего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К ходатайству о награждении Почетной грамотой прилаг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1. Для трудовых коллективов и организаций при награждении в связи с юбилейной датой - архивная справка о дате образования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2. Для граждан - характеристика на представляемого гражданина с указанием конкретных заслуг и сведений о трудовой деятельности, наличии поощрений администрации городского поселения Ревда Ловозерского  и руководства соответствующей организации, заверенная подписью руководителя и печатью ходатайствующей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 К ходатайству о награждении Благодарственным письмом прилаг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1. Для трудовых коллективов и организаций при награждении в связи с юбилейной датой - архивная справка о дате образования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2. Для граждан - характеристика на представляемого гражданина с указанием конкретных достижений и сведений о трудовой деятельности, наличии поощрений руководства соответствующей организации, заверенная подписью руководителя и печатью ходатайствующей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5. Ходатайство на имя главы администрации городского поселения Ревда Ловозерского района о награждении Почетной грамотой или Благодарственным письмом направляется в администрацию ГП Ревда не позднее, чем за 14 дней до планируемой даты вручения с приложением документов, указанных в п.п. 3.3 и 3.4 настоящего Положения, и подлежит рассмотрению в двухдневный срок со дня их поступ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6. Глава и заместители главы администрации городское поселение Ревда Ловозерского района вправе лично инициировать вопрос о награждении Почетной грамотой и Благодарственным письм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7. В награждении Почетной грамотой, Благодарственным письмом может быть отказано в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7.1. Непредставления документов, указанных в пп. 3.3 и 3.4 настоящего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7.2. Несоответствия граждан, трудовых коллективов, организаций требованиям, указанным в пунктах 2.1 и 2.2 настоящего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7.3. Несоблюдения сроков представления ходатайств, указанных в пункте 3.5 настоящего Полож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8. Глава администрации городское поселение Ревда издает распоряжение о награждении Почетной грамотой.</w:t>
      </w:r>
    </w:p>
    <w:p>
      <w:pPr>
        <w:pStyle w:val="Normal"/>
        <w:jc w:val="both"/>
        <w:rPr/>
      </w:pPr>
      <w:r>
        <w:rPr>
          <w:sz w:val="28"/>
          <w:szCs w:val="28"/>
        </w:rPr>
        <w:t>3.9. Почетная грамота и Благодарственное письмо подписываются главой администрации городское поселение Ревда, заверяются гербовой печатью.</w:t>
      </w:r>
    </w:p>
    <w:p>
      <w:pPr>
        <w:pStyle w:val="Normal"/>
        <w:jc w:val="both"/>
        <w:rPr/>
      </w:pPr>
      <w:r>
        <w:rPr>
          <w:sz w:val="28"/>
          <w:szCs w:val="28"/>
        </w:rPr>
        <w:t>3.10. Почетная грамота или Благодарственное письмо вручаются лично руководителю награждаемого коллектива или награждаемому гражданину в обстановке торжественности и гласности главой администрации городское поселение Ревда либо по его поручению иным лиц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Заключительны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1. Подготовку проектов указанных распоряжений, оформление Почетных грамот и Благодарственных писем, а также учет награжденных ими организаций и граждан осуществляет специалист по кадрам администрации городское поселение Рев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ekstvpr">
    <w:name w:val="tekstvpr"/>
    <w:basedOn w:val="Normal"/>
    <w:qFormat/>
    <w:pPr>
      <w:spacing w:before="280" w:after="280"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9:59:00Z</dcterms:created>
  <dc:creator>Приёмная</dc:creator>
  <dc:description/>
  <cp:keywords/>
  <dc:language>en-US</dc:language>
  <cp:lastModifiedBy>User</cp:lastModifiedBy>
  <cp:lastPrinted>2016-04-18T15:58:00Z</cp:lastPrinted>
  <dcterms:modified xsi:type="dcterms:W3CDTF">2016-05-17T09:59:00Z</dcterms:modified>
  <cp:revision>2</cp:revision>
  <dc:subject/>
  <dc:title>АДМИНИСТРАЦИЯ </dc:title>
</cp:coreProperties>
</file>