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Е ПОСЕЛЕНИЕ РЕВДА ЛОВОЗЕР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РМАН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1134"/>
        <w:outlineLvl w:val="1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 января  2016 года</w:t>
        <w:tab/>
        <w:t xml:space="preserve">   </w:t>
        <w:tab/>
        <w:t xml:space="preserve">    п. Ревда</w:t>
        <w:tab/>
        <w:t xml:space="preserve">        </w:t>
        <w:tab/>
        <w:t xml:space="preserve"> </w:t>
        <w:tab/>
        <w:tab/>
        <w:t>№  2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08" w:right="-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размерах возмещения расходов, связанных со служебными командировками на территории Российской Федерации, работникам казенных и бюджетных учреждений </w:t>
      </w:r>
      <w:r>
        <w:rPr>
          <w:b/>
          <w:sz w:val="28"/>
          <w:szCs w:val="28"/>
        </w:rPr>
        <w:t>муниципального образования городское поселение Ревда Ловозерского района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порядочения выплат, связанных со служебными командировками на территории Российской Федерации, и в соответствии со </w:t>
      </w:r>
      <w:hyperlink r:id="rId2">
        <w:r>
          <w:rPr>
            <w:rStyle w:val="InternetLink"/>
            <w:sz w:val="28"/>
            <w:szCs w:val="28"/>
          </w:rPr>
          <w:t>статьей 168</w:t>
        </w:r>
      </w:hyperlink>
      <w:r>
        <w:rPr>
          <w:sz w:val="28"/>
          <w:szCs w:val="28"/>
        </w:rPr>
        <w:t xml:space="preserve"> Трудового кодекса Российской Федераци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ind w:left="108" w:right="-2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становить, что возмещение расходов, связанных со служебными командировками на территории Российской Федерации, работникам </w:t>
      </w:r>
      <w:r>
        <w:rPr>
          <w:color w:val="000000"/>
          <w:sz w:val="28"/>
          <w:szCs w:val="28"/>
        </w:rPr>
        <w:t xml:space="preserve">казенных и бюджетных учреждений </w:t>
      </w:r>
      <w:r>
        <w:rPr>
          <w:sz w:val="28"/>
          <w:szCs w:val="28"/>
        </w:rPr>
        <w:t>муниципального образования городское поселение Ревда Ловозерского района, осуществляется в следующих размера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ходов по найму жилого помещения (кроме случаев, когда направленному в служебную командировку работнику предоставляется бесплатное помещение) - в размере фактических расходов, подтвержденных соответствующими докумен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асходов на выплату суточных - в размере 700 рублей за каждый день в командиров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асходов по проезду к месту служебной командировки и обратно к месту постоянной работы (включая страховой сбор по государственному обязательному страхованию от несчастных случаев пассажиров, комиссионный сбор, услуги по оформлению проездных документов и бронированию, топливный сбор - при использовании воздушного транспорта, за пользование постельными принадлежностями) - в размере фактических расходов, подтвержденных проездными документами, но не выше стоимости проезд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одорожным транспортом - в вагоне повышенной комфортности, отнесенном к вагону экономического класса, с четырехместным купе категории "К" или в вагоне категории "С" с местами для си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ским и речным транспортом - по тарифам, устанавливаемым перевозчиком, но не выше стоимости проезда в четырехместной каюте с комплексным обслуживанием пассажи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шным транспортом - по тарифу экономического клас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м транспортом - в автотранспортных средствах общего пользования (автобусах всех типов) междугородного и пригородного сообщ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проездных документов, подтверждающих произведенные расходы, оплата не производи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озмещение расходов в размерах, установленных </w:t>
      </w:r>
      <w:hyperlink w:anchor="P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производится в пределах ассигнований, предусмотренных в местном  бюджете на служебные командиро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ействие настоящего постановления распространяется на правоотношения, возникшие с 1 января 2016 год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2" w:before="5" w:after="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2" w:before="5" w:after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2" w:before="5" w:after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2" w:before="5" w:after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Header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ородское поселение Ревда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 xml:space="preserve">Ловозерского района                                                              Г.К.Дюсембаев                            </w:t>
      </w:r>
    </w:p>
    <w:p>
      <w:pPr>
        <w:pStyle w:val="Normal"/>
        <w:shd w:fill="FFFFFF" w:val="clear"/>
        <w:spacing w:lineRule="exact" w:line="23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3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3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3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w:bookmarkStart w:id="0" w:name="P15"/>
      <w:bookmarkStart w:id="1" w:name="P15"/>
      <w:bookmarkEnd w:id="1"/>
    </w:p>
    <w:sectPr>
      <w:type w:val="nextPage"/>
      <w:pgSz w:w="11906" w:h="16838"/>
      <w:pgMar w:left="1474" w:right="62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4F765444162A6D6B7408C0A6F115AB1D351E4701F9D477F09EEECF3AF2E3F050E53E44816F0C8Dt3O1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59:00Z</dcterms:created>
  <dc:creator>User</dc:creator>
  <dc:description/>
  <cp:keywords/>
  <dc:language>en-US</dc:language>
  <cp:lastModifiedBy>User</cp:lastModifiedBy>
  <cp:lastPrinted>2015-12-23T16:10:00Z</cp:lastPrinted>
  <dcterms:modified xsi:type="dcterms:W3CDTF">2016-02-03T13:11:00Z</dcterms:modified>
  <cp:revision>69</cp:revision>
  <dc:subject/>
  <dc:title/>
</cp:coreProperties>
</file>