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21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1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РОДСКОЕ ПОСЕЛЕНИЕ РЕВДА ЛОВОЗЕРСКОГО РАЙОНА Мурманской  област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21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марта 2015 г.                           п. Ревда                                                        № 77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мероприятиях по  предупреждению и ликвидации </w:t>
        <w:tab/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резвычайных ситуаций, связанных  с паводковыми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center"/>
        <w:rPr/>
      </w:pPr>
      <w:r>
        <w:rPr>
          <w:b/>
          <w:sz w:val="28"/>
          <w:szCs w:val="28"/>
        </w:rPr>
        <w:t>явлениями в  весенне-летний период 2016 года</w:t>
      </w:r>
    </w:p>
    <w:p>
      <w:pPr>
        <w:pStyle w:val="Normal"/>
        <w:ind w:right="1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-1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рганизации своевременной подготовки к весенне-летнему паводковому периоду, уменьшения риска возникновения чрезвычайных ситуаций, снижения возможного ущерба, обеспечения безопасности населения и устойчивого функционирования объектов экономики </w:t>
      </w: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86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лан </w:t>
      </w:r>
      <w:r>
        <w:rPr>
          <w:sz w:val="28"/>
          <w:szCs w:val="28"/>
        </w:rPr>
        <w:t>противопаводковых мероприятий на территории МО городское поселение Ревда на 2016 год (Приложение).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Главному специалисту по делам ГОЧС и ПБ администрации МО городское поселение Ревда (Лобанов А.Е.) регулярно информировать комиссию по ГОЧС и ПБ поселения о ходе выполнения противопаводковых мероприятий и выполненных работах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3. Руководителям организаций, находящихся на территории городского поселения Ревда, в срок до 15 апреля 2016 года провести заседания комиссий по ЧС и ПБ всех уровней, на которых рассмотреть вопрос безаварийного пропуска весеннего паводка, утвердить мероприятия. Организовать своими силами и за счет своих средств защиту находящихся в их ведении мостов, дорог, линий связи, ЛЭП, жилых домов и других объектов, принять меры по сохранности материальных ценностей. Перечень планируемых мероприятий, проводимых на территории поселения, представить в администрацию МО городское поселение Ревда до 22 апреля 2016 года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4. Привлекать, в случае необходимости, в установленном порядке предприятия и организации, независимо от форм собственности, местное население, а также транспортные и плавсредства для выполнения работ по предотвращению и ликвидации чрезвычайных ситуаций, связанных с безаварийной эксплуатацией гидротехнических сооружений и пропуску  паводковых вод. Охрану жизни людей и материальных ценностей считать главной задачей в угрожаемый период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5. Рекомендовать ООО «Ловозерский ГОК» (Головашов В.Н.), ООО «Ревда-Комфорт» (Федосеев Е.А., ООО «ЭРиС» (Сатлер А.А.) и МУП «Водоканал-Ревда» (Мамедов А.К.):</w:t>
      </w:r>
    </w:p>
    <w:p>
      <w:pPr>
        <w:pStyle w:val="Normal"/>
        <w:tabs>
          <w:tab w:val="clear" w:pos="708"/>
          <w:tab w:val="left" w:pos="900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- до наступления паводка провести работы по очистке ливневой канализации, кюветов, водопропускных труб и подходов к ним; </w:t>
        <w:tab/>
      </w:r>
    </w:p>
    <w:p>
      <w:pPr>
        <w:pStyle w:val="Normal"/>
        <w:tabs>
          <w:tab w:val="clear" w:pos="708"/>
          <w:tab w:val="left" w:pos="900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- создать аварийно-технические бригады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возложить на             заместителя главы администрации МО городское поселение Ревда Деньгина В.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Настоящее постановление вступает в силу с момента его официального опубликования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70485</wp:posOffset>
            </wp:positionV>
            <wp:extent cx="1790700" cy="132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00"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535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535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ского поселения Ревда   </w:t>
        <w:tab/>
        <w:t xml:space="preserve">                                   Г.К. Дюсембаев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53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567" w:gutter="0" w:header="720" w:top="776" w:footer="0" w:bottom="567"/>
          <w:pgNumType w:fmt="decimal"/>
          <w:formProt w:val="false"/>
          <w:titlePg/>
          <w:textDirection w:val="lrTb"/>
          <w:docGrid w:type="linesAndChars" w:linePitch="360" w:charSpace="0"/>
        </w:sectPr>
        <w:pStyle w:val="Normal"/>
        <w:ind w:right="53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inStyl"/>
        <w:spacing w:lineRule="auto" w:line="240"/>
        <w:ind w:left="424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MainStyl"/>
        <w:spacing w:lineRule="auto" w:line="240"/>
        <w:ind w:left="141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администрации</w:t>
      </w:r>
    </w:p>
    <w:p>
      <w:pPr>
        <w:pStyle w:val="MainStyl"/>
        <w:spacing w:lineRule="auto" w:line="240"/>
        <w:ind w:left="424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городского поселения Ревда</w:t>
      </w:r>
    </w:p>
    <w:p>
      <w:pPr>
        <w:pStyle w:val="Normal"/>
        <w:ind w:right="-5" w:firstLine="708"/>
        <w:jc w:val="right"/>
        <w:rPr>
          <w:b/>
          <w:b/>
          <w:sz w:val="28"/>
          <w:szCs w:val="28"/>
        </w:rPr>
      </w:pPr>
      <w:r>
        <w:rPr/>
        <w:t xml:space="preserve">                 № </w:t>
      </w:r>
      <w:r>
        <w:rPr/>
        <w:t>_____ от 14 марта 2016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kern w:val="2"/>
          <w:sz w:val="48"/>
          <w:szCs w:val="22"/>
        </w:rPr>
      </w:pPr>
      <w:r>
        <w:rPr>
          <w:rFonts w:cs="Arial" w:ascii="Arial" w:hAnsi="Arial"/>
          <w:b/>
          <w:bCs/>
          <w:kern w:val="2"/>
          <w:sz w:val="4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  <w:t xml:space="preserve">План </w:t>
      </w:r>
    </w:p>
    <w:p>
      <w:pPr>
        <w:pStyle w:val="Normal"/>
        <w:spacing w:lineRule="atLeast" w:line="240"/>
        <w:jc w:val="center"/>
        <w:rPr/>
      </w:pPr>
      <w:r>
        <w:rPr>
          <w:b/>
          <w:szCs w:val="22"/>
        </w:rPr>
        <w:t>противопаводковых мероприятий на территории муниципального образования городское поселение Ревда на 2016 год</w:t>
      </w:r>
    </w:p>
    <w:p>
      <w:pPr>
        <w:pStyle w:val="Normal"/>
        <w:spacing w:lineRule="atLeast" w:line="240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15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3685"/>
        <w:gridCol w:w="1985"/>
        <w:gridCol w:w="19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ветственны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рок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ыполн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Рассмотреть на заседаниях КЧС вопросы о минимизации эпидемиологических последствий паводка и готовности заинтересованных организаций и служб к работе в паводковый период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Руководители предприятий и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Март-апре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Разработка планов комплексных мероприятий по подготовке и пропуску весеннего паводка на закрепленных территориях, гидротехнических сооружениях и водопропускных систем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Руководители предприятий и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Март-апре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Создание необходимых запасов строительных материалов (глина, щебень, дорожная смесь и т. д.) для ликвидации угрозы размыва дамбы хвостохранилищ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ООО «Ловозерский Г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Март-апре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оздание оперативных групп для осуществления контроля  за подготовкой к паводковому периоду, техническим состоянием гидротехнических сооружений, безаварийным сбро</w:t>
              <w:softHyphen/>
              <w:t>сом паводковых вод и немедленным принятием мер по ликвидации нештатных и аварийных ситуац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Руководители предприятий и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 паводковый пери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Организация круглосуточного наблюдения за состоянием гидротехнических соору</w:t>
              <w:softHyphen/>
              <w:t>жений и уровнем воды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Осуществление замеров уровня вод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ООО «Ловозерский Г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В паводковый пери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Организация работ по регулярной очистке водосточных труб, водосборных колодцев и перепускных труб плотин, лотков, коллекторов от мусора и льда.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Руководители предприятий и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В паводковый пери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ыполнение комплекса мероприятий профилактического хлорирования и дезинфекции водопроводных сетей, эффективной работы очистных сооружений канализации, предотвращение сброса неочищенных и необеззараженных промышленных, хозяйственно-бытовых и ливневых сточных во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МУП «Водоканал – Ревда»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ООО «Ловозерский Г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В паводковый пери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оздать необходимый запас реагентов и дезинфекционных средств для обеспечения стабильной работы по очистке природных и сточных во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МУП «Водоканал – Ревда»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ООО «Ловозерский Г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В паводковый пери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Информировать население о вводимых ограничениях подачи питьевой воды и других принимаемых мер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МУП «Водоканал – Ревда»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В паводковый пери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вести, очистку территорий гаражных городков от мусора, очистку и дезинфекцию выгребных ям, емкостей- накопителей стоков, ликвидировать стихийные свал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Администрация МО городское поселение Ревда, собственники личных гаражей и подсобных хозяйств, население МО ГП Рев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До паводкового перио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овести, при надобности, очистку территорий зон санитарной охраны водоисточников второго и третьего поясов от свалок мусора, обследовать места складирования бытовых и промышленных отходов на предмет минимизации угрозы загрязнения среды обитания на период павод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Администрация МО городское поселение Рев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В паводковый пери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MainStyl"/>
        <w:spacing w:lineRule="auto" w:line="240"/>
        <w:ind w:left="424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53:00Z</dcterms:created>
  <dc:creator>User</dc:creator>
  <dc:description/>
  <cp:keywords/>
  <dc:language>en-US</dc:language>
  <cp:lastModifiedBy>User</cp:lastModifiedBy>
  <dcterms:modified xsi:type="dcterms:W3CDTF">2016-03-15T12:24:00Z</dcterms:modified>
  <cp:revision>2</cp:revision>
  <dc:subject/>
  <dc:title>АДМИНИСТРАЦИЯ МУНИЦИПАЛЬНОГО ОБРАЗОВАНИЯ</dc:title>
</cp:coreProperties>
</file>