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4 апреля 2016 года                      пгт. Ревда                                   № 1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pacing w:val="-5"/>
          <w:sz w:val="28"/>
          <w:szCs w:val="28"/>
        </w:rPr>
        <w:t>«Капитальный ремонт общего имущества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9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06.20.2003 № 131-ФЗ «Об общих принципах организации местного самоуправления в Российской Федерации», Законом Мурманской области от 24.06.2013 № 1631-01-ЗМО «О региональной программе капитального ремонта общего имущества в многоквартирных домах, расположенных на территории Мурманской области», Постановлением Правительства Мурманской области от 31.03.2014 №168-ПП «Об утверждении региональной программы капитального ремонта общего имущества в многоквартирных домах, расположенных на территории Мурманской области, на 2014 - 2043 годы» (в редакции от 30.09.2015), Постановлением Правительства Мурманской области от 30.11.2015 №550-ПП «Об установлении минимального размера взноса на капитальный ремонт общего имущества в многоквартирных домах, расположенных на территории Мурманской области, на 2016 год», Уставом муниципального образования городское поселение Ревда Ловозерского района, в</w:t>
      </w:r>
      <w:r>
        <w:rPr>
          <w:spacing w:val="9"/>
          <w:sz w:val="28"/>
          <w:szCs w:val="28"/>
        </w:rPr>
        <w:t xml:space="preserve"> целях создания </w:t>
      </w:r>
      <w:r>
        <w:rPr>
          <w:sz w:val="28"/>
          <w:szCs w:val="28"/>
        </w:rPr>
        <w:t xml:space="preserve">условий для устойчивого финансирования расходных обязательств на оплату взносов на капитальный ремонт за муниципальный жилой фонд в многоквартирных домах и своевременного проведения капитального ремонта многоквартирных домов на территории муниципального образования городское поселение Ревда Ловозерск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>Утвердить муниципальную программу</w:t>
      </w:r>
      <w:r>
        <w:rPr>
          <w:spacing w:val="-5"/>
          <w:sz w:val="28"/>
          <w:szCs w:val="28"/>
        </w:rPr>
        <w:t xml:space="preserve"> «Капитальный ремонт общего имущества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убликовать  настоящее  постановление  в  средствах  массовой информац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нтроль за исполнением настоящего постановления возлагается на заместителя главы администрации муниципального образования городское поселение Ревда Ловозерского района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ское поселение Рев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Г.К.Дюсемб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>
          <w:trHeight w:val="4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Ревда Ловозерского района Мурманской области от 14.04.2016 г. № 14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3330" w:leader="none"/>
          <w:tab w:val="left" w:pos="7237" w:leader="none"/>
        </w:tabs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питальный ремонт общего имущества 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гт. Рев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23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jc w:val="center"/>
        <w:rPr/>
      </w:pPr>
      <w:r>
        <w:rPr/>
        <w:t>«Капитальный ремонт общего имущества 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  <w:br/>
              <w:t>Программы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функционирование финансирования расходных обязательств на оплату взносов на капитальный ремонт за муниципальный жилой фонд в многоквартирных домах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оведения капитального ремонта  многоквартирных домов (далее – МКД), расположенных на территории муниципального образования городское поселение Ревда Ловозерского района Мурманской области;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лучшение эксплуатационных характеристик общего имущества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хранности многоквартирных домов и улучшение комфортности проживания в них граждан </w:t>
            </w:r>
          </w:p>
        </w:tc>
      </w:tr>
      <w:tr>
        <w:trPr>
          <w:trHeight w:val="9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/>
            </w:pPr>
            <w:r>
              <w:rPr>
                <w:sz w:val="28"/>
                <w:szCs w:val="28"/>
              </w:rPr>
              <w:t xml:space="preserve">Задачи </w:t>
              <w:br/>
              <w:t>Программы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Фонда капитального ремонта многоквартирных до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плату взносов на капитальный ремонт за муниципальный жилой фонд в многоквартирных дома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37" w:leader="none"/>
              </w:tabs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жегодного плана на капитальный ремонт МК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(индикаторы)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ирования оплаты взносов на капитальный ремонт за муниципальный жилой фонд в многоквартирных домах 100%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/>
            </w:pPr>
            <w:r>
              <w:rPr>
                <w:sz w:val="28"/>
                <w:szCs w:val="28"/>
              </w:rPr>
              <w:t>Сроки и этапы</w:t>
              <w:br/>
              <w:t xml:space="preserve">реализации </w:t>
              <w:br/>
              <w:t>Программы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>
          <w:trHeight w:val="3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</w:t>
              <w:br/>
              <w:t>формируется за счет средств:</w:t>
            </w:r>
          </w:p>
        </w:tc>
      </w:tr>
      <w:tr>
        <w:trPr>
          <w:trHeight w:val="2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</w:t>
            </w:r>
            <w:r>
              <w:rPr>
                <w:b/>
                <w:bCs/>
                <w:sz w:val="28"/>
                <w:szCs w:val="28"/>
              </w:rPr>
              <w:t xml:space="preserve">7027,37136 тыс. руб.,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т. ч.: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 2016 г. - 2342,45712тыс. руб.; 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 2017 г. - 2342,45712 тыс. руб.; 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. - 2342,4571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ыс. руб.</w:t>
            </w:r>
          </w:p>
          <w:p>
            <w:pPr>
              <w:pStyle w:val="2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- средства бюджета муниципального образования городское           поселение Ревда Ловозерского района.</w:t>
            </w:r>
          </w:p>
        </w:tc>
      </w:tr>
      <w:tr>
        <w:trPr>
          <w:trHeight w:val="2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  <w:br/>
              <w:t>результаты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 результате реализации комплекса программных мероприятий будут достигнуты следующие результаты: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/>
            </w:pPr>
            <w:r>
              <w:rPr>
                <w:spacing w:val="-10"/>
                <w:sz w:val="28"/>
                <w:szCs w:val="28"/>
              </w:rPr>
              <w:t>1. Оплата взносов на капитальный ремонт за муниципальный жилой фонд в многоквартирных домах 100%.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2. Утверждение ежегод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</w:t>
            </w:r>
            <w:r>
              <w:rPr>
                <w:bCs/>
                <w:spacing w:val="-10"/>
                <w:sz w:val="28"/>
                <w:szCs w:val="28"/>
              </w:rPr>
              <w:t>Ревда Ловозерского</w:t>
            </w:r>
            <w:r>
              <w:rPr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района.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3. Проведение капитального ремонта Многоквартирных домов на территории муниципального образования городское поселение </w:t>
            </w:r>
            <w:r>
              <w:rPr>
                <w:bCs/>
                <w:spacing w:val="-10"/>
                <w:sz w:val="28"/>
                <w:szCs w:val="28"/>
              </w:rPr>
              <w:t>Ревда Ловозерского</w:t>
            </w:r>
            <w:r>
              <w:rPr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lineRule="exact" w:line="240" w:before="120" w:after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е поселение Ревда Ловозерского района Мурманской области</w:t>
            </w:r>
          </w:p>
          <w:p>
            <w:pPr>
              <w:pStyle w:val="Normal"/>
              <w:tabs>
                <w:tab w:val="clear" w:pos="708"/>
                <w:tab w:val="left" w:pos="7237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7" w:leader="none"/>
        </w:tabs>
        <w:spacing w:lineRule="exact" w:line="240"/>
        <w:ind w:right="7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Капитальный ремонт общего имущества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 (далее – Программа) разработана в соответствии с Жилищным Кодексом РФ, Законом Мурманской области от 24.06.2013  № 1631-01-ЗМО «О региональной программе капитального ремонта общего имущества в многоквартирных домах, расположенных на территории Мурманской области», Постановлением Правительства Мурманской области от 31.03.2014 №168-ПП «Об утверждении региональной программы капитального ремонта общего имущества в многоквартирных домах, расположенных на территории Мурманской области, на 2014 - 2043 го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83"/>
        <w:ind w:firstLine="709"/>
        <w:jc w:val="both"/>
        <w:rPr/>
      </w:pPr>
      <w:r>
        <w:rPr>
          <w:sz w:val="28"/>
          <w:szCs w:val="28"/>
        </w:rPr>
        <w:t>В связи с высокой социальной важностью задачи надлежащего содержания МКД требуется обеспечение оптимизации процессов планирования капитального ремонта. Очередность проведения капитального ремонта общего имущества в МКД определяется исходя из следующих критерие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год ввода в эксплуатацию многоквартирн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ата последнего проведения капитального ремонта многоквартирн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техническое состояние конструктивных элементов и инженерных систем многоквартирн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бязанностью оплаты взносов на капитальный ремонт собственниками жилых помещений.</w:t>
      </w:r>
    </w:p>
    <w:p>
      <w:pPr>
        <w:pStyle w:val="Normal"/>
        <w:jc w:val="both"/>
        <w:rPr/>
      </w:pPr>
      <w:bookmarkStart w:id="0" w:name="Par30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ервоочередном порядке предусматривается проведение капитального ремо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его имущества в многоквартирных домах, в которых требовалось проведение капитального ремонта на дату приватизации первого жилого помещения, при условии, что такой капитальный ремонт не проведен на дату утверждения или актуализации регион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его имущества в многоквартирных домах, капитальный ремонт в которых требуется в порядке установления необходимости проведения капитального ремонта общего имущества в многоквартирном доме, утвержденно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имая во внимание необходимость упорядочения мероприятий по планированию и организации капитального ремонта в условиях реализации Жилищного кодекса Российской Федерации, дальнейшее выполнение капитального ремонта жилищного фонда необходимо осуществлять программно-целевым методом в рамках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еализуется в 2016 - 2018 года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7" w:leader="none"/>
        </w:tabs>
        <w:spacing w:lineRule="atLeast" w:line="320"/>
        <w:ind w:firstLine="851"/>
        <w:jc w:val="center"/>
        <w:rPr/>
      </w:pPr>
      <w:r>
        <w:rPr>
          <w:b/>
          <w:sz w:val="28"/>
          <w:szCs w:val="28"/>
        </w:rPr>
        <w:t>2. Цели и задачи реализации Программы</w:t>
      </w:r>
    </w:p>
    <w:p>
      <w:pPr>
        <w:pStyle w:val="Normal"/>
        <w:tabs>
          <w:tab w:val="clear" w:pos="708"/>
          <w:tab w:val="left" w:pos="7237" w:leader="none"/>
        </w:tabs>
        <w:spacing w:lineRule="atLeast" w:line="32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определение очередности и срока проведения капитального ремонта общего имущества в многоквартирных домах в соответствии с условиями, определенными нормативными правовыми актами Мурманской области и требованиями федерального законодательства. Формирование и утверждение ежегодного краткосрочного пла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</w:t>
      </w:r>
      <w:r>
        <w:rPr>
          <w:bCs/>
          <w:sz w:val="28"/>
          <w:szCs w:val="28"/>
        </w:rPr>
        <w:t>Ревда Ловозер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Мурманской обла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ойчивое функционирование финансирования расходных обязательств на оплату взносов на капитальный ремонт за муниципальный жилой фонд в многоквартирных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о всех многоквартирных домах муниципального образования городское поселение Ревда Ловозерского района Мурманской области, исходя из нормативных сроков службы конструктивных элементов и инженерных систем многоквартирных домов до проведения очередного капитального ремонта (нормативных межремонтных сроков) общего имущества согласно ведомственным строительным нормам ВСН 58-88 (р) и ВСН 53-86 (р), за исключением домов, признанных в установленном Правительством Российской Федерации порядке аварийными и подлежащими сносу или реконструкции согласно постановлению  Правительства  Российской  Федерации  от 28.01.2006 № 47, домов капитальный ремонт в которых является неперспективным и экономически нецелесообразным с точки зрения продолжительности эксплуатации, состояния несущих конструкций с учетом фактора времени (остаточный срок службы фундаментов), морального износа, а также многоквартирных домов, все помещения в которых принадлежат одному собственн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ограммы будут решаться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еспечение проведения капитального ремонта всех многоквартирных домов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ведение многоквартирных домов, участвующих в капитальном ремонте, в соответствие с требованиями энергоэффективности, действующими на момент выполнения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формируется на срок 3 года, необходимый для проведения капитального ремонта общего имущества в доле многоквартирных домов согласно краткосрочного плана,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</w:t>
      </w:r>
      <w:r>
        <w:rPr>
          <w:bCs/>
          <w:sz w:val="28"/>
          <w:szCs w:val="28"/>
        </w:rPr>
        <w:t>Ревда Ловозер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формируется для всех многоквартирных домов, находящихся на территории муниципального образования городское поселение Ревда Ловозерского района Мурманской области, исходя из нормативных сроков службы конструктивных элементов и инженерных систем многоквартирных домов до проведения очередного капитального ремонта (нормативных межремонтных сроков) общего имущества согласно ведомственным строительным нормам ВСН 58-88 (р) и ВСН 53-86 (р) вне зависимости от того, какой способ формирования фонда капитального ремонта выбран собственниками помещений в многоквартирном доме, и вне зависимости от формы собственности помещений в таких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ключение составляют многоквартирные дома, признанные аварийными и подлежащими сносу или реконструкции в порядке, установленном постановлением Правительства Российской Федерации от 28 января 2006 года № 47, дома капитальный ремонт в которых является неперспективным и экономически нецелесообразным с точки зрения продолжительности эксплуатации, состояния несущих конструкций с учетом фактора времени (остаточный срок службы фундаментов), морального износа, а также многоквартирные дома, все помещения в которых принадлежат одному собствен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 утверждаются краткосрочные (сроком на один год) планы реализации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длежит ежегодной актуал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Программу, предусматривающих перенос установленного срока капитального ремонта на более поздний период и сокращение перечня планируемых видов услуг и (или) работ по капитальному ремонту, не допускается, за исключением случаев принятия соответствующего решения собственниками помещений в этом многоквартирном до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огноз развития соответствующей сферы реализаци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 пункт 61 Жилищного кодекса Российской Федерации (далее Жилищный кодекс) органы местного самоуправления организовыва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питальному ремонту подлежит имущество во всех многоквартирных домах, находящихся на территории муниципального образования городское поселение Ревда Ловозерского района, за исключением домов, признанных аварийными и подлежащими сносу в соответствии с порядком, утвержденным постановлением Правительства Российской Федерации, вне зависимости от формы собственности на помещения в таких дом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своевременным проведением капитальных ремонтов понимается соблюдение межремонтных сроков по каждому из объектов общего имущества, а именно: не превышение срока накопленного с периода проведения последнего капитального ремонта над нормативно установленным межремонтным сроком по каждому из конструктивных элементов объекта общего имущества на каждый момент действия регион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определяет очередности и сроки проведения капитального ремонта общего имущества в многоквартирных домах в соответствии с основными условиями, определенными требованиями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редность проведения капитального ремонта общего имущества в многоквартирных домах по муниципальной программе капитального ремонта определяется из критериев, установленных законом субъекта Российской Федерации (далее критерии очеред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68 Жилищного кодекса в первоочередном порядке региональной программой капитального ремонта должно предусматриваться проведение капитального ремо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его имущества в многоквартирных домах, в которых требовалось проведение капитального ремонта на дату приватизации первого жилого помещения при условии, что такой ремонт не проведен на дату утверждения или акту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ногоквартирных домов, капитальный ремонт которых требуется в порядке установления необходимости проведения капитального ремонта общего имущества в многоквартирном доме, утвержд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будет способствовать привлечению дополнительного финансирования на проведение капитального ремонта жилищного фонда муниципального образования городское поселение Ревда Ловозерского района за счет средств федерального бюджета. В рамках ДЦП будет проводиться не только капитальный ремонт многоквартирных домов, но и последовательная подготовительная работа к нему: текущая инвентаризация домов с последующей актуализацией технических паспортов, составление энергетических паспортов, проектная документация. Программа призвана также содействовать сохранению уровня конкурентных отношений в сфере управления и обслуживания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еречень целевых показателей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650"/>
        <w:gridCol w:w="1136"/>
        <w:gridCol w:w="917"/>
        <w:gridCol w:w="992"/>
      </w:tblGrid>
      <w:tr>
        <w:trPr>
          <w:tblHeader w:val="true"/>
          <w:trHeight w:val="1365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, задачи, показатели</w:t>
              <w:br/>
              <w:t>(индикаторы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чение показателя     </w:t>
              <w:br/>
              <w:t>(индикатора)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blHeader w:val="true"/>
          <w:trHeight w:val="60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ind w:left="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</w:tr>
      <w:tr>
        <w:trPr>
          <w:trHeight w:val="13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инансирования оплаты взносов на капитальный ремонт за муниципальный жилой фонд в многоквартирных домах 100%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, формирование и утверждение ежегод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Ревда Ловозерск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йо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 финансирования Программы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финансирования Программы формируется за счет средств  собственников помещений в многоквартирных домах посредством внесения обязательных ежемесячных взносов на капитальный ремонт общего имущества в многоквартирном д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муниципального образования осуществляет  софинансирование своих расходных обязательств на оплату взносов на капитальный ремонт за муниципальные жилые и нежилые помещения в многоквартирных домах: </w:t>
      </w:r>
    </w:p>
    <w:tbl>
      <w:tblPr>
        <w:tblW w:w="10309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621"/>
        <w:gridCol w:w="1599"/>
        <w:gridCol w:w="1620"/>
        <w:gridCol w:w="1620"/>
      </w:tblGrid>
      <w:tr>
        <w:trPr>
          <w:tblHeader w:val="true"/>
          <w:trHeight w:val="240" w:hRule="atLeast"/>
          <w:cantSplit w:val="true"/>
        </w:trPr>
        <w:tc>
          <w:tcPr>
            <w:tcW w:w="3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900" w:hanging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рограмме софинансирование расходных обязательств муниципального образования на оплату взносов на  капитальный ремонт за муниципальный жилой фонд и нежилые помещения в многоквартирных дома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27,3713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2,457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2,457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2,45712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жилые помещ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7,04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59,0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59,0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59,0160</w:t>
            </w:r>
          </w:p>
        </w:tc>
      </w:tr>
      <w:tr>
        <w:trPr>
          <w:trHeight w:val="240" w:hRule="atLeast"/>
          <w:cantSplit w:val="true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- нежилые помещ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3233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,44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,44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,44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. Мероприятия планируемые к реализации в рамках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граммы направлены на поддержку проведения капитального ремонта общего имущества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Программы реализуются на основании адресного перечня МКД, подлежащих капитальному ремонту согласно ежегод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</w:t>
      </w:r>
      <w:r>
        <w:rPr>
          <w:bCs/>
          <w:sz w:val="28"/>
          <w:szCs w:val="28"/>
        </w:rPr>
        <w:t>Ревда Ловозер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Мурм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 13.08.2006  № 4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        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осуществления капитального ремонта общего имущества МК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плексный капитальный ремонт и модернизация многоквартирных домов без отселения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борочный капитальный ремонт многоквартирных дом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ремонт или замена лифтового оборудования, признанного непригодным для эксплуатации, при необходимости - ремонт лифтовых шах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емонт крыш, в т.ч. переустройство, и устройство выводов на крыш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ремонт подвальных помещений, относящихся к общему имуществу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утепление и ремонт фаса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ремонт фундаментов многоквартирных домов, в том числе на свайном осн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ередность осуществления капитального ремонта общего имущества в многоквартирных домах определяется на основании сведений технических/кадастровых паспортов многоквартирных домов с учетом положений Жилищного кодекса Российской Федерации и в соответствии с критериями очередности, установленными в статье 2 закона Мурманской области от 24.06.2013      № 1631 «О региональной программе капитального ремонта общего имущества в многоквартирных домах, расположенных на территории Мурма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документации на капитальный ремонт многоквартирных домов в рамках Программы должна предусматри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технического обследования МКД с составлением а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ставление смет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ставление проектной документации для всех проектных решений по замене конструкций, инженерных систем или устройству их вновь и другим аналогичным работ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ект производства работ, который разрабатывается подрядн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тервал времени между утверждением проектной документации и началом ремонтно-строительных работ не должен превышать 2 года. Устаревшие проекты должны перерабатываться проектными организациями по заданиям заказчиков с целью доведения их технического уровня до современных требований и утверждаться в порядке, установленном для утверждения вновь разработа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финансируются за счет средств фонда капитального ремонта, сформированного исходя из минимального размера взноса, установленного Правительством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ринятия собственниками помещений в многоквартирном доме решения об установлении взноса на капитальный ремонт в размере, превышающем минимальный размер взноса на капитальный ремонт, часть фонда капитального ремонта, сформированная за счет данного превышения, по решению общего собрания собственников помещений в многоквартирном доме может использоваться на финансирование дополнительных работ по капитальному ремонту общего имущества в многоквартирн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капитального ремонта должно производиться с соблюдением действующих правил организации, производства и приемки ремонтно-строительных работ, правил охраны труда 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исание мер муниципального рег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е меры правового регулирования направлены на достижение цели и конечных результатов Программы и предусматривают разработку и принятие Программы капитального ремонта многоквартирных домов пгт.Ревда на период 2016-2018 годы и ежегодной акту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писание механизмов управления рис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рисков и управление рисками при реализации Программы осуществляет администрация муниципального образования городское поселение Ревда Ловозерского района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наиболее серьезным проблемам можно отнести финансовый и административный риск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Программе финансов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тивный риск связан с неэффективной системой  управления, недостаточной технической и нормативной правовой поддержкой Программы и может привести к нарушению сроков выполнения мероприятий и недостижению запланированн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беспечение эффективного взаимодействия участник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вышение квалификации и ответственности персонала ответственного исполнителя муниципальной программы для своевременной и эффективной реализации предусмотрен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ланирование реализации Программы  с применением оценки эффективности бюджетных расходов, достижения цели и задач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ценка социально-экономической эффективност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ффективность реализации Программы и использования выделенных с этой целью средств  обеспечива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озрачности прохождения средст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влечения средств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ривлечения средств собственников помещений в многоквартирных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ценка эффективности реализации Программы будет осуществляться по результатам достижения целевого показателя (индикатора) Программы, а также исходя из оценки достижения показателей задач Программы, изложенных в разделе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социальному эффекту реализации программных мероприятий можно отне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лучшение жилищных условий граждан, проживающих в многоквартирных 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изменении объемов бюджетного и внебюджетного финансирования Программы в установленном порядке проводится корректировка показателей Программы, целевых индикаторов и их 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lang w:eastAsia="ja-JP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2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8:00Z</dcterms:created>
  <dc:creator>Засыпайко</dc:creator>
  <dc:description/>
  <cp:keywords/>
  <dc:language>en-US</dc:language>
  <cp:lastModifiedBy>Маташ Сергей</cp:lastModifiedBy>
  <cp:lastPrinted>2016-04-15T15:58:00Z</cp:lastPrinted>
  <dcterms:modified xsi:type="dcterms:W3CDTF">2016-04-15T13:00:00Z</dcterms:modified>
  <cp:revision>38</cp:revision>
  <dc:subject/>
  <dc:title>Принята</dc:title>
</cp:coreProperties>
</file>