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>
          <w:bCs/>
          <w:szCs w:val="28"/>
        </w:rPr>
        <w:t>АДМИНИСТРАЦИЯ МУНИЦИПАЛЬНОГО ОБРАЗОВАНИЯ ГОРОДСКОЕ ПОСЕЛЕНИЕ РЕВДА ЛОВОЗЕРСКОГО РАЙОНА МУРМАНСКОЙ ОБЛАСТИ</w:t>
      </w:r>
    </w:p>
    <w:p>
      <w:pPr>
        <w:pStyle w:val="Heading2"/>
        <w:spacing w:lineRule="auto" w:line="360"/>
        <w:ind w:firstLine="1134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7 марта 2016 года</w:t>
        <w:tab/>
        <w:tab/>
        <w:tab/>
        <w:tab/>
        <w:t>№ 85</w:t>
      </w:r>
    </w:p>
    <w:p>
      <w:pPr>
        <w:pStyle w:val="Heading2"/>
        <w:spacing w:lineRule="auto" w:line="360"/>
        <w:ind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не мероприятий по обеспечению безопасности людей на водных объектах, охране их жизни и здоровья на территории муниципального образования городское поселение 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Мурманской области от 12.04.2007 № 189-ПП «О плане мероприятий по обеспечению безопасности людей на водных объектах, охране их жизни и здоровья в Мурманской области», а так же в целях обеспечения безопасности людей  на водных объектах, охране их жизни и здоровья на территории муниципального образования городское поселение Ревда постановляю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План мероприятий по обеспечению безопасности людей  на водных объектах, охране их жизни и здоровья на территории муниципального образования городское поселение Ревда на 2016 год (Приложение № 1).</w:t>
      </w:r>
    </w:p>
    <w:p>
      <w:pPr>
        <w:pStyle w:val="3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Предложить руководителям предприятий, учреждений и организаций, расположенных в границах городского поселения Ревда, принять участие в реализации согласованных мероприятий Плана.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/>
      </w:pPr>
      <w:r>
        <w:rPr>
          <w:sz w:val="28"/>
          <w:szCs w:val="28"/>
        </w:rPr>
        <w:t>3. Определить места установки знаков безопасности «Купаться запрещается»: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- 5 км автоподъезда к п. Ревда (озеро «Кривое»);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- автоподъезд со стороны п. Ревда к озеру «Умбозеро»;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- автоподъезд со стороны п. Ревда к озерку у бывшего профилактория;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- озеро «Сейдозеро», у домика егеря.</w:t>
      </w:r>
    </w:p>
    <w:p>
      <w:pPr>
        <w:pStyle w:val="TextBodyIndent"/>
        <w:tabs>
          <w:tab w:val="clear" w:pos="708"/>
          <w:tab w:val="left" w:pos="3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главного специалиста по делам ГОЧС и ПБ администрации Лобанова А.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стоящее постановление вступает в силу с момента его официального опубликования. 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Heading7"/>
        <w:ind w:firstLine="709"/>
        <w:jc w:val="both"/>
        <w:rPr/>
      </w:pPr>
      <w:r>
        <w:rPr/>
        <w:t xml:space="preserve">городское поселение Ревда                   </w:t>
        <w:tab/>
        <w:tab/>
        <w:tab/>
        <w:tab/>
      </w:r>
    </w:p>
    <w:p>
      <w:pPr>
        <w:pStyle w:val="Heading7"/>
        <w:ind w:firstLine="709"/>
        <w:jc w:val="both"/>
        <w:rPr/>
      </w:pPr>
      <w:r>
        <w:rPr/>
        <w:t>Г.К. Дюсембаев</w:t>
      </w:r>
    </w:p>
    <w:p>
      <w:pPr>
        <w:sectPr>
          <w:type w:val="nextPage"/>
          <w:pgSz w:w="11906" w:h="16838"/>
          <w:pgMar w:left="1418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MainStyl"/>
        <w:spacing w:lineRule="auto" w:line="240"/>
        <w:ind w:left="3539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MainSty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</w:r>
    </w:p>
    <w:p>
      <w:pPr>
        <w:pStyle w:val="MainStyl"/>
        <w:spacing w:lineRule="auto" w:line="240"/>
        <w:ind w:left="424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городское поселение Ревда</w:t>
      </w:r>
    </w:p>
    <w:p>
      <w:pPr>
        <w:pStyle w:val="Normal"/>
        <w:ind w:left="4248" w:firstLine="708"/>
        <w:jc w:val="right"/>
        <w:rPr/>
      </w:pPr>
      <w:r>
        <w:rPr/>
        <w:t xml:space="preserve">   №  </w:t>
      </w:r>
      <w:r>
        <w:rPr/>
        <w:t>от  марта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 по обеспечению безопасности людей на водных объектах, охране их жизни и здоровья на территории муниципального образования городское поселение Ревд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3060"/>
        <w:gridCol w:w="3960"/>
      </w:tblGrid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ются по согласов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работать и утвердить План мероприятий </w:t>
            </w:r>
            <w:r>
              <w:rPr>
                <w:bCs/>
              </w:rPr>
              <w:t>по обеспечению безопасности людей на водных объектах, охране их жизни и здоровья на территории МО городское поселение Ревда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городское поселение Рев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озерский участок ГИМС</w:t>
            </w:r>
          </w:p>
        </w:tc>
      </w:tr>
      <w:tr>
        <w:trPr>
          <w:trHeight w:val="1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взаимодействие и координацию мероприятий с ОП по обслуживанию Ловозерского района МО МВД России «Оленегорский», Отделом госконтроля, надзора и охраны ВБР по Ловозерскому району по вопросам безопасности людей на водных объект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городское поселение Рев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 по обслуживанию Ловозерского района МО МВД России «Оле-негорский», Ловозерский участок ГИМС, руководители предприятий и организаций</w:t>
            </w:r>
          </w:p>
        </w:tc>
      </w:tr>
      <w:tr>
        <w:trPr>
          <w:trHeight w:val="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население о требованиях «Правил охраны жизни людей на водных объектах в Мурманской област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езонам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городское поселение Рев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озерский участок ГИМС, Ловозерский информационный центр, КТВ ООО «Ловозерский ГОК»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провести месячник безопасности в образовательных учрежден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разователь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озерский участок ГИМС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ейды и патрулирования по контролю за соблюдением правил пользования и охраны жизн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городское поселение Рев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 по обслуживанию Ловозерского района МО МВД России «Оленегорский», Ловозерский участок ГИМС, Рыбинспекция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филактические беседы среди рыбаков, туристов и отдыха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/>
              <w:t>всего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 городское поселение Ревд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озерский участок ГИМС, ОП по обслуживанию Ловозерского района МО МВД России «Оле-негорский», Рыбинспекция.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з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 201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городское поселение Рев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озерский участок ГИМС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12:00Z</dcterms:created>
  <dc:creator>User</dc:creator>
  <dc:description/>
  <cp:keywords/>
  <dc:language>en-US</dc:language>
  <cp:lastModifiedBy>User</cp:lastModifiedBy>
  <cp:lastPrinted>2014-03-25T11:19:00Z</cp:lastPrinted>
  <dcterms:modified xsi:type="dcterms:W3CDTF">2016-03-30T12:04:00Z</dcterms:modified>
  <cp:revision>6</cp:revision>
  <dc:subject/>
  <dc:title>О мерах по предупреждению , тушению пожаров</dc:title>
</cp:coreProperties>
</file>