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"/>
      <w:bookmarkEnd w:id="0"/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РЕВДА ЛОВОЗЕ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5 сентября  2016 года                       п. Ревда                                      № 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И ДОПОЛНЕНИЙ В ПОСТАНОВЛЕНИЕ АДМИНИСТРАЦИИ </w:t>
      </w:r>
      <w:r>
        <w:rPr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ГОРОДСКОЕ ПОСЕЛЕНИЕ РЕВДА ЛОВОЗЕРСКОГО РАЙОНА ОТ 29.04.2014 ГОДА № 95 (В РЕДАКЦИИ ПОСТАНОВЛЕНИЯ ОТ 10.12.2015 №348 «</w:t>
      </w:r>
      <w:r>
        <w:rPr>
          <w:b/>
          <w:bCs/>
        </w:rPr>
        <w:t>ОБ УТВЕРЖДЕНИИ АДМИНИСТРАТИВНОГО РЕГЛАМЕНТА ПРЕДОСТАВЛЕНИЯ МУНИЦИПАЛЬНОЙ УСЛУГИ "ПРИЕМ ЗАЯВЛЕНИЙ, ДОКУМЕНТОВ, А ТАКЖЕ ПОСТАНОВКА НА УЧЕТ ГРАЖДАН В КАЧЕСТВЕ НУЖДАЮЩИХСЯ В ЖИЛЫХ ПОМЕЩЕНИЯХ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экспертным заключением Министерства юстиции Мурманской област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Внести изменения и дополнения в административный </w:t>
      </w:r>
      <w:hyperlink w:anchor="Par31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"Прием заявлений, документов, а также постановка на учет граждан в качестве нуждающихся в жилых помещениях", утвержденный постановлением администрации муниципального образования городское поселение Ревда Ловозерского района от 29.04.2014г. № 95, изложив прилагаемый административный Регламент в редакции, приложения к данно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bookmarkStart w:id="1" w:name="Par88"/>
      <w:bookmarkEnd w:id="1"/>
      <w:r>
        <w:rPr>
          <w:sz w:val="28"/>
          <w:szCs w:val="28"/>
        </w:rPr>
        <w:t>2. Опубликовать настоящее постановление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ское поселение Рев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возерского района                                                                     Г.К. Дюсемба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2" w:name="Par25"/>
      <w:bookmarkStart w:id="3" w:name="Par2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одское поселение Ревда Ловозер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  <w:u w:val="single"/>
        </w:rPr>
        <w:t>от «05» сентября 2016 года № 373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" w:name="Par31"/>
      <w:bookmarkEnd w:id="4"/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"ПРИЕМ ЗАЯВЛЕНИЙ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КУМЕНТОВ, А ТАКЖЕ ПОСТАНОВКА НА УЧЕТ ГРАЖДАН В КАЧ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УЖДАЮЩИХСЯ В ЖИЛЫХ ПОМЕЩЕНИЯХ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5" w:name="Par36"/>
      <w:bookmarkEnd w:id="5"/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Административный регламент предоставления муниципальной услуги "Прием заявлений, документов, а также постановка на учет граждан в качестве нуждающихся в жилых помещениях" (далее соответственно - Регламент, муниципальная услуга) разработан в целях повышения качества исполнения и доступности результата предоставления муниципальной услуги, создания комфортных условий для получения муниципальной услуги.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Заявителями муниципальной услуги являются граждане Российской Федерации при наличии следующих основа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оянное или преимущественное проживание в городском поселении Ревда Ловозерского района Мурма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знание нуждающимися в жилых помещениях, предоставляемых по договорам социального най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знание малоимущими и (или) наличие права состоять на учете по иным осн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Информирование о порядке предоставления муниципальной услуги осуществляется в Отделе  по развитию городского хозяйства и управлению имуществом администрации муниципального образования городское поселение Ревда Ловозе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(далее - Отдел) по адресу: 184580, Мурманская область, пгт Ревда, ул. Победы, д. 29, каб. 11. Часы работы: понедельник - четверг с 8.30 до 17.00, обед с 13.00 до 14.00. Пятница - с 8.30 до 15.30, обед с 13.00 до 14.00 Часы приема: вторник, четверг с 09.00 до 16.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Информирование осуществляется в виде устного или письменного консультирования с использован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телефонной связи ((815-38) 44-03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электронной почты: </w:t>
      </w:r>
      <w:r>
        <w:rPr>
          <w:lang w:val="en-US"/>
        </w:rPr>
        <w:t>admin</w:t>
      </w:r>
      <w:r>
        <w:rPr/>
        <w:t>_</w:t>
      </w:r>
      <w:r>
        <w:rPr>
          <w:lang w:val="en-US"/>
        </w:rPr>
        <w:t>revda</w:t>
      </w:r>
      <w:r>
        <w:rPr/>
        <w:t>@</w:t>
      </w:r>
      <w:r>
        <w:rPr>
          <w:lang w:val="en-US"/>
        </w:rPr>
        <w:t>mail</w:t>
      </w:r>
      <w:r>
        <w:rPr/>
        <w:t>.ru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ти Интернет, в том числе, на интернет-портале "Государственные и муниципальные услуги Мурманской области": www.gosuslugi.ru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фициального сайта органов местного самоуправления муниципального образования городское поселение Ревда Ловозерского района: www.</w:t>
      </w:r>
      <w:r>
        <w:rPr>
          <w:lang w:val="en-US"/>
        </w:rPr>
        <w:t>revda</w:t>
      </w:r>
      <w:r>
        <w:rPr/>
        <w:t>51.ru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Информирование заявителей по процедуре предоставления муниципальной услуги осуществляется Отделом на личном приеме или по телефону, а также на официальном сайте администрации муниципального образования городское поселение Ревда Ловозерского района, информационном стенде, размещенном в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Должностное лицо Отдела осуществляет информирование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месте нахождения и часах приема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 адресе интернет-портала "Государственные и муниципальные услуги Мурманской области", официального сайта администрации муниципального образования городское поселение Ревда Ловозерского района в сети Интерн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порядке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  <w:bookmarkStart w:id="6" w:name="Par54"/>
      <w:bookmarkStart w:id="7" w:name="Par54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8" w:name="Par56"/>
      <w:bookmarkEnd w:id="8"/>
      <w:r>
        <w:rPr>
          <w:b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ем заявлений, документов, а также постановка на учет граждан в качестве нуждающихся в жилых помещения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9" w:name="Par60"/>
      <w:bookmarkEnd w:id="9"/>
      <w:r>
        <w:rPr>
          <w:b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ом, предоставляющим муниципальную услугу, является администрация муниципального образования городское поселение Ревда Мурманской области (далее – Администр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посредственное предоставление муниципальной услуги осуществляется Отделом по развитию городского хозяйства и управлению муниципальным имуществом администрации муниципального образования городское поселение Ревда Ловозерского района (далее – Отде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едоставлении муниципальной услуги Отдел осуществляет взаимодействие с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73"/>
      <w:bookmarkEnd w:id="10"/>
      <w:r>
        <w:rPr>
          <w:rFonts w:cs="Times New Roman" w:ascii="Times New Roman" w:hAnsi="Times New Roman"/>
          <w:sz w:val="24"/>
          <w:szCs w:val="24"/>
        </w:rPr>
        <w:t>- Федеральной службой государственной регистрации, кадастра и картографии  в части получения выписки из ЕГРП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осударственным унитарным предприятием технической инвентаризации  Мурманской области  в части получения справки о наличии (отсутствии) жилых помещений в собственности Заявителя и членов его семь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ежрайонной </w:t>
      </w:r>
      <w:r>
        <w:rPr>
          <w:rFonts w:cs="Times New Roman" w:ascii="Times New Roman" w:hAnsi="Times New Roman"/>
          <w:sz w:val="24"/>
          <w:szCs w:val="24"/>
        </w:rPr>
        <w:t>Инспекцией Федеральной налоговой службы России № 5 по Мурманской области в части получения выписки из ЕГРИП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ударственным областным бюджетным учреждением Центр  занятости населения Ловозерского района Мурманской области в части получения документа, содержащего сведения о постановке на учет физических лиц в качестве безработных и размере пособия по безработиц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ударственным учреждением – отделом Пенсионного Фонда Российской Федерации в Ловозерском районе Мурманской области в части получения сведений о назначенных и выплаченных суммах пенсии, ежемесячной денежной выплаты, дополнительного материального обеспе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возерским обособленным подразделением ГОКУ Мончегорский межрайонный центр социальной поддержки населения в части получения документа, содержащего сведения о получении мер социальной поддержки, государственной социальной помощи, иных выплат социального характера для получателей пособий;</w:t>
      </w:r>
    </w:p>
    <w:p>
      <w:pPr>
        <w:pStyle w:val="Normal"/>
        <w:ind w:right="113" w:firstLine="709"/>
        <w:jc w:val="both"/>
        <w:rPr/>
      </w:pPr>
      <w:r>
        <w:rPr/>
        <w:t>- ГИБДД МО МВД России «Оленегорский» в части получения документа, содержащего сведения о транспортных средствах, находящихся в собственности Заявителя и членов его семь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выдача (направление) заявителю уведомления о принятии на учет в качестве нуждающихся в жилых помещениях не позднее чем через три рабочих дня со дня принятия решения о принятии на учет;</w:t>
      </w:r>
    </w:p>
    <w:p>
      <w:pPr>
        <w:pStyle w:val="Normal"/>
        <w:widowControl w:val="false"/>
        <w:autoSpaceDE w:val="false"/>
        <w:jc w:val="both"/>
        <w:rPr/>
      </w:pPr>
      <w:r>
        <w:rPr/>
        <w:t>- выдача (направление) заявителю уведомления об отказе в предоставлении муниципальной услуги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11" w:name="Par79"/>
      <w:bookmarkEnd w:id="11"/>
      <w:r>
        <w:rPr>
          <w:b/>
        </w:rPr>
        <w:t>2.4. Сроки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предоставления муниципальной услуги составляет тридцать рабочих дней со дня поступления в администрацию муниципального образования городское поселение</w:t>
      </w:r>
    </w:p>
    <w:p>
      <w:pPr>
        <w:pStyle w:val="Normal"/>
        <w:widowControl w:val="false"/>
        <w:autoSpaceDE w:val="false"/>
        <w:jc w:val="both"/>
        <w:rPr/>
      </w:pPr>
      <w:r>
        <w:rPr/>
        <w:t>Ревда Ловозерского района документов, обязанность по представлению которых возложена н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ожидания в очереди при подаче заявления о предоставлении муниципальной услуги не может превышать 20 минут и при получении результата предоставления муниципальной услуги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истрация письменного заявления, а также обращения, полученного в электронном виде, осуществляется в день его поступления в Отде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  <w:bookmarkStart w:id="12" w:name="Par86"/>
      <w:bookmarkStart w:id="13" w:name="Par86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5. Правовые основания для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Жилищ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от 29.12.2004 N 188-ФЗ (Собрание законодательства Российской Федерации, 03.01.2005, N 1, ст. 1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 (Собрание законодательства Российской Федерации, 06.10.2003, N 40, ст. 382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 (Собрание законодательства Российской Федерации, 08.05.2006, N 19, ст. 2006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02.08.2010, N 31, ст. 417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.06.2006 N 378 "Об утверждении перечня тяжелых форм хронических заболеваний, при которых невозможно совместное проживание граждан в одной квартире" (Собрание законодательства Российской Федерации, 19.06.2006, N 25, ст. 736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Мурманской области от 07.07.2005 N 646-01-ЗМО "О предоставлении жилых помещений муниципального жилищного фонда по договорам социального найма" ("Мурманский вестник", 12.07.2005, N 130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</w:rPr>
          <w:t>постановлением</w:t>
        </w:r>
      </w:hyperlink>
      <w:r>
        <w:rPr/>
        <w:t xml:space="preserve"> Правительства Мурманской области от 28.07.2005 N 294-ПП "Об утверждении типовых форм документов по учету граждан в качестве нуждающихся в жилых помещениях по договорам социального найма" ("Мурманский вестник", 02.08.2005, N 14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</w:t>
      </w:r>
      <w:hyperlink r:id="rId9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муниципального образования городское поселение Ревда Ловозерского района Мурманской обла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Решением Совета депутатов городского поселения Ревда Ловозерского района от 27 ноября 2008 года № 176 «Об утверждении нормы предоставления и учетной нормы площади жилого помещения, размера среднемесячного дохода и стоимости имущества для признания граждан малоимущими в целях постановки на учет и предоставления жилых помещений по договорам социального найма на территории муниципального образования городское поселение Ревда Ловозерского райо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- Положением о комиссии по жилищным вопросам, утвержденным постановлением администрации муниципального образования городское поселение Ревда Ловозерского района от 22.04.2014 г. № 8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ложением об отделе по развитию городского хозяйства и управлению муниципальным имуществом администрации муниципального образования городское поселение Ревда Ловозерского района, утвержденным распоряжением администрации муниципального образования городское поселение Ревда Ловозерского района от 12.11.2015г. № 105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  <w:bookmarkStart w:id="14" w:name="Par103"/>
      <w:bookmarkStart w:id="15" w:name="Par103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6. Перечень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106"/>
      <w:bookmarkEnd w:id="16"/>
      <w:r>
        <w:rPr/>
        <w:t xml:space="preserve">1) </w:t>
      </w:r>
      <w:hyperlink w:anchor="Par310">
        <w:r>
          <w:rPr>
            <w:rStyle w:val="InternetLink"/>
          </w:rPr>
          <w:t>заявление</w:t>
        </w:r>
      </w:hyperlink>
      <w:r>
        <w:rPr/>
        <w:t xml:space="preserve"> о принятии на учет, подписанное всеми дееспособными членами семьи заявителя (приложение №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аспорт или иные документы, удостоверяющие личность и подтверждающие гражданство Российской Федерации заявителя и членов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108"/>
      <w:bookmarkEnd w:id="17"/>
      <w:r>
        <w:rPr/>
        <w:t>3) документы, содержащие сведения о составе семьи заявителя и степени родства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документ, выданный органом, осуществляющим регистрационный учет граждан, о регистрации в жилом помещении граждан по месту жительства </w:t>
      </w:r>
      <w:hyperlink r:id="rId10">
        <w:r>
          <w:rPr>
            <w:rStyle w:val="InternetLink"/>
          </w:rPr>
          <w:t>(справка Ф-9)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ы, подтверждающие право пользования жилым помещением, занимаемым заявителем и членами его семьи (договор, ордер, документ, подтверждающий принятие компетентными органами решения о предоставлении жилого помещения, иные документы, подтверждающие право пользования жилым помещени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идетельство о рождении, свидетельство о заключении брака, решение суда об усыновлении (удочерении), решение суда о признании гражданина членом семьи заявителя, иные документы, подтверждающие принадлежность к членам семьи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112"/>
      <w:bookmarkEnd w:id="18"/>
      <w:r>
        <w:rPr/>
        <w:t>4) документ, выданный органом, осуществляющим регистрацию прав на недвижимое имущество и сделок с ним, о наличии или отсутствии жилых помещений, принадлежащих на праве собственности заявителю и членам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113"/>
      <w:bookmarkEnd w:id="19"/>
      <w:r>
        <w:rPr/>
        <w:t>5) документы, подтверждающие право на дополнительную площадь (для граждан, имеющих право на дополнительную площадь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114"/>
      <w:bookmarkEnd w:id="20"/>
      <w:r>
        <w:rPr/>
        <w:t>6) документы, подтверждающие право граждан на получение жилого помещения по договору социального найма вне очеред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ля граждан, проживающих в помещениях, не отвечающих установленным для жилых помещений требованиям - документы, подтверждающие проживание в помещении, не отвечающем установленным требованиям (акт уполномоченного органа о признании жилого помещения непригодным к прожи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для граждан, страдающих тяжелыми формами хронических заболеваний, указанных в </w:t>
      </w:r>
      <w:hyperlink r:id="rId11">
        <w:r>
          <w:rPr>
            <w:rStyle w:val="InternetLink"/>
          </w:rPr>
          <w:t>перечне</w:t>
        </w:r>
      </w:hyperlink>
      <w:r>
        <w:rPr/>
        <w:t>, утвержденном постановлением Правительства Российской Федерации от 16.06.2006 N 378 "Об утверждении перечня тяжелых форм хронических заболеваний, при которых невозможно совместное проживание граждан в одной квартир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для подтверждения статуса малоимущих, граждане, подавшие заявление о принятии на учет, дополнительно предоста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1" w:name="Par118"/>
      <w:bookmarkEnd w:id="21"/>
      <w:r>
        <w:rPr/>
        <w:t xml:space="preserve">- документы, содержащие сведения о доходах заявителя и членов его семьи за двенадцать месяцев, предшествующих месяцу подачи заявления о принятии на учет, в т.ч. </w:t>
      </w:r>
      <w:hyperlink r:id="rId12">
        <w:r>
          <w:rPr>
            <w:rStyle w:val="InternetLink"/>
          </w:rPr>
          <w:t>справки</w:t>
        </w:r>
      </w:hyperlink>
      <w:r>
        <w:rPr/>
        <w:t xml:space="preserve"> по форме 2-НДФЛ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2" w:name="Par119"/>
      <w:bookmarkEnd w:id="22"/>
      <w:r>
        <w:rPr/>
        <w:t>- документы, содержащие сведения о недвижимом имуществе, земельных участках, транспортных средствах, находящихся в собственности заявителя или членов его семьи и подлежащих налогообложению, а также документы, содержащие сведения о стоимости указан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120"/>
      <w:bookmarkEnd w:id="23"/>
      <w:r>
        <w:rPr/>
        <w:t>Прием заявления и документов, предоставляемых заявителем в соответствии с настоящим пунктом, осуществляет муниципальный служащий Отдела, ответственный за прием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, указанные в </w:t>
      </w:r>
      <w:hyperlink w:anchor="Par106">
        <w:r>
          <w:rPr>
            <w:rStyle w:val="InternetLink"/>
          </w:rPr>
          <w:t>подпунктах 1</w:t>
        </w:r>
      </w:hyperlink>
      <w:r>
        <w:rPr/>
        <w:t xml:space="preserve"> - </w:t>
      </w:r>
      <w:hyperlink w:anchor="Par108">
        <w:r>
          <w:rPr>
            <w:rStyle w:val="InternetLink"/>
          </w:rPr>
          <w:t>3</w:t>
        </w:r>
      </w:hyperlink>
      <w:r>
        <w:rPr/>
        <w:t xml:space="preserve">, </w:t>
      </w:r>
      <w:hyperlink w:anchor="Par113">
        <w:r>
          <w:rPr>
            <w:rStyle w:val="InternetLink"/>
          </w:rPr>
          <w:t>5</w:t>
        </w:r>
      </w:hyperlink>
      <w:r>
        <w:rPr/>
        <w:t xml:space="preserve">, </w:t>
      </w:r>
      <w:hyperlink w:anchor="Par114">
        <w:r>
          <w:rPr>
            <w:rStyle w:val="InternetLink"/>
          </w:rPr>
          <w:t>6</w:t>
        </w:r>
      </w:hyperlink>
      <w:r>
        <w:rPr/>
        <w:t xml:space="preserve">, </w:t>
      </w:r>
      <w:hyperlink w:anchor="Par118">
        <w:r>
          <w:rPr>
            <w:rStyle w:val="InternetLink"/>
          </w:rPr>
          <w:t>абзацах втором</w:t>
        </w:r>
      </w:hyperlink>
      <w:r>
        <w:rPr/>
        <w:t xml:space="preserve"> и </w:t>
      </w:r>
      <w:hyperlink w:anchor="Par119">
        <w:r>
          <w:rPr>
            <w:rStyle w:val="InternetLink"/>
          </w:rPr>
          <w:t>третьем</w:t>
        </w:r>
      </w:hyperlink>
      <w:r>
        <w:rPr/>
        <w:t xml:space="preserve"> (в части документов, содержащих сведения о транспортных средствах, и документов, содержащих сведения о стоимости имущества) подпункта 7 настоящего пункта, заявитель самостоятельно представляет в Отд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едставления документов в письменном (бумажном) виде заявителем одновременно представляются копии этих документов (за исключением заяв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и документов после проверки их соответствия оригиналам заверяются муниципальным служащим Отдела, ответственным за прием документов, оригиналы документов возвращаются заявителю. В случае представления заявителем нотариально заверенных копий представление оригиналов документов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 (сведения, содержащиеся в них), указанные в </w:t>
      </w:r>
      <w:hyperlink w:anchor="Par112">
        <w:r>
          <w:rPr>
            <w:rStyle w:val="InternetLink"/>
          </w:rPr>
          <w:t>подпункте 4</w:t>
        </w:r>
      </w:hyperlink>
      <w:r>
        <w:rPr/>
        <w:t xml:space="preserve"> и </w:t>
      </w:r>
      <w:hyperlink w:anchor="Par120">
        <w:r>
          <w:rPr>
            <w:rStyle w:val="InternetLink"/>
          </w:rPr>
          <w:t>абзаце третьем подпункта 7</w:t>
        </w:r>
      </w:hyperlink>
      <w:r>
        <w:rPr/>
        <w:t xml:space="preserve"> настоящего пункта (за исключением документов, содержащих сведения о транспортных средствах, и документов, содержащих сведения о стоимости имущества) настоящей статьи, Отдел запрашивает в органах, предоставляющих государственные или муниципальные услуги, иных государственных органах, органах</w:t>
      </w:r>
    </w:p>
    <w:p>
      <w:pPr>
        <w:pStyle w:val="Normal"/>
        <w:widowControl w:val="false"/>
        <w:autoSpaceDE w:val="false"/>
        <w:jc w:val="both"/>
        <w:rPr/>
      </w:pPr>
      <w:r>
        <w:rPr/>
        <w:t>местного самоуправления либо подведомственных государственным органам или органам местного самоуправления организациях, в распоряжении которых находятся указанные документы (сведения, содержащиеся в них), в том числе, при наличии технической возможности, в электронной форме с применением системы межведомственного электронного взаимодействия, в случае, если заявитель не представил указанные документы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нк заявления предоставляется заявителю непосредственно на личном приеме или направляется ему по почте (по запросу). Формы документов размещаются на официальном сайте администрации муниципального образования городское поселение Ревда Ловозе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и иные документы, указанные в настоящем пункте, могут быть оформлены в виде электронных документов в порядке, определенном Правительством Российской Федерации и (или) Правительством Мурманской области, и направлены в Отдел с использованием информационно-телекоммуникационных сетей (далее - ТКС) общего пользования, в том числе сети Интернет, включая единый портал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обращении за предоставлением муниципальной услуги с использованием ТКС заявление и прилагаемые документы должны быть подписаны соответствующей электронной подписью в соответствии с </w:t>
      </w:r>
      <w:hyperlink r:id="rId1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обращении заявителя за получением муниципальной услуги в электронной форме с использованием усиленной квалифицированной электронной подписи, а также в целях обеспечения проверки органом власти действительности усиленной квалифицированной электронной подписи заявителя, использованной при обращении за получением муниципальной услуги, перечень классов средств электронных подписей и удостоверяющих центров, допустимых для совершения указанных действий, определяется в соответствии с </w:t>
      </w:r>
      <w:hyperlink r:id="rId14">
        <w:r>
          <w:rPr>
            <w:rStyle w:val="InternetLink"/>
          </w:rPr>
          <w:t>приказом</w:t>
        </w:r>
      </w:hyperlink>
      <w:r>
        <w:rPr/>
        <w:t xml:space="preserve"> ФСБ РФ от 27.12.2011 N 796 "Об утверждении требований к средствам электронной подписи и требований к средствам удостоверяющего центра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24" w:name="Par130"/>
      <w:bookmarkEnd w:id="24"/>
      <w:r>
        <w:rPr>
          <w:b/>
        </w:rPr>
        <w:t>2.7. Перечень оснований для отказа в приеме документов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я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 личном обращ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заполнено не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кст заявления и представленных документов не поддается прочт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документах имеются неоговоренные ис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5" w:name="Par152"/>
      <w:bookmarkEnd w:id="25"/>
      <w:r>
        <w:rPr/>
        <w:t>б) в электронном ви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писание документов несоответствующими электронными подпис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действительный статус сертификата электронной подписи на докумен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подлинность электронной подписи доку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электронной под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в электронных документах изъянов, которые не позволяют однозначно истолковать их содерж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не представлены предусмотренные </w:t>
      </w:r>
      <w:hyperlink w:anchor="Par114">
        <w:r>
          <w:rPr>
            <w:rStyle w:val="InternetLink"/>
          </w:rPr>
          <w:t>пунктом 2.6</w:t>
        </w:r>
      </w:hyperlink>
      <w:r>
        <w:rPr/>
        <w:t xml:space="preserve"> Регламента документы, обязанность по представлению которых возложена на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ответ органа государственной власти, органа местного самоуправления,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</w:t>
      </w:r>
      <w:hyperlink r:id="rId15">
        <w:r>
          <w:rPr>
            <w:rStyle w:val="InternetLink"/>
          </w:rPr>
          <w:t>частью 4 статьи 52</w:t>
        </w:r>
      </w:hyperlink>
      <w:r>
        <w:rPr/>
        <w:t xml:space="preserve"> Жилищного кодекса РФ, если</w:t>
      </w:r>
    </w:p>
    <w:p>
      <w:pPr>
        <w:pStyle w:val="Normal"/>
        <w:widowControl w:val="false"/>
        <w:autoSpaceDE w:val="false"/>
        <w:jc w:val="both"/>
        <w:rPr/>
      </w:pPr>
      <w:r>
        <w:rPr/>
        <w:t>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не истек предусмотренный </w:t>
      </w:r>
      <w:hyperlink r:id="rId16">
        <w:r>
          <w:rPr>
            <w:rStyle w:val="InternetLink"/>
          </w:rPr>
          <w:t>статьей 53</w:t>
        </w:r>
      </w:hyperlink>
      <w:r>
        <w:rPr/>
        <w:t xml:space="preserve"> Жилищного кодекса РФ срок (в случае, если</w:t>
      </w:r>
    </w:p>
    <w:p>
      <w:pPr>
        <w:pStyle w:val="Normal"/>
        <w:widowControl w:val="false"/>
        <w:autoSpaceDE w:val="false"/>
        <w:jc w:val="both"/>
        <w:rPr/>
      </w:pPr>
      <w:r>
        <w:rPr/>
        <w:t>не истек пятилетний срок со дня совершения гражданином намеренных действий по ухудшению своих жилищных условий с целью приобретения права состоять на учете в качестве нуждающегося в жилом помещен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26" w:name="Par142"/>
      <w:bookmarkEnd w:id="26"/>
      <w:r>
        <w:rPr>
          <w:b/>
        </w:rPr>
        <w:t>2.8. Размер платы, взимаемой с заявителя при предоставлен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, и способы ее взима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услуга и информация о ней предоставляются гражданам бесплатн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27" w:name="Par147"/>
      <w:bookmarkEnd w:id="27"/>
      <w:r>
        <w:rPr>
          <w:b/>
        </w:rPr>
        <w:t>2.9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1. Здание, в котором расположен Отдел, должно быть оборудовано отдельным входом для свободного доступа граждан, парковочными местами, доступ к которым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жим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2. Помещения, в которых осуществляется предоставление муниципальной услуги, должны соответствовать санитарно-гигиеническим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е для муниципального служащего Отдела, участвующего в предоставлении муниципальной услуги, должно снабжаться табличкой с указанием номера кабинета, фамилии, имени, отчества, должности должностного лиц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чее место муниципального служащего Отдела, участвующего в предоставлении муниципальной услуги, должно обеспечиваться необходимым оборудованием (компьютером, средствами связи, оргтехникой), канцелярскими принадлежностями, информационными и справочными материалами о предоставлении муниципальной услуги, позволяющими своевременно и в полном объеме организовать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3. В целях обеспечения конфиденциальности сведений о заявителе муниципальным служащим Отдела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4. На информационном стенде, расположенном в Администрации, размещаются следующие информационные материа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фик приема заявителей, номера телефонов, адрес электронной почты и официального сайта администрации муниципального образования городское поселение Ревда Ловозерского района, интернет-портала "Государственные и муниципальные услуги Мурман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зцы заполн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изменении информации по предоставлению муниципальной услуги осуществляется ее обно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5. Места ожидания оборудуются столами для осуществления необходимых записей, оформления письменных обращений и стуль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мест ожидания определяется исходя из фактической нагрузки и возможностей для их размещения в помещении и не может быть менее дву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  <w:bookmarkStart w:id="28" w:name="Par165"/>
      <w:bookmarkStart w:id="29" w:name="Par165"/>
      <w:bookmarkEnd w:id="2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10. Показатели доступности и качества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1. Состав показателей доступности и качества предоставления муниципальной услуги подразделяется на две группы: количественные и качествен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2. К группе количественных показателей доступности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я ожид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фик работы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3. К числу качественных показателей доступности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оверность информации о предоставляемой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стота и ясность излож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4. К группе количественных показателей оценки качества предоставляемой муниципальной услуги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блюдение сроков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личество обоснованных жало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5. К качественным показателям оценки качества предоставляемой муниципальной услуги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ультура обслуживания (вежливость, эстетичност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чество результатов труда сотрудников (профессиональное масте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0.6. </w:t>
      </w:r>
      <w:hyperlink w:anchor="Par446">
        <w:r>
          <w:rPr>
            <w:rStyle w:val="InternetLink"/>
          </w:rPr>
          <w:t>Показатели</w:t>
        </w:r>
      </w:hyperlink>
      <w:r>
        <w:rPr/>
        <w:t xml:space="preserve"> доступности и качества предоставления муниципальной услуги и их значения приведены в приложении N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10.7. Прочие требования к предоставлению муниципальной услуг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нки документов заявитель может получить в электронном виде на интернет-портале "Государственные услуги Мурманской области" по адресу: www.gosuslugi.ru, на сайте администрации муниципального образования городское поселение Ревда Ловозерского района (www.</w:t>
      </w:r>
      <w:r>
        <w:rPr>
          <w:lang w:val="en-US"/>
        </w:rPr>
        <w:t>revda</w:t>
      </w:r>
      <w:r>
        <w:rPr/>
        <w:t>51.ru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30" w:name="Par185"/>
      <w:bookmarkEnd w:id="30"/>
      <w:r>
        <w:rPr>
          <w:b/>
        </w:rPr>
        <w:t>3. Административные процедур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b/>
        </w:rPr>
        <w:t xml:space="preserve">         </w:t>
      </w:r>
      <w:r>
        <w:rPr>
          <w:b/>
        </w:rPr>
        <w:t>3.1. Перечень административных процедур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ем, регистрация заявления и представлен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правление межведомственных запро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а и принятие решения о принятии или отказе в принятии заявителя на учет в качестве нуждающегося в жилом помещ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ведомление заявителя о принятии или отказе в принятии на учет в качестве нуждающегося в жилом помещени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3.1.1. Прием, регистрация заявления и представлен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нованием для начала исполнения административной процедуры является поступление в Отдел заявления и документов, указанных в </w:t>
      </w:r>
      <w:hyperlink w:anchor="Par114">
        <w:r>
          <w:rPr>
            <w:rStyle w:val="InternetLink"/>
          </w:rPr>
          <w:t>пункте 2.6</w:t>
        </w:r>
      </w:hyperlink>
      <w:r>
        <w:rPr/>
        <w:t xml:space="preserve"> Регламента, обязанность по предоставлению которых возложена на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авленных лично заявителем (представителем заяв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редством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ученных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1.1. Прием, регистрация заявления и представленных документов при личном обра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остное лицо Отдела, ответственное за прием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танавливает личность заявителя путем проверки документа, удостоверяющего личность гражданина, полномочия представителя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яет правильность заполнения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яет соответствие прилагаемых к заявлению копий документов представленным оригиналам, заверяет копии и возвращает заявителю оригиналы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регистрирует заявление в </w:t>
      </w:r>
      <w:hyperlink w:anchor="Par645">
        <w:r>
          <w:rPr>
            <w:rStyle w:val="InternetLink"/>
          </w:rPr>
          <w:t>книге</w:t>
        </w:r>
      </w:hyperlink>
      <w:r>
        <w:rPr/>
        <w:t xml:space="preserve"> регистрации заявлений граждан о принятии на уче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в качестве нуждающихся в жилых помещениях по договорам социального найма (приложение N 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ыдает </w:t>
      </w:r>
      <w:hyperlink w:anchor="Par597">
        <w:r>
          <w:rPr>
            <w:rStyle w:val="InternetLink"/>
          </w:rPr>
          <w:t>расписку</w:t>
        </w:r>
      </w:hyperlink>
      <w:r>
        <w:rPr/>
        <w:t xml:space="preserve"> о приеме документов (приложение N 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устанавливает соответствие принятых документов, обязанность по представлению которых возложена на заявителя, </w:t>
      </w:r>
      <w:hyperlink w:anchor="Par114">
        <w:r>
          <w:rPr>
            <w:rStyle w:val="InternetLink"/>
          </w:rPr>
          <w:t>пункту 2.6</w:t>
        </w:r>
      </w:hyperlink>
      <w:r>
        <w:rPr/>
        <w:t xml:space="preserve"> Регламента. При выявлении несоответствия документов в течение одного рабочего дня извещает заявителя о несоответствии представленных документов. В случае представления недостающих документов в течение тридцати календарных дней после получения указанного извещения заявитель считается подавшим документы по дате и времени регистрации заявления в книге регистрации заявлений граждан о принятии на учет в качестве, нуждающихся в жилых помещениях по договорам социального най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дает в течение одного рабочего дня  со дня поступления заявления и документов полученные документы должностному лицу Отдела, ответственному за подготовку за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1.2. Прием, регистрация заявления и документов, представленных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день поступления заявления и документов в информационную систему, используемую Отделом для предоставления услуги (далее - ИС), через портал государственных и муниципальных услуг должностное лицо Отдела, ответственное за прием заявления и документов в электронной форме, проверяет заявление и полученные документы, полноту и правильность их заполнения и по итогам провер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в случае наличия основания для отказа, указанного в </w:t>
      </w:r>
      <w:hyperlink w:anchor="Par152">
        <w:r>
          <w:rPr>
            <w:rStyle w:val="InternetLink"/>
          </w:rPr>
          <w:t>подпункте "б" пункта 2.7</w:t>
        </w:r>
      </w:hyperlink>
      <w:r>
        <w:rPr/>
        <w:t xml:space="preserve"> Регламента, формирует в информационной системе уведомление об отказе с указанием причин отказа и направляет его в личный кабинет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в случае отсутствия основания для отказа, указанного в </w:t>
      </w:r>
      <w:hyperlink w:anchor="Par152">
        <w:r>
          <w:rPr>
            <w:rStyle w:val="InternetLink"/>
          </w:rPr>
          <w:t>подпункте "б" пункта 2.7</w:t>
        </w:r>
      </w:hyperlink>
      <w:r>
        <w:rPr/>
        <w:t xml:space="preserve"> Регламен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гистрирует в ИС заявление и документы, уведомление о получении заявления и документов формируется в личном кабинете заявителя на портале государственных и муниципальных услуг в автоматическом режи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печатывает заявление и документы и выполняет в ИС дальнейшие административные действия в соответствии с административными процедурами, указанными в настоящем Регламен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гражданину направляется расписка в получении документов с указанием перечня и даты их получения лицом, ответственным за прием документов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регистрирует заявление в </w:t>
      </w:r>
      <w:hyperlink w:anchor="Par645">
        <w:r>
          <w:rPr>
            <w:rStyle w:val="InternetLink"/>
          </w:rPr>
          <w:t>книге</w:t>
        </w:r>
      </w:hyperlink>
      <w:r>
        <w:rPr/>
        <w:t xml:space="preserve"> регистрации заявлений граждан о принятии на учет в качестве нуждающихся в жилых помещениях по договорам социального найма (приложение N 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ередает в течение одного рабочего дня со дня поступления заявления и документов полученные документы должностному лицу Отдела, ответственному за подготовку запрос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3.1.2. Направление межведомственных за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ем для начала исполнения административной процедуры является поступление зарегистрированных документов должностному лицу Отдела, ответственному за подготовку за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лжностное лицо Отдела, ответственное за подготовку запросов, в течение 2 рабочих дней готовит проекты запросов для получения документов (сведений), необходимых для предоставления муниципальной услуги, указанных в </w:t>
      </w:r>
      <w:hyperlink w:anchor="Par123">
        <w:r>
          <w:rPr>
            <w:rStyle w:val="InternetLink"/>
          </w:rPr>
          <w:t>подпункте 4</w:t>
        </w:r>
      </w:hyperlink>
      <w:r>
        <w:rPr/>
        <w:t xml:space="preserve"> и </w:t>
      </w:r>
      <w:hyperlink w:anchor="Par130">
        <w:r>
          <w:rPr>
            <w:rStyle w:val="InternetLink"/>
          </w:rPr>
          <w:t>абзаце третьем подпункта 7 пункта 2.6</w:t>
        </w:r>
      </w:hyperlink>
      <w:r>
        <w:rPr/>
        <w:t xml:space="preserve"> настоящего Регламента (за исключением документов, содержащих сведения о транспортных средствах, и документов, содержащих сведения о стоимости имущества), в органы, предоставляющие государственные или муниципальные услуги, иные государственные органы, органы местного самоуправления либо подведомственные государственным органам  или  органам  местного  самоуправления  организации, в  распоряжении  которых находятся указанные документы (сведения, содержащиеся в них), в том числе в электронной форме с применением системы межведомственного электронного взаимодействия, передает проекты запросов для рассмотрения и подписания руководителю Отдела. В течение одного рабочего дня  со дня поступления заявления и документов возвращает документы  должностному лицу Отдела, ответственному за прием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мотрение и подписание запросов осуществляется в течение одного рабочего дня  со дня поступления заявления и документов. После подписания запросов должностное лицо Отдела, ответственное за регистрацию исходящих документов, в течение 2 рабочих дней направляет их в соответствующие государственные органы (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енные ответы в течение одного рабочего дня  со дня поступления заявления и документов должностным лицом Отдела, ответственным за регистрацию входящих документов, направляются должностному лицу Отдела, ответственному за прием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3.1.3. Подготовка и принятие решения о принятии,  или отказе в принятии заявителя на учет в качестве нуждающегося в жилом помещени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ем для начала исполнения административной процедуры является поступление должностному лицу Отдела, ответственному за прием документов, ответов на межведомственные запросы и предоставление заявителем документов до истечения 30 дней со дня получения извещения о выявленных несоответствиях представленных документов, в случае выявления несоответ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остное лицо Отдела, ответственное за прием документов, в течение 5 рабочих дней дня со дня поступления заявления и документов готовит предложение о принятии граждан на учет нуждающихся в жилых помещениях либо об отказе в принятии на учет на рассмотрение комиссии по жилищны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мотрение документов и принятие решения комиссией по жилищным вопросам осуществляется в соответствии с Положением о комиссии по жилищным вопросам, утвержденным постановлением администрации муниципального образования городское поселение Ревда Ловозерского района от 22.04.2014 N 83, в пределах сроков, установленных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лжностное лицо Отдела, ответственное за прием документов, в течение трех рабочих дней после поступления решения комиссии по жилищным вопросам готовит проект постановления администрации муниципального образования городское поселение Ревда Ловозерского района о принятии или отказе в принятии граждан на учет в качестве нуждающихся в жилых помещениях. Подготовка проекта постановления, принятие постановления осуществляется в соответствии с Регламентом администрации, утвержденным постановлением администрации муниципального образования городское поселение Ревда Ловозерского района от 22.06.2010 № 230 «Об утверждении Регламента администрации муниципального образования городское поселение Ревда Ловозерского район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3.1.4. Уведомление заявителя о принятии или отказе в принятии на учет в качестве нуждающегося в жилом помещени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ем для начала административной процедуры является принятие постановления администрации  муниципального образования городское поселение Ревда Ловозерского района о принятии или отказе в принятии граждан на учет в качестве нуждающихся в жилых помещ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остное лицо Отдела, ответственное за прием документов, уведомляет граждан о принятии на учет  или об отказе в принятии на учет  в качестве нуждающихся в жилых помещениях не позднее чем через три рабочих дня со дня принятия постановления администрации муниципального образования городское поселение Ревда Ловозе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личного обращения с документами в Отдел за предоставлением муниципальной услуги уведомление выдается заявителю или направляется почтовым отправ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заявление и документы представлены в электронном виде, то формируется уведомление в электронном виде (изготавливается сканкопия), подписывается усиленной квалифицированной электронной подписью и направляется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течение 3 рабочих дней  со дня поступления заявления и документов должностное лицо Отдела, ответственное за подготовку межведомственных запросов, включает граждан, принятых на учет, в книгу учета граждан, нуждающихся в жилых помещениях по договорам социального найма </w:t>
      </w:r>
      <w:hyperlink w:anchor="Par728">
        <w:r>
          <w:rPr>
            <w:rStyle w:val="InternetLink"/>
          </w:rPr>
          <w:t>(приложение N 5)</w:t>
        </w:r>
      </w:hyperlink>
      <w:r>
        <w:rPr/>
        <w:t xml:space="preserve">. В течение 5 рабочих дней формирует учетное дело гражданина, учетному делу присваивается номер, соответствующий номеру в книге учета </w:t>
      </w:r>
      <w:hyperlink w:anchor="Par774">
        <w:r>
          <w:rPr>
            <w:rStyle w:val="InternetLink"/>
          </w:rPr>
          <w:t>(приложение N 6)</w:t>
        </w:r>
      </w:hyperlink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3.2. </w:t>
      </w:r>
      <w:hyperlink w:anchor="Par793">
        <w:r>
          <w:rPr>
            <w:rStyle w:val="InternetLink"/>
            <w:b/>
          </w:rPr>
          <w:t>Блок-схема</w:t>
        </w:r>
      </w:hyperlink>
      <w:r>
        <w:rPr>
          <w:b/>
        </w:rPr>
        <w:t xml:space="preserve"> предоставления муниципальной услуги представлена в приложении N 7 к Регламенту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31" w:name="Par187"/>
      <w:bookmarkStart w:id="32" w:name="Par187"/>
      <w:bookmarkEnd w:id="3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33" w:name="Par215"/>
      <w:bookmarkStart w:id="34" w:name="Par206"/>
      <w:bookmarkStart w:id="35" w:name="Par193"/>
      <w:bookmarkEnd w:id="33"/>
      <w:bookmarkEnd w:id="34"/>
      <w:bookmarkEnd w:id="35"/>
      <w:r>
        <w:rPr>
          <w:b/>
        </w:rPr>
        <w:t>4. Формы контроля за исполнение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Контроль за исполнением Регламента осуществляется в форме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Текущий контроль, плановые, внеплановые проверки осуществляются начальником Отдела, а также заместителем главы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Текущий контроль осуществляется путем проведения ежедневных проверок соблюдения и исполнения специалистами, принимающими участие в предоставлении муниципальной услуги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 и получателей муниципальной услуги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я) должност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овые проверки проводятся не реже одного раза в два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плановые проверки проводятся на основании поступивших заявлений (жалоб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36" w:name="Par226"/>
      <w:bookmarkEnd w:id="36"/>
      <w:r>
        <w:rPr>
          <w:b/>
        </w:rPr>
        <w:t>5. Досудебный (внесудебный) порядок обжалования решений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ую услугу, должностных лиц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Заявители имеют право на досудебное (внесудебное) обжалование действий (бездействия)     должностных     лиц    и    муниципальных     служащих,   участвующих   в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оставлении муниципальной услуги, и решений,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Жалоба подается в Администрацию в письменной форме, в том числе при личном приеме заявителя, или в электронной форме (приложение № 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Заявитель может обратиться с жалобой, в том числе,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требование представления заявителем документов, не предусмотренных действующим законодательством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тказ Администрации, должностного лица Администрации, Отдела,  должностного лица Отдела в приеме документов, представление которых предусмотрено действующим законодательством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требование внесения заявителем при предоставлении муниципальной услуги платы, не предусмотренной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тказ Администрации, должностного лица Администрации, Отдела, 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органа (учреждения), предоставляющего муниципальную услугу, и должностного лица органа (учреждения)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ведения об обжалуемых решениях и действиях (бездействии) Отдела, его должностного лица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Отдела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7" w:name="Par246"/>
      <w:bookmarkEnd w:id="37"/>
      <w:r>
        <w:rPr/>
        <w:t>5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Прием жалоб в письменной форме осуществляется Администрацией по адресу: пгт Ревда Мурманской области, ул. Победы, д. 29, кабинет приёмной главы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приема жалоб совпадает со временем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а в письменной форме может быть направлена по почте (184580, пгт Ревда Мурманской области, ул. Победы, д. 29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В электронной форме жалоба может быть подана заявителем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фициального сайта администрации муниципального образования городское поселение Ревда Ловозерского района в информационно-телекоммуникационной сети Интернет www.</w:t>
      </w:r>
      <w:r>
        <w:rPr>
          <w:lang w:val="en-US"/>
        </w:rPr>
        <w:t>revda</w:t>
      </w:r>
      <w:r>
        <w:rPr/>
        <w:t>51.ru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Федеральной государственной информационной системы "Портал государственных услуг", интернет-адрес - </w:t>
      </w:r>
      <w:hyperlink r:id="rId17">
        <w:r>
          <w:rPr>
            <w:rStyle w:val="InternetLink"/>
          </w:rPr>
          <w:t>www.gosuslugi.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8. При подаче жалобы в электронной форме документы, указанные в </w:t>
      </w:r>
      <w:hyperlink w:anchor="Par246">
        <w:r>
          <w:rPr>
            <w:rStyle w:val="InternetLink"/>
          </w:rPr>
          <w:t>пункте 5.5</w:t>
        </w:r>
      </w:hyperlink>
      <w:r>
        <w:rPr/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ы в электронной форме, поступившие посредством Портала государственных услуг, принимаются Аппаратом Правительства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8" w:name="Par259"/>
      <w:bookmarkEnd w:id="38"/>
      <w:r>
        <w:rPr/>
        <w:t>5.9. Жалоба, поступившая в Администрацию, рассматривается главой Администрации. В случае если обжалуются решения руководителя Отдела, жалоба подается в Администрацию, с соблюдением правил, предусмотренных настоящи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ы на действия администрации муниципального образования городское поселение Ревда Ловозерского района и их должностных лиц, муниципальных служащих, муниципальных казенных, бюджетных, автономных учреждений, подведомственных администрации городского поселения Ревда  направляются в исполнительный орган государственной власти Мурманской области, осуществляющий контроль по переданным полномочиям в соответствующе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0. В случае если жалоба подана заявителем в Администрацию, в компетенцию которой не входит принятие решения по жалобе в соответствии с требованиями </w:t>
      </w:r>
      <w:hyperlink w:anchor="Par259">
        <w:r>
          <w:rPr>
            <w:rStyle w:val="InternetLink"/>
          </w:rPr>
          <w:t>пункта 5.9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  <w:t>настоящего Регламента, в течение трех рабочих дней со дня ее регистрации указанный орган (учреждение) направляет жалобу в уполномоченный на ее рассмотрение орган (учреждение)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 (учрежден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1. Жалоба, поступившая в Администрацию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бжалования отказа Отдел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2. По результатам рассмотрения жалобы в соответствии с </w:t>
      </w:r>
      <w:hyperlink r:id="rId18">
        <w:r>
          <w:rPr>
            <w:rStyle w:val="InternetLink"/>
          </w:rPr>
          <w:t>частью 7 статьи 11.2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 уполномоченный на ее рассмотрение орган (учреждение)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 органа (учрежд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довлетворении жалобы Администрация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3. Мотивированный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4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органа (учреждения), предоставляющего муниципальную услугу, рассмотревшего жалобу, должность, фамилия, имя, отчество (последнее 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фамилия, имя, отчество (последнее при наличии) или наименование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ринятое по жалобе реш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в случае признания жалобы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5. Ответ по результатам рассмотрения жалобы подписывается уполномоченным на рассмотрение жалобы должностным лицом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желанию заявителя ответ по результатам рассмотрения жалобы может быть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Администрации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6. Администрация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7. Администрация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тсутствие возможности прочитать какую-либо часть текста жалобы, фамилию, имя, отчество (последнее 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8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19">
        <w:r>
          <w:rPr>
            <w:rStyle w:val="InternetLink"/>
          </w:rPr>
          <w:t>статьей 5.63</w:t>
        </w:r>
      </w:hyperlink>
      <w:r>
        <w:rPr/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9. Если заявитель не удовлетворен решением, принятым в ходе рассмотрения обращения, то решения, принятые в рамках предоставления муниципальной услуги, могут быть обжалованы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0. Заявители имеют право на судебное обжалование действий (бездействия) и решений должностных лиц, принятых в ходе выполнения Регламента,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ители могут в установленном законом порядке подать заявление в суд по подведомственности и подсудности, установленных Гражданским процессуальным </w:t>
      </w:r>
      <w:hyperlink r:id="rId20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Арбитражным процессуальным </w:t>
      </w:r>
      <w:hyperlink r:id="rId21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9" w:name="Par443"/>
      <w:bookmarkStart w:id="40" w:name="Par297"/>
      <w:bookmarkEnd w:id="39"/>
      <w:bookmarkEnd w:id="40"/>
      <w:r>
        <w:rPr/>
        <w:t xml:space="preserve">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лаве администр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орга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живающего(ей) по адресу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ЯВЛ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8460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принять  меня  и  членов  моей  семьи  в количестве ___ человек: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указать родственные отнош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учет  граждан  в  качестве  нуждающихся  в жилых помещениях по договорам социального найм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члены моей семьи занимаем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комнату, квартиру жилой/общей площадью кв. метр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ругих жилых помещений я и члены семьи не имеем (имеем)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указать иные, кроме занимаемого, жилые помещения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 т.ч. и принадлежащие на праве собственнос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жданско-правовых  сделок с жилыми помещениями в последние 5 лет я и члены моей семьи не совершали (совершали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и члены моей семьи имеем (не имеем) льготы по предоставлению жилых  помещений   (право   на   дополнительную   жилую  площадь, обеспечение жилыми помещениями вне очереди и т.д.)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вид льготы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Сведения об имуществе &lt;*&gt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1. Недвижимое имущест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350"/>
        <w:gridCol w:w="1890"/>
        <w:gridCol w:w="810"/>
        <w:gridCol w:w="108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заявителя и</w:t>
              <w:br/>
              <w:t>членов его семь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имуще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собствен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м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 &lt;*&gt; Указываются жилые дома, квартиры, дачи, гаражи и иные строения и сооружения, а также земельные участки общей площадью более 600 кв. метр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2. Транспортные средств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3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80"/>
        <w:gridCol w:w="1680"/>
        <w:gridCol w:w="1851"/>
        <w:gridCol w:w="1575"/>
        <w:gridCol w:w="1427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заявителя и</w:t>
              <w:br/>
              <w:t>членов его семь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</w:t>
              <w:br/>
              <w:t>транспортного</w:t>
              <w:br/>
              <w:t>средств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собственности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стоимость имущества, находящегося в моей личной собственности и собственности членов моей семьи, составляет ______________________ ру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ведения о доходах, полученных за период</w:t>
      </w:r>
    </w:p>
    <w:p>
      <w:pPr>
        <w:pStyle w:val="Normal"/>
        <w:autoSpaceDE w:val="false"/>
        <w:jc w:val="center"/>
        <w:rPr/>
      </w:pPr>
      <w:r>
        <w:rPr/>
        <w:t>с ______ 201_ года по _______ 201_ года &lt;*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070"/>
        <w:gridCol w:w="180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заявител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членов его семь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хода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Не заполняется гражданами, имеющими право на обеспечение жилыми помещениями без анализа имущественной и жилищной составляющи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ого доход семьи за период (с _________ по ___________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___________________________________________________________ руб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 и  члены  моей  семьи  подтверждаем достоверность и полноту сведений, указанных в заявлен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 и  члены  моей  семьи  даем  согласие на проверку жилищными органами указанных в заявлении свед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 и члены моей семьи предупреждены, что в случае принятия нас на учет, ежегодно (в период с 1 октября по 1 декабря), мы обязан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подтверждать  заявленные  нами  сведения  путем составления расписки об отсутствии изменен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кументально информировать об изменениях жилищные органы по месту уч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 и члены моей семьи предупреждены, что будем сняты с учета в установленном  порядке  в случае утраты оснований, дающих право на получение  жилого  помещения  по договору социального найма, в том числе   и   при   выявлении  изменений  имущественной  и  жилищной обеспечен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 и члены моей семьи предупреждены, что будем сняты с учета в случае   выявления   сведений,   не  соответствующих  указанным  в заявлении, но послуживших основанием для принятия на уч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ь  заявителя и всех совершеннолетних дееспособных членов семь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заявления: 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1" w:name="Par446"/>
      <w:bookmarkEnd w:id="41"/>
      <w:r>
        <w:rPr>
          <w:b/>
          <w:bCs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СТУПНОСТИ И КАЧЕСТВА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ПРИЕМ ЗАЯВЛЕНИЙ, ДОКУМЕНТОВ, А ТАКЖЕ ПОСТАНОВКА НА УЧЕТ 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АЧЕСТВЕ НУЖДАЮЩИХСЯ В ЖИЛЫХ ПОМЕЩЕНИЯХ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6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5950"/>
        <w:gridCol w:w="2618"/>
      </w:tblGrid>
      <w:tr>
        <w:trPr>
          <w:trHeight w:val="4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и доступности и качества предоставл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й услуги              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рмативное значе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 (%)  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афик работы Сектора      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90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блюдение сроков предоставления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уги                      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обоснованных жалоб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на информационном стенде информацион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инструктивных документов  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оверность информации о предоставляемой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й услуге        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стота и ясность изложения информации (%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явителей, обратившихся за повторной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сультацией)              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ультура обслуживания (вежливость, эстетичность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сонала                   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90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5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чество результатов труда сотрудников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рофессиональное мастерство)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2" w:name="Par485"/>
      <w:bookmarkEnd w:id="42"/>
      <w:r>
        <w:rPr/>
        <w:t xml:space="preserve">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</w:t>
      </w: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3" w:name="Par488"/>
      <w:bookmarkEnd w:id="43"/>
      <w:r>
        <w:rPr>
          <w:b/>
          <w:bCs/>
        </w:rPr>
        <w:t>РАСПИ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ПОЛУЧЕНИИ ДОКУМЕНТ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Заявление о принятии на учет, подписанное всеми совершеннолетними</w:t>
      </w:r>
    </w:p>
    <w:p>
      <w:pPr>
        <w:pStyle w:val="ConsPlusNonformat"/>
        <w:rPr/>
      </w:pPr>
      <w:r>
        <w:rPr/>
        <w:t>дееспособными членами семь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 Паспорта   или   иные   документы,   удостоверяющие   личность   и</w:t>
      </w:r>
    </w:p>
    <w:p>
      <w:pPr>
        <w:pStyle w:val="ConsPlusNonformat"/>
        <w:rPr/>
      </w:pPr>
      <w:r>
        <w:rPr/>
        <w:t>подтверждающие  гражданство  Российской  Федерации  заявителя  и членов его</w:t>
      </w:r>
    </w:p>
    <w:p>
      <w:pPr>
        <w:pStyle w:val="ConsPlusNonformat"/>
        <w:rPr/>
      </w:pPr>
      <w:r>
        <w:rPr/>
        <w:t>семьи (ксерокопии сверены с оригиналами и приобщены к учетному делу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Документы, содержащие сведения о составе семьи и степени родства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указать какие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Документы, подтверждающие принадлежность к членам семьи заявителя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указать какие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 Документы,  содержащие  сведения о жилищной обеспеченности, на всех</w:t>
      </w:r>
    </w:p>
    <w:p>
      <w:pPr>
        <w:pStyle w:val="ConsPlusNonformat"/>
        <w:rPr/>
      </w:pPr>
      <w:r>
        <w:rPr/>
        <w:t>членов семьи, включая несовершеннолетних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указать какие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 Документы,  содержащие  сведения  о  доходах заявителя и членов его</w:t>
      </w:r>
    </w:p>
    <w:p>
      <w:pPr>
        <w:pStyle w:val="ConsPlusNonformat"/>
        <w:rPr/>
      </w:pPr>
      <w:r>
        <w:rPr/>
        <w:t>семьи, представлены (не представлены)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указать какие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Документы, содержащие сведения о стоимости имущества, находящегося в</w:t>
      </w:r>
    </w:p>
    <w:p>
      <w:pPr>
        <w:pStyle w:val="ConsPlusNonformat"/>
        <w:rPr/>
      </w:pPr>
      <w:r>
        <w:rPr/>
        <w:t>собственности заявителя и членов его семьи, представлены (не представлены)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указать какие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 Документы,  подтверждающие  наличие  льгот  по предоставлению жилых</w:t>
      </w:r>
    </w:p>
    <w:p>
      <w:pPr>
        <w:pStyle w:val="ConsPlusNonformat"/>
        <w:rPr/>
      </w:pPr>
      <w:r>
        <w:rPr/>
        <w:t>помещений,  для  лиц,  имеющих  соответствующие  льготы на получение жилого</w:t>
      </w:r>
    </w:p>
    <w:p>
      <w:pPr>
        <w:pStyle w:val="ConsPlusNonformat"/>
        <w:rPr/>
      </w:pPr>
      <w:r>
        <w:rPr/>
        <w:t>помещения  вне  очереди,  право  на  дополнительную  жилую  площадь  и т.д.</w:t>
      </w:r>
    </w:p>
    <w:p>
      <w:pPr>
        <w:pStyle w:val="ConsPlusNonformat"/>
        <w:rPr/>
      </w:pPr>
      <w:r>
        <w:rPr/>
        <w:t>(ксерокопии сверены с оригиналом и приобщены к учетному делу)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указать какие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9.  Иные  документы,  предъявленные заявителем и приобщенные к учетному</w:t>
      </w:r>
    </w:p>
    <w:p>
      <w:pPr>
        <w:pStyle w:val="ConsPlusNonformat"/>
        <w:rPr/>
      </w:pPr>
      <w:r>
        <w:rPr/>
        <w:t>делу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указать какие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нял: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.И.О. и должность работника, принявшего документы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явитель: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 "_____" _______________ 20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44" w:name="Par533"/>
      <w:bookmarkStart w:id="45" w:name="Par533"/>
      <w:bookmarkEnd w:id="4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</w:t>
      </w: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6" w:name="Par536"/>
      <w:bookmarkEnd w:id="46"/>
      <w:r>
        <w:rPr>
          <w:b/>
          <w:bCs/>
        </w:rPr>
        <w:t>КНИ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ГИСТРАЦИИ ЗАЯВЛЕНИЙ ГРАЖДАН О ПРИНЯТИИ НА УЧЕТ В КАЧ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УЖДАЮЩИХСЯ В ЖИЛЫХ ПОМЕЩЕНИЯХ ПО ДОГОВОРА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ЦИАЛЬНОГО НАЙМ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еленный пункт 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дминистрация 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точное название уполномоченного орга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Начата 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Окончена 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4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1443"/>
        <w:gridCol w:w="1221"/>
        <w:gridCol w:w="1443"/>
        <w:gridCol w:w="1887"/>
        <w:gridCol w:w="1665"/>
        <w:gridCol w:w="1332"/>
      </w:tblGrid>
      <w:tr>
        <w:trPr>
          <w:trHeight w:val="108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упл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заявления 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Ф.И.О.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ител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нимаем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жил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мещения 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шен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олномоче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ргана, е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и номер 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звеще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заявителя 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инят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шении, дат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 номер 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исьма    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 </w:t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   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 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47" w:name="Par577"/>
      <w:bookmarkStart w:id="48" w:name="Par577"/>
      <w:bookmarkEnd w:id="4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7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9" w:name="Par580"/>
      <w:bookmarkEnd w:id="49"/>
      <w:r>
        <w:rPr>
          <w:b/>
          <w:bCs/>
        </w:rPr>
        <w:t>КНИ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ЧЕТА ГРАЖДАН, НУЖДАЮЩИХСЯ В ЖИЛЫХ ПОМЕЩЕНИЯХ ПО ДОГОВОРА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ЦИАЛЬНОГО НАЙМА</w:t>
      </w:r>
    </w:p>
    <w:p>
      <w:pPr>
        <w:pStyle w:val="ConsPlusNonformat"/>
        <w:rPr/>
      </w:pPr>
      <w:r>
        <w:rPr/>
        <w:t>Населенный пункт:  пгт Ревда Ловозерского района Мурман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дминистрация муниципального образования городское поселение Ревда Ловозерского района Мурман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точное название уполномоченного орга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Начата 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Окончена 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39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9"/>
        <w:gridCol w:w="1547"/>
        <w:gridCol w:w="1904"/>
        <w:gridCol w:w="1785"/>
        <w:gridCol w:w="1190"/>
        <w:gridCol w:w="2023"/>
        <w:gridCol w:w="1904"/>
        <w:gridCol w:w="1309"/>
        <w:gridCol w:w="1428"/>
      </w:tblGrid>
      <w:tr>
        <w:trPr/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.И.О.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т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учет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явите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члено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емьи 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дственн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ли ины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зна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ленам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емь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явителя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атка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нимаем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жилог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мещения   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нятия 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ет. Дата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мер реш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 принятии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ет     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ет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ла 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регистрац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тенного дела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шение 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оставлен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жилог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мещения. 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и номер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жил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мещения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   </w:t>
            </w:r>
          </w:p>
        </w:tc>
      </w:tr>
      <w:tr>
        <w:trPr/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50" w:name="Par629"/>
      <w:bookmarkStart w:id="51" w:name="Par629"/>
      <w:bookmarkEnd w:id="5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</w:t>
      </w:r>
      <w:r>
        <w:rPr/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52" w:name="Par613"/>
      <w:bookmarkEnd w:id="52"/>
      <w:r>
        <w:rPr>
          <w:b/>
          <w:bCs/>
        </w:rPr>
        <w:t>УЧЕТНОЕ ДЕЛО N 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РАЖДАНИНА, ПРИНЯТОГО НА УЧЕТ В КАЧЕСТВЕ НУЖДАЮЩЕГОСЯ 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ЖИЛОМ ПОМЕЩЕНИИ ПО ДОГОВОРУ СОЦИАЛЬНОГО НАЙМ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Ф.И.О. заявител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 семьи: _____ ч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рес: 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постановки на учет: 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53" w:name="Par632"/>
      <w:bookmarkEnd w:id="53"/>
      <w:r>
        <w:rPr>
          <w:b/>
          <w:bCs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ЛЕДОВАТЕЛЬНОСТИ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Прием и проверка документов, необходимых для предоставления муниципальной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слуги по приему заявлений, документов, а также постановке граждан на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чет в качестве нуждающихся в жилых помещениях по договору социального  │</w:t>
      </w:r>
    </w:p>
    <w:p>
      <w:pPr>
        <w:pStyle w:val="ConsPlusNonformat"/>
        <w:rPr/>
      </w:pPr>
      <w:r>
        <w:rPr/>
        <w:t>│</w:t>
      </w:r>
      <w:r>
        <w:rPr/>
        <w:t>найма, регистрация заявления и выдача расписки в получении документов (в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день обращения заявителя)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правление документов для рассмотрения комиссией по жилищным вопросам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администрации городского поселения Ревда                       │</w:t>
      </w:r>
    </w:p>
    <w:p>
      <w:pPr>
        <w:pStyle w:val="ConsPlusNonformat"/>
        <w:rPr/>
      </w:pPr>
      <w:r>
        <w:rPr/>
        <w:t>└───────────────┬────────────────────────────────────────┬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\/       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нятие решения о принятии  │       │  Принятие решения об отказе в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граждан на учет в качестве  │       │    принятии граждан на учет в    │</w:t>
      </w:r>
    </w:p>
    <w:p>
      <w:pPr>
        <w:pStyle w:val="ConsPlusNonformat"/>
        <w:rPr/>
      </w:pPr>
      <w:r>
        <w:rPr/>
        <w:t>│</w:t>
      </w:r>
      <w:r>
        <w:rPr/>
        <w:t>нуждающихся в жилых помещениях│       │   качестве нуждающихся в жилых   │</w:t>
      </w:r>
    </w:p>
    <w:p>
      <w:pPr>
        <w:pStyle w:val="ConsPlusNonformat"/>
        <w:rPr/>
      </w:pPr>
      <w:r>
        <w:rPr/>
        <w:t>│</w:t>
      </w:r>
      <w:r>
        <w:rPr/>
        <w:t>по договору социального найма │       │помещениях по договору социального│</w:t>
      </w:r>
    </w:p>
    <w:p>
      <w:pPr>
        <w:pStyle w:val="ConsPlusNonformat"/>
        <w:rPr/>
      </w:pPr>
      <w:r>
        <w:rPr/>
        <w:t>│</w:t>
      </w:r>
      <w:r>
        <w:rPr/>
        <w:t>(в течение 30 рабочих дней со │       │ найма (в течение 30 рабочих дней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ня регистрации заявления)  │       │  со дня регистрации заявления)   │</w:t>
      </w:r>
    </w:p>
    <w:p>
      <w:pPr>
        <w:pStyle w:val="ConsPlusNonformat"/>
        <w:rPr/>
      </w:pPr>
      <w:r>
        <w:rPr/>
        <w:t>└───────────────┬──────────────┘</w:t>
      </w:r>
      <w:r>
        <w:rPr>
          <w:rFonts w:eastAsia="Courier New"/>
        </w:rPr>
        <w:t xml:space="preserve">       </w:t>
      </w:r>
      <w:r>
        <w:rPr/>
        <w:t>└─────────────────┬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\/       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Направление уведомления, подтверждающего принятие решения о принятии либо│</w:t>
      </w:r>
    </w:p>
    <w:p>
      <w:pPr>
        <w:pStyle w:val="ConsPlusNonformat"/>
        <w:rPr/>
      </w:pPr>
      <w:r>
        <w:rPr/>
        <w:t>│</w:t>
      </w:r>
      <w:r>
        <w:rPr/>
        <w:t>об отказе в принятии на учет в качестве нуждающихся в жилых помещениях по│</w:t>
      </w:r>
    </w:p>
    <w:p>
      <w:pPr>
        <w:pStyle w:val="ConsPlusNonformat"/>
        <w:rPr/>
      </w:pPr>
      <w:r>
        <w:rPr/>
        <w:t>│</w:t>
      </w:r>
      <w:r>
        <w:rPr/>
        <w:t>договору социального найма, с указанием его даты, регистрационного номера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книге учета граждан, нуждающихся в жилых помещениях муниципального   │</w:t>
      </w:r>
    </w:p>
    <w:p>
      <w:pPr>
        <w:pStyle w:val="ConsPlusNonformat"/>
        <w:rPr/>
      </w:pPr>
      <w:r>
        <w:rPr/>
        <w:t>│</w:t>
      </w:r>
      <w:r>
        <w:rPr/>
        <w:t>жилищного фонда по договору социального найма (в течение 3 рабочих дней)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 ЖАЛО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В Администрацию 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городское поселение Ревда Ловозер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от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>(данные о заинтересованном лице (заявителе)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фамилия, имя, отчество гражданина, которым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подается обращение (жалоба), почтовый адрес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по которому должен быть направлен ответ,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номер телефо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«___»______________20___год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органа и (или) должность и (или) фамилия, имя, отчество должностного лица, решение, действие (бездействие) которого обжалуется, суть обжалуемого решения, действия (бездействия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/>
        <w:t>Считаю, что данное решение, действие (бездействие) нарушает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</w:t>
      </w:r>
      <w:r>
        <w:rPr/>
        <w:t>(</w:t>
      </w:r>
      <w:r>
        <w:rPr>
          <w:sz w:val="22"/>
          <w:szCs w:val="22"/>
        </w:rPr>
        <w:t>указывается нормативный правовой акт либо права и интересы, которые, по мнению заявителя, нарушены решением, действием (бездействием) должностного лиц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/>
        <w:t>На основании изложенного прошу: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</w:t>
      </w:r>
      <w:r>
        <w:rPr>
          <w:sz w:val="22"/>
          <w:szCs w:val="22"/>
        </w:rPr>
        <w:t>указывается суть обращения (жалоб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____»______________</w:t>
      </w:r>
      <w:r>
        <w:rPr/>
        <w:t>20___год</w:t>
      </w:r>
      <w:r>
        <w:rPr>
          <w:sz w:val="22"/>
          <w:szCs w:val="22"/>
        </w:rPr>
        <w:t xml:space="preserve">         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подпись лица, обратившегося с обращением (жалобо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8CA8BDE5C647AC58A0C41B4D2195064E32A174009DCD23697A2A1348NDB3H" TargetMode="External"/><Relationship Id="rId3" Type="http://schemas.openxmlformats.org/officeDocument/2006/relationships/hyperlink" Target="consultantplus://offline/ref=958CA8BDE5C647AC58A0C41B4D2195064E32A178099FCD23697A2A1348NDB3H" TargetMode="External"/><Relationship Id="rId4" Type="http://schemas.openxmlformats.org/officeDocument/2006/relationships/hyperlink" Target="consultantplus://offline/ref=958CA8BDE5C647AC58A0C41B4D2195064E33AF740A9DCD23697A2A1348NDB3H" TargetMode="External"/><Relationship Id="rId5" Type="http://schemas.openxmlformats.org/officeDocument/2006/relationships/hyperlink" Target="consultantplus://offline/ref=958CA8BDE5C647AC58A0C41B4D2195064E32A1700B9DCD23697A2A1348NDB3H" TargetMode="External"/><Relationship Id="rId6" Type="http://schemas.openxmlformats.org/officeDocument/2006/relationships/hyperlink" Target="consultantplus://offline/ref=958CA8BDE5C647AC58A0C41B4D2195064937AE700C92902961232611N4BFH" TargetMode="External"/><Relationship Id="rId7" Type="http://schemas.openxmlformats.org/officeDocument/2006/relationships/hyperlink" Target="consultantplus://offline/ref=958CA8BDE5C647AC58A0DA165B4DCB03483CF97C0D9ECE703725714E1FDACA98N6BEH" TargetMode="External"/><Relationship Id="rId8" Type="http://schemas.openxmlformats.org/officeDocument/2006/relationships/hyperlink" Target="consultantplus://offline/ref=958CA8BDE5C647AC58A0DA165B4DCB03483CF97C089BC5743125714E1FDACA98N6BEH" TargetMode="External"/><Relationship Id="rId9" Type="http://schemas.openxmlformats.org/officeDocument/2006/relationships/hyperlink" Target="consultantplus://offline/ref=950D46FCA90BAE96A54ADE896B679FC073D88E4A35526E5E57C40316FDA737609DD98F4282888500DADADCR9A8H" TargetMode="External"/><Relationship Id="rId10" Type="http://schemas.openxmlformats.org/officeDocument/2006/relationships/hyperlink" Target="consultantplus://offline/ref=958CA8BDE5C647AC58A0DA165B4DCB03483CF97C0B9FC57D3525714E1FDACA986E4889CC372270E335C869N5BDH" TargetMode="External"/><Relationship Id="rId11" Type="http://schemas.openxmlformats.org/officeDocument/2006/relationships/hyperlink" Target="consultantplus://offline/ref=958CA8BDE5C647AC58A0C41B4D2195064937AE700C929029612326114FDC9FD82E4EDC8F732F71NEBBH" TargetMode="External"/><Relationship Id="rId12" Type="http://schemas.openxmlformats.org/officeDocument/2006/relationships/hyperlink" Target="consultantplus://offline/ref=958CA8BDE5C647AC58A0C41B4D2195064E32A174019ECD23697A2A1348D3C0CF2907D08E732F71E1N3B5H" TargetMode="External"/><Relationship Id="rId13" Type="http://schemas.openxmlformats.org/officeDocument/2006/relationships/hyperlink" Target="consultantplus://offline/ref=958CA8BDE5C647AC58A0C41B4D2195064E32A371019ACD23697A2A1348NDB3H" TargetMode="External"/><Relationship Id="rId14" Type="http://schemas.openxmlformats.org/officeDocument/2006/relationships/hyperlink" Target="consultantplus://offline/ref=958CA8BDE5C647AC58A0C41B4D2195064E35A1730990CD23697A2A1348NDB3H" TargetMode="External"/><Relationship Id="rId15" Type="http://schemas.openxmlformats.org/officeDocument/2006/relationships/hyperlink" Target="consultantplus://offline/ref=EA6082B46FE2992F5896FDFAE995D1A94FE4B283531ABCAC7F4337090DF34310E260A96590U1M4N" TargetMode="External"/><Relationship Id="rId16" Type="http://schemas.openxmlformats.org/officeDocument/2006/relationships/hyperlink" Target="consultantplus://offline/ref=EA6082B46FE2992F5896FDFAE995D1A94FE4B283531ABCAC7F4337090DF34310E260A9659615E063U1M1N" TargetMode="External"/><Relationship Id="rId17" Type="http://schemas.openxmlformats.org/officeDocument/2006/relationships/hyperlink" Target="http://www.gosuslugi.ru/" TargetMode="External"/><Relationship Id="rId18" Type="http://schemas.openxmlformats.org/officeDocument/2006/relationships/hyperlink" Target="consultantplus://offline/ref=958CA8BDE5C647AC58A0C41B4D2195064E32A1700B9DCD23697A2A1348D3C0CF2907D08E72N2B7H" TargetMode="External"/><Relationship Id="rId19" Type="http://schemas.openxmlformats.org/officeDocument/2006/relationships/hyperlink" Target="consultantplus://offline/ref=958CA8BDE5C647AC58A0C41B4D2195064E31A6730E9ACD23697A2A1348D3C0CF2907D08C702DN7B6H" TargetMode="External"/><Relationship Id="rId20" Type="http://schemas.openxmlformats.org/officeDocument/2006/relationships/hyperlink" Target="consultantplus://offline/ref=958CA8BDE5C647AC58A0C41B4D2195064E31A6730F9ACD23697A2A1348NDB3H" TargetMode="External"/><Relationship Id="rId21" Type="http://schemas.openxmlformats.org/officeDocument/2006/relationships/hyperlink" Target="consultantplus://offline/ref=958CA8BDE5C647AC58A0C41B4D2195064E32A371089CCD23697A2A1348NDB3H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40:00Z</dcterms:created>
  <dc:creator>Customer</dc:creator>
  <dc:description/>
  <cp:keywords/>
  <dc:language>en-US</dc:language>
  <cp:lastModifiedBy>Customer</cp:lastModifiedBy>
  <cp:lastPrinted>2016-09-01T10:29:00Z</cp:lastPrinted>
  <dcterms:modified xsi:type="dcterms:W3CDTF">2016-10-06T13:40:00Z</dcterms:modified>
  <cp:revision>2</cp:revision>
  <dc:subject/>
  <dc:title>АДМИНИСТРАЦИЯ МУНИЦИПАЛЬНОГО ОБРАЗОВАНИЯ ГОРОД АПАТИТЫ</dc:title>
</cp:coreProperties>
</file>