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АДМИНИСТРАЦИЯ МУНИЦИПАЛЬНОГО ОБРАЗОВАНИЯ</w:t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ГОРОДСКОЕ ПОСЕЛЕНИЕ РЕВДА ЛОВОЗЕРСКОГО РАЙОНА</w:t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МУРМАНСКОЙ ОБЛАСТИ</w:t>
      </w:r>
    </w:p>
    <w:p>
      <w:pPr>
        <w:pStyle w:val="Heading2"/>
        <w:ind w:firstLine="1134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1134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рта 2016 года</w:t>
        <w:tab/>
        <w:t xml:space="preserve">                   п. Ревда</w:t>
        <w:tab/>
        <w:tab/>
        <w:t xml:space="preserve">                   № 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-426" w:firstLine="426"/>
        <w:jc w:val="center"/>
        <w:rPr>
          <w:bCs/>
          <w:szCs w:val="28"/>
        </w:rPr>
      </w:pPr>
      <w:r>
        <w:rPr>
          <w:bCs/>
          <w:szCs w:val="28"/>
        </w:rPr>
        <w:t>О проведении профилактических мероприятий</w:t>
      </w:r>
    </w:p>
    <w:p>
      <w:pPr>
        <w:pStyle w:val="Heading2"/>
        <w:ind w:left="-426" w:firstLine="426"/>
        <w:jc w:val="center"/>
        <w:rPr>
          <w:bCs/>
          <w:szCs w:val="28"/>
        </w:rPr>
      </w:pPr>
      <w:r>
        <w:rPr>
          <w:bCs/>
          <w:szCs w:val="28"/>
        </w:rPr>
        <w:t>и усилении пожарной безопасности на территории</w:t>
      </w:r>
    </w:p>
    <w:p>
      <w:pPr>
        <w:pStyle w:val="Heading2"/>
        <w:ind w:left="-426" w:firstLine="426"/>
        <w:jc w:val="center"/>
        <w:rPr>
          <w:bCs/>
          <w:szCs w:val="28"/>
        </w:rPr>
      </w:pPr>
      <w:r>
        <w:rPr>
          <w:bCs/>
          <w:szCs w:val="28"/>
        </w:rPr>
        <w:t>муниципального образования городское поселение Ревда</w:t>
      </w:r>
    </w:p>
    <w:p>
      <w:pPr>
        <w:pStyle w:val="Heading2"/>
        <w:ind w:left="-426" w:firstLine="426"/>
        <w:jc w:val="center"/>
        <w:rPr>
          <w:bCs/>
          <w:szCs w:val="28"/>
        </w:rPr>
      </w:pPr>
      <w:r>
        <w:rPr>
          <w:bCs/>
          <w:szCs w:val="28"/>
        </w:rPr>
        <w:t>в весенне-летний пожароопасный период 2016 год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</w:t>
      </w:r>
      <w:r>
        <w:rPr/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тивопожарной безопасности на территории городского поселения Ревда, руководствуясь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остановление Правительства РФ от 25.04.2012 N 390 "О противопожарном режиме", Уставом МО городское поселение Ревда Ловозерского район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1. Руководителям предприятий, учреждений и организаций всех форм собственности, командирам воинских частей в границах МО городское поселение Ревда:</w:t>
      </w:r>
    </w:p>
    <w:p>
      <w:pPr>
        <w:pStyle w:val="3"/>
        <w:tabs>
          <w:tab w:val="clear" w:pos="708"/>
          <w:tab w:val="left" w:pos="360" w:leader="none"/>
        </w:tabs>
        <w:ind w:left="360" w:hanging="300"/>
        <w:rPr/>
      </w:pPr>
      <w:r>
        <w:rPr>
          <w:sz w:val="28"/>
          <w:szCs w:val="28"/>
        </w:rPr>
        <w:t>- принять меры по обеспечению пожарной безопасности объектов, жилых домов  по принадлежности   и по выполнению предписаний органов надзорной деятельности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здания общественного и производственного значения первичными средствами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сти в пожаробезопасное состояние электросети и электрооборудование цехов, производственных участков и скл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еребойную работу средств связи и оповещения людей о пож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стить территории от сухой травы,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не допускать сжигание сгораемого мусора на территориях организаций, улиц поселка без разрешения и согласования с органами надзор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ъяснительную работу среди рабочих и служащих по соблюдению правил пожарной безопасности на рабочем месте и в бы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2. Проверить и привести в работоспособное состояние наружное противопожарное водоснабжение на территории МО городское  поселение Ревда (МУП «Водоканал-Ревда» (Мамедов А.К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Вывесить (обновить) указатели месторасположения  противопожарных водоисточников (ИП Архипов М.Н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ринять незамедлительные меры по выявлению и ликвидации искусственных преград для проезда пожарных автомобилей (ИП Архипов М.Н) и ООО «Ревда-Комфорт» (Федосеев Е.А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предотвращение проникновения посторонних лиц в чердачные и подвальные помещения жилых домов и административных зданий (ООО «Ревда-Комфорт» (Федосеев Е.А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Провести разъяснительную работу среди неработающего населения по соблюдению правил пожарной безопасности (ООО «Ревда-Комфорт» (Федосеев Е.А.)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7. ООО «ЭРиС» (Сатлер А.А.), на основании договора от 29.01.2016 г. № 10-16</w:t>
      </w:r>
      <w:r>
        <w:rPr>
          <w:sz w:val="28"/>
          <w:szCs w:val="28"/>
          <w:highlight w:val="yellow"/>
        </w:rPr>
        <w:t>,</w:t>
      </w:r>
      <w:r>
        <w:rPr>
          <w:sz w:val="28"/>
          <w:szCs w:val="28"/>
        </w:rPr>
        <w:t xml:space="preserve"> провести мероприятия, исключающие проникновения посторонних лиц в дома расселённые и отключенные от коммунальной инфраструктуры, находящиеся в муниципальной собственности МО ГП Ревда. </w:t>
      </w:r>
    </w:p>
    <w:p>
      <w:pPr>
        <w:pStyle w:val="Normal"/>
        <w:tabs>
          <w:tab w:val="clear" w:pos="708"/>
          <w:tab w:val="left" w:pos="360" w:leader="none"/>
        </w:tabs>
        <w:ind w:left="120" w:hanging="120"/>
        <w:jc w:val="both"/>
        <w:rPr/>
      </w:pPr>
      <w:r>
        <w:rPr>
          <w:sz w:val="28"/>
          <w:szCs w:val="28"/>
        </w:rPr>
        <w:t>8.  Жителям городского поселения, имеющим земельные участки с построй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емкость с водой объемом 200 литров или огнетуш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чистить от сухой травы и мусора приусадебные участки и придомовые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запрещается разведение костров в лесопосадках и сжигание мусора на расстоянии ближе 50 метров от стро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запретить самовольное строительство в противопожарных разрывах без согласования с  органами надзорной деятельности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Запрещается на территории пгт. Ревда, а также на расстоянии менее 100 метров от лесных массивов запускать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МО городское поселение Ревда Деньгина В.В.</w:t>
      </w:r>
    </w:p>
    <w:p>
      <w:pPr>
        <w:pStyle w:val="TextBodyIndent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11. Настоящее   постановление  вступает в  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51130</wp:posOffset>
            </wp:positionV>
            <wp:extent cx="179070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Heading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                  </w:t>
        <w:tab/>
        <w:tab/>
        <w:tab/>
        <w:tab/>
        <w:t>Г.К. Дюсе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21:00Z</dcterms:created>
  <dc:creator>User</dc:creator>
  <dc:description/>
  <cp:keywords/>
  <dc:language>en-US</dc:language>
  <cp:lastModifiedBy>User</cp:lastModifiedBy>
  <cp:lastPrinted>2016-03-17T16:08:00Z</cp:lastPrinted>
  <dcterms:modified xsi:type="dcterms:W3CDTF">2016-03-18T07:37:00Z</dcterms:modified>
  <cp:revision>5</cp:revision>
  <dc:subject/>
  <dc:title>О мерах по предупреждению , тушению пожаров</dc:title>
</cp:coreProperties>
</file>