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РЕВДА ЛОВО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4 марта 2016 года                         пгт. Ревда                              № 7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ПРЕДОСТАВЛЕНИЯ КОМПЕНСАЦИИ РАСХОДОВ ГРАЖДАНАМ, ПРОЖИВАЮЩИМ В МУНИЦИПАЛЬНОМ ЖИЛОМ ФОНДЕ, НА УСТАНОВКУ ПРИБОРОВ УЧЕТА ЭНЕРГЕТИЧЕСКИХ РЕСУРСОВ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9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Жилищным кодексом Российской Федерации, Федеральными законами от 06.10.2003 г. № 131 – ФЗ  </w:t>
      </w:r>
      <w:r>
        <w:rPr>
          <w:rFonts w:cs="Times New Roman" w:ascii="Times New Roman" w:hAnsi="Times New Roman"/>
          <w:spacing w:val="-6"/>
          <w:sz w:val="28"/>
          <w:szCs w:val="28"/>
        </w:rPr>
        <w:t>«Об общих принципах организации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от 23.11.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Мурманской области от 30.09.2013 г. № 574-ПП «О государственной программе Мурманской области "Энергоэффективность и развитие энергетики", Уставом муниципального образования городское поселение Ревда Ловозерского район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твердить Порядок предоставления компенсации расходов гражданам, проживающим в муниципальном жилом фонде, на установку приборов учета энергетических ресурсов.</w:t>
      </w:r>
    </w:p>
    <w:p>
      <w:pPr>
        <w:pStyle w:val="Normal"/>
        <w:numPr>
          <w:ilvl w:val="0"/>
          <w:numId w:val="2"/>
        </w:numPr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изнать утратившим силу Постановление администрации муниципального образования городское поселение Ревда Ловозерского района от 23.04.2013 г. № 89 «Об утверждении порядка предоставления компенсации расходов гражданам, проживающим в муниципальном жилом фонде, на установку приборов учета энергетических ресурсов».</w:t>
      </w:r>
    </w:p>
    <w:p>
      <w:pPr>
        <w:pStyle w:val="Normal"/>
        <w:numPr>
          <w:ilvl w:val="0"/>
          <w:numId w:val="2"/>
        </w:numPr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местить настоящее Постановление и Порядок предоставления компенсации расходов гражданам, проживающим в муниципальном жилом фонде, на установку приборов учета энергетических ресурсов на официальном сайте Администрации и Совета депутатов городского поселения Ревда Ловозерского района.</w:t>
      </w:r>
    </w:p>
    <w:p>
      <w:pPr>
        <w:pStyle w:val="Normal"/>
        <w:numPr>
          <w:ilvl w:val="0"/>
          <w:numId w:val="2"/>
        </w:numPr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онтроль за выполнением настоящего Постановления возлагается на заместителя главы администрации муниципального образования городское поселение Ревда Ловозерского района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ское поселение Рев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                                                                 Г.К. Дюсембае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ГП Ревда Ловозерского района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от 14 марта 2016 года № 7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компенсации расходов </w:t>
      </w:r>
      <w:r>
        <w:rPr>
          <w:b/>
          <w:spacing w:val="-5"/>
          <w:sz w:val="28"/>
          <w:szCs w:val="28"/>
        </w:rPr>
        <w:t>гражданам, проживающим в муниципальном жилом фонде, на установку приборов учета энергетических ресурсов.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целях реализации обязанности собственника помещений в многоквартирных домах поселка Ревда по оснащению индивидуальными приборами учета используемых энергетических ресурсов в соответствии с п.11 ст.13 Федерального закона от 23.11.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и определяет порядок предоставления компенсации на установку индивидуальных приборов учета энергетических ресурсов гражданам, проживающим в муниципальных жил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Компенсация расходов предоставляется гражданам, установившим индивидуальные приборы учета используемых энергетических ресурсов (холодное водоснабжение, горячее водоснабжение, электроснабжение, газоснабжение) в муниципальных жилых помещениях по месту жительства или по месту пребывания, расположенных на территории городского поселения Ревда Ловозерского района (далее граждан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расходов предоставляется один раз на одно жилое помещение в виде единовременной денежной компенсации в размере фактических расходов, понесенных на приобретение и установку индивидуальных приборов учета используемых энергетических ресурсов (далее компенс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бращения и принятия решений о предоставлении единовременной денежной компенс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Граждане обращаются за предоставлением компенсации в Отдел по управлению муниципальным имуществом и развитию городского хозяйства администрации муниципального образования городское поселение Ревда Ловозерского района с заявлением по форме согласно приложению к Порядку, непосредственно либо через законного представителя или представителя по доверенности, либо по почте (далее - заяви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предоставлением компенсации заявители предъявляют документы: документы удостоверяющие личность, документы о регистрации по месту жительства или по месту пребывания, договор социального (коммерческого) найма на муниципальное жилое помещение, в котором установлены приборы учета, документы о понесенных  расходах на приобретение и установку приборов учета (товарно-кассовые чеки и иные платежные документы, подтверждающие приобретение приборов учета с присоединительными комплектами и комплектом дополнительного оборудования (фильтр осадочный, шаровой кран), их установку, а также выданный уполномоченной организацией документ о пломбировании приборов учета и (или) их вводе в эксплуа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конного представителя или представителя по доверенности дополнительно предъявляются документы, удостоверяющие личность и полномочия предста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копий документов по почте они должны быть заверены нотариально, датой подачи заявления со всеми необходимыми документами в этом случае является дата отправки по штемпелю на конвер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сет ответственность за достоверность представленных сведений и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заявителем недостоверных и (или) неполных сведений, в том числе отсутствие выданного уполномоченной организацией документа о пломбировании приборов учета и (или) вводе их в эксплуатацию, является основанием для отказа в предоставлении единовременной денежной компенс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Администрация муниципального образования в срок не позднее 30 рабочих дней со дня подачи заявления со всеми необходимыми документами принимает решение о предоставлении единовременной денежной компенсации или мотивированное решение об отказе в ее предоставлении и уведомляет об этом заявител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единовременной денежной компенсации осуществляется путем перечисления денежных средств на указанные гражданами счета в кредитных учреж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инансирования расходов на предоставление единовременной денежной компенс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Финансирование расходов на предоставление единовременной денежной компенсации производится за счет средств бюджета муниципального образования городское поселение Ревда Ловозе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й отдел администрации муниципального образования городское поселение Ревда Ловозер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перечисление денежных средств на указанные гражданами счета в кредитных учреждениях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контроль за целевым расходованием финансовых средст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 xml:space="preserve">Приложение № 1 </w:t>
      </w:r>
    </w:p>
    <w:p>
      <w:pPr>
        <w:pStyle w:val="Normal"/>
        <w:spacing w:lineRule="auto" w:line="360"/>
        <w:jc w:val="right"/>
        <w:rPr/>
      </w:pPr>
      <w:r>
        <w:rPr/>
        <w:t>К Порядку</w:t>
      </w:r>
    </w:p>
    <w:p>
      <w:pPr>
        <w:pStyle w:val="Normal"/>
        <w:jc w:val="right"/>
        <w:rPr/>
      </w:pPr>
      <w:r>
        <w:rPr/>
        <w:t>Главе администрации муниципального образования</w:t>
      </w:r>
    </w:p>
    <w:p>
      <w:pPr>
        <w:pStyle w:val="Normal"/>
        <w:jc w:val="right"/>
        <w:rPr/>
      </w:pPr>
      <w:r>
        <w:rPr/>
        <w:t xml:space="preserve">городское поселение Ревда Ловозерского района </w:t>
      </w:r>
    </w:p>
    <w:p>
      <w:pPr>
        <w:pStyle w:val="Normal"/>
        <w:jc w:val="right"/>
        <w:rPr/>
      </w:pPr>
      <w:r>
        <w:rPr/>
        <w:t>_____________________________________________</w:t>
      </w:r>
    </w:p>
    <w:p>
      <w:pPr>
        <w:pStyle w:val="Normal"/>
        <w:jc w:val="right"/>
        <w:rPr/>
      </w:pPr>
      <w:r>
        <w:rPr/>
        <w:t>От гражданина (-ки)____________________________</w:t>
      </w:r>
    </w:p>
    <w:p>
      <w:pPr>
        <w:pStyle w:val="Normal"/>
        <w:jc w:val="right"/>
        <w:rPr/>
      </w:pPr>
      <w:r>
        <w:rPr/>
        <w:t>_____________________________________________</w:t>
      </w:r>
    </w:p>
    <w:p>
      <w:pPr>
        <w:pStyle w:val="Normal"/>
        <w:jc w:val="right"/>
        <w:rPr/>
      </w:pPr>
      <w:r>
        <w:rPr/>
        <w:t>Зарегистрированного (-ой) по месту жительств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о месту пребывания):</w:t>
      </w:r>
    </w:p>
    <w:p>
      <w:pPr>
        <w:pStyle w:val="Normal"/>
        <w:jc w:val="right"/>
        <w:rPr/>
      </w:pPr>
      <w:r>
        <w:rPr/>
        <w:t>_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</w:t>
      </w:r>
    </w:p>
    <w:p>
      <w:pPr>
        <w:pStyle w:val="Normal"/>
        <w:jc w:val="right"/>
        <w:rPr/>
      </w:pPr>
      <w:r>
        <w:rPr/>
        <w:t>Паспорт</w:t>
      </w:r>
    </w:p>
    <w:p>
      <w:pPr>
        <w:pStyle w:val="Normal"/>
        <w:jc w:val="right"/>
        <w:rPr/>
      </w:pPr>
      <w:r>
        <w:rPr/>
        <w:t>Серия __________________№ __________________</w:t>
      </w:r>
    </w:p>
    <w:p>
      <w:pPr>
        <w:pStyle w:val="Normal"/>
        <w:jc w:val="right"/>
        <w:rPr/>
      </w:pPr>
      <w:r>
        <w:rPr/>
        <w:t>Кем выдан __________________________________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Дата выдачи_________________________________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Место рождения _____________________________</w:t>
      </w:r>
    </w:p>
    <w:p>
      <w:pPr>
        <w:pStyle w:val="Normal"/>
        <w:jc w:val="right"/>
        <w:rPr/>
      </w:pPr>
      <w:r>
        <w:rPr/>
        <w:t>Дата рождения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рошу предоставить единовременную денежную компенсацию на установку индивидуальных приборов учета используемых энергетических ресурсов _____________________________________________________________________________в жилом помещении по адресу 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Денежные средства перечислить на мой счет получателя № _________________,</w:t>
      </w:r>
    </w:p>
    <w:p>
      <w:pPr>
        <w:pStyle w:val="Normal"/>
        <w:jc w:val="both"/>
        <w:rPr/>
      </w:pPr>
      <w:r>
        <w:rPr/>
        <w:t>Открытый в 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(указать реквизиты кредитного учрежд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К заявлению прилагаю документы:</w:t>
      </w:r>
    </w:p>
    <w:p>
      <w:pPr>
        <w:pStyle w:val="Normal"/>
        <w:jc w:val="both"/>
        <w:rPr/>
      </w:pPr>
      <w:r>
        <w:rPr/>
        <w:t>1._____________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__________________________</w:t>
      </w:r>
    </w:p>
    <w:p>
      <w:pPr>
        <w:pStyle w:val="Normal"/>
        <w:jc w:val="both"/>
        <w:rPr/>
      </w:pPr>
      <w:r>
        <w:rPr/>
        <w:t>4.____________________________________________________________________________</w:t>
      </w:r>
    </w:p>
    <w:p>
      <w:pPr>
        <w:pStyle w:val="Normal"/>
        <w:jc w:val="both"/>
        <w:rPr/>
      </w:pPr>
      <w:r>
        <w:rPr/>
        <w:t>5.____________________________________________________________________________</w:t>
      </w:r>
    </w:p>
    <w:p>
      <w:pPr>
        <w:pStyle w:val="Normal"/>
        <w:jc w:val="both"/>
        <w:rPr/>
      </w:pPr>
      <w:r>
        <w:rPr/>
        <w:t>6.____________________________________________________________________________</w:t>
      </w:r>
    </w:p>
    <w:p>
      <w:pPr>
        <w:pStyle w:val="Normal"/>
        <w:jc w:val="both"/>
        <w:rPr/>
      </w:pPr>
      <w:r>
        <w:rPr/>
        <w:t>7.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___________________________  Подпись заявителя_____________________________</w:t>
      </w:r>
    </w:p>
    <w:p>
      <w:pPr>
        <w:pStyle w:val="Normal"/>
        <w:jc w:val="both"/>
        <w:rPr/>
      </w:pPr>
      <w:r>
        <w:rPr/>
        <w:t>Заявление зарегистрировано: №___________Дата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(Ф.И.О., подпись специалис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расписка------------------------------------------------------------</w:t>
      </w:r>
    </w:p>
    <w:p>
      <w:pPr>
        <w:pStyle w:val="Normal"/>
        <w:jc w:val="both"/>
        <w:rPr/>
      </w:pPr>
      <w:r>
        <w:rPr/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136"/>
        <w:gridCol w:w="2393"/>
        <w:gridCol w:w="2393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и необходимые документы приняты и зарегистрирован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ая подпись специалиста, ее расшифровка, телефон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ообщенные мною сведения подтверждаю представленными документами. </w:t>
      </w:r>
    </w:p>
    <w:p>
      <w:pPr>
        <w:pStyle w:val="Normal"/>
        <w:jc w:val="both"/>
        <w:rPr/>
      </w:pPr>
      <w:r>
        <w:rPr/>
        <w:t>Поставлен (-а) в известность о том, что представленная информация может быть провере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едупрежден (-а) об отказе в предоставлении единовременной денежной компенсации при предоставлении неполных и (или) недостоверных сведений, необходимых для предоставления данной компенс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гласен (-на) обработку моих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знакомлен (-а) с тем, что:</w:t>
      </w:r>
    </w:p>
    <w:p>
      <w:pPr>
        <w:pStyle w:val="Normal"/>
        <w:jc w:val="both"/>
        <w:rPr/>
      </w:pPr>
      <w:r>
        <w:rPr/>
        <w:t>-целью обработки моих персональных данных является предоставление социальных услуг, осуществление социальных выплат, мер социальной поддержки;</w:t>
      </w:r>
    </w:p>
    <w:p>
      <w:pPr>
        <w:pStyle w:val="Normal"/>
        <w:jc w:val="both"/>
        <w:rPr/>
      </w:pPr>
      <w:r>
        <w:rPr/>
        <w:t>-персональные данные передаются мною лично или организациями (операторами), участвующими в информационном обмене на основании договоров (соглашений);</w:t>
      </w:r>
    </w:p>
    <w:p>
      <w:pPr>
        <w:pStyle w:val="Normal"/>
        <w:jc w:val="both"/>
        <w:rPr/>
      </w:pPr>
      <w:r>
        <w:rPr/>
        <w:t>-с персональными данными осуществляются следующие действия : сбор, систематизация, накопление, хранение, уточнение (обновление, изменение), использование, распространение ( в том числе передача) и др.;</w:t>
      </w:r>
    </w:p>
    <w:p>
      <w:pPr>
        <w:pStyle w:val="Normal"/>
        <w:jc w:val="both"/>
        <w:rPr/>
      </w:pPr>
      <w:r>
        <w:rPr/>
        <w:t>-персональные данные обрабатываются автоматизировано, при помощи специальных программ, а также без использования средств автоматизации;</w:t>
      </w:r>
    </w:p>
    <w:p>
      <w:pPr>
        <w:pStyle w:val="Normal"/>
        <w:jc w:val="both"/>
        <w:rPr/>
      </w:pPr>
      <w:r>
        <w:rPr/>
        <w:t>-обработка моих персональных данных будет осуществляться с даты подписания настоящего Согласия в течение срока, необходимого для предоставления мне или моей семье социальной услуги, социальных выплат, мер социальной поддержк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не разъяснено право отзыва настоящего Соглас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лучае недееспособности субъекта персональных данных согласие на обработку его персональных данных дает в письменной форме законный представитель субъекта персональны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                                                                                          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2" w:hanging="67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2" w:hanging="67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basedOn w:val="Normal"/>
    <w:qFormat/>
    <w:pPr>
      <w:autoSpaceDE w:val="false"/>
    </w:pPr>
    <w:rPr>
      <w:b/>
      <w:bCs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3:00Z</dcterms:created>
  <dc:creator>User</dc:creator>
  <dc:description/>
  <cp:keywords/>
  <dc:language>en-US</dc:language>
  <cp:lastModifiedBy>Маташ Сергей</cp:lastModifiedBy>
  <cp:lastPrinted>2016-03-11T12:32:00Z</cp:lastPrinted>
  <dcterms:modified xsi:type="dcterms:W3CDTF">2016-03-16T11:05:00Z</dcterms:modified>
  <cp:revision>20</cp:revision>
  <dc:subject/>
  <dc:title>СОВЕТ ДЕПУТАТОВ ГОРОДСКОГО ПОСЕЛЕНИЯ РЕВДА </dc:title>
</cp:coreProperties>
</file>