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Полужирный" w:cs="Times New Roman Полужирный" w:ascii="Times New Roman Полужирный" w:hAnsi="Times New Roman Полужирный"/>
          <w:b/>
          <w:sz w:val="28"/>
          <w:szCs w:val="26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6"/>
        </w:rPr>
        <w:t>АДМИНИСТРАЦИЯ</w:t>
      </w:r>
      <w:r>
        <w:rPr>
          <w:b/>
          <w:sz w:val="28"/>
          <w:szCs w:val="26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ОРОДСКОЕ ПОСЕЛЕНИЕ РЕВДА ЛОВОЗЕРСКОГО РАЙО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июня 2016 г.                                                                         № 263</w:t>
        <w:br/>
        <w:t>пгт. Ревда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80" w:hanging="0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sz w:val="28"/>
        </w:rPr>
        <w:t>О внесении изменений в приложение к постановлению администрации</w:t>
      </w:r>
      <w:r>
        <w:rPr>
          <w:rFonts w:cs="Times New Roman Полужирный" w:ascii="Times New Roman Полужирный" w:hAnsi="Times New Roman Полужирный"/>
          <w:b/>
          <w:sz w:val="28"/>
        </w:rPr>
        <w:t xml:space="preserve">  муниципального образования городское поселение Ревда Ловозерского района от 16.02.2016 № 53 «Об утверждении административного </w:t>
      </w:r>
      <w:hyperlink r:id="rId2">
        <w:r>
          <w:rPr>
            <w:rStyle w:val="InternetLink"/>
            <w:rFonts w:cs="Times New Roman Полужирный" w:ascii="Times New Roman Полужирный" w:hAnsi="Times New Roman Полужирный"/>
            <w:b/>
            <w:sz w:val="28"/>
          </w:rPr>
          <w:t>регламент</w:t>
        </w:r>
      </w:hyperlink>
      <w:r>
        <w:rPr>
          <w:rFonts w:cs="Times New Roman Полужирный" w:ascii="Times New Roman Полужирный" w:hAnsi="Times New Roman Полужирный"/>
          <w:b/>
          <w:sz w:val="28"/>
        </w:rPr>
        <w:t xml:space="preserve">а предоставления муниципальной услуги </w:t>
      </w:r>
      <w:r>
        <w:rPr>
          <w:b/>
          <w:sz w:val="28"/>
        </w:rPr>
        <w:t>«Прием</w:t>
      </w:r>
      <w:r>
        <w:rPr>
          <w:rFonts w:cs="Times New Roman Полужирный" w:ascii="Times New Roman Полужирный" w:hAnsi="Times New Roman Полужирный"/>
          <w:b/>
          <w:sz w:val="28"/>
        </w:rPr>
        <w:t xml:space="preserve"> заявлений и выдача документов о согласовании переустройства и (или)  перепланировки  жилого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помещения»</w:t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Жилищным кодексом Российской Федерации, Федеральными законами от 06.10.2003 </w:t>
      </w:r>
      <w:hyperlink r:id="rId3">
        <w:r>
          <w:rPr>
            <w:rStyle w:val="InternetLink"/>
            <w:color w:val="000000"/>
            <w:sz w:val="28"/>
            <w:u w:val="none"/>
          </w:rPr>
          <w:t>N 131-ФЗ</w:t>
        </w:r>
      </w:hyperlink>
      <w:r>
        <w:rPr>
          <w:sz w:val="28"/>
        </w:rPr>
        <w:t xml:space="preserve"> «Об общих принципах организации местного самоуправления в Российской Федерации», от 27.07.2010 </w:t>
      </w:r>
      <w:hyperlink r:id="rId4">
        <w:r>
          <w:rPr>
            <w:rStyle w:val="InternetLink"/>
            <w:color w:val="000000"/>
            <w:sz w:val="28"/>
            <w:u w:val="none"/>
          </w:rPr>
          <w:t>N 210-ФЗ</w:t>
        </w:r>
      </w:hyperlink>
      <w:r>
        <w:rPr>
          <w:sz w:val="28"/>
        </w:rPr>
        <w:t xml:space="preserve"> «Об организации предоставления государственных и муниципальных услуг», постановлением администрации муниципального образования городское поселение Ревда Ловозерского района от 16.05.2011 </w:t>
        <w:br/>
        <w:t xml:space="preserve">N 146 «Об утверждении перечня муниципальных услуг (функций), предоставляемых органами местного самоуправления и муниципальными учреждениями городского поселения Ревда Ловозерского района», Уставом городского поселения Ревда Ловозерского района, экспертным заключением министерства юстиции Мурманской области от 01.06.2016 №05-03/1991-НШ на постановление администрации муниципального образования городское поселение Ревда Ловозерского района от 16.02.2016 № 53 «Об утверждении административного </w:t>
      </w:r>
      <w:hyperlink r:id="rId5">
        <w:r>
          <w:rPr>
            <w:rStyle w:val="InternetLink"/>
            <w:color w:val="000000"/>
            <w:sz w:val="28"/>
            <w:u w:val="none"/>
          </w:rPr>
          <w:t>регламент</w:t>
        </w:r>
      </w:hyperlink>
      <w:r>
        <w:rPr>
          <w:sz w:val="28"/>
        </w:rPr>
        <w:t xml:space="preserve">а предоставления муниципальной услуги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,</w:t>
      </w:r>
    </w:p>
    <w:p>
      <w:pPr>
        <w:pStyle w:val="Normal"/>
        <w:jc w:val="both"/>
        <w:rPr>
          <w:rFonts w:ascii="Times New Roman Полужирный" w:hAnsi="Times New Roman Полужирный" w:cs="Times New Roman Полужирный"/>
          <w:b/>
          <w:b/>
          <w:spacing w:val="40"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pacing w:val="40"/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Приложение к постановлению администрации муниципального образования городское поселение Ревда Ловозерского района от 16.02.2016 № 53 «Об утверждении административного </w:t>
      </w:r>
      <w:hyperlink r:id="rId6">
        <w:r>
          <w:rPr>
            <w:rStyle w:val="InternetLink"/>
            <w:color w:val="000000"/>
            <w:sz w:val="28"/>
            <w:u w:val="none"/>
          </w:rPr>
          <w:t>регламент</w:t>
        </w:r>
      </w:hyperlink>
      <w:r>
        <w:rPr>
          <w:sz w:val="28"/>
        </w:rPr>
        <w:t xml:space="preserve">а предоставления муниципальной услуги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абзаце четвертом пункта 1.1.3 Регламента исключить слова «государственной ил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ятом пункта 1.1.3 Регламента: слова «настоящим Федеральным законом» заменить словами «Федеральным законом от 27.10.2010 № 210-ФЗ «Об организации предоставления государственных и муниципальных услуг»; слова «государственных и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.3.4 Регламента слова «в пункте 2.8.1 настоящего Административного регламента» заменить словами «в пункте 2.6.1 настоящего Административного регламен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третьем абзаце пункта 2.2.1 Регламента слова «</w:t>
      </w:r>
      <w:r>
        <w:rPr>
          <w:spacing w:val="-7"/>
          <w:sz w:val="28"/>
          <w:szCs w:val="28"/>
        </w:rPr>
        <w:t>выписки из Единого Государственного реестра прав на недвижимое имущество и сделок с ним</w:t>
      </w:r>
      <w:r>
        <w:rPr>
          <w:rFonts w:cs="Calibri"/>
          <w:sz w:val="28"/>
          <w:szCs w:val="28"/>
        </w:rPr>
        <w:t xml:space="preserve">, а также </w:t>
      </w:r>
      <w:r>
        <w:rPr>
          <w:spacing w:val="-7"/>
          <w:sz w:val="28"/>
          <w:szCs w:val="28"/>
        </w:rPr>
        <w:t>сведений, содержащихся в техническом паспорте переустраиваемого и (или) перепланируемого жилого помещения» заменить словами «правоустанавливающих документов на переустраиваемое и (или) перепланируемое жилое помещ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2.2.1 Регламента (после третьего абзаца) дополнить словами «Государственным унитарным предприятием технической инвентаризации Мурманской области» в части получения сведений, содержащихся </w:t>
      </w:r>
      <w:r>
        <w:rPr>
          <w:spacing w:val="-7"/>
          <w:sz w:val="28"/>
          <w:szCs w:val="28"/>
        </w:rPr>
        <w:t>в техническом паспорте переустраиваемого и (или) перепланируемого жилого помещения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одпункте 1 пункта 2.3.1 Регламента слово «решение» заменить словами «выдача (направление) заявителю реш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подпункте 2 пункта 2.3.1 Регламента слова «уведомление Заявителя» заменить словами «выдача (направление) заявителю уведом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В подпункте 3 пункта 2.3.1 Регламента слова «слова «акт приемки» заменить словами «выдача (направление) акта прием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В абзаце 1 пункта 2.4.1 Регламента исключить слова «или об отказе в согласован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Абзац 1 пункта 2.4.1 Регламента дополнить словами «При представлении заявителем заявления о переустройстве и (или) перепланировке через многофункциональный центр документ, подтверждающий принятие решения, Администрация направляет в многофункциональный центр, если иной способ его получения не указан заявителем, а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не позднее чем через три рабочих дня со дня принятия решения о согласовании переустройства и (или) перепланировки жилого помещения выдает или направляет заявителю, либо через многофункциональный центр документ, подтверждающий принятие такого ре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согласовании переустройства и (или) перепланировки жилого помещения Администрация не позднее чем через три рабочих дня со дня принятия такого решения выдает или  направляет Заявителю, либо через многофункциональный центр, уведомление об отказе в согласовании переустройства и (или) перепланировки жилого помещения по форме, указанной в приложении № 3 Регламен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абзац пункта 2.4.1 Регламента дополнить предложением «Администрация не позднее чем через три рабочих дня со дня утверждения акта приемки выполненных работ по переустройству и (или) перепланировке жилого помещения приемки выдает или направляет данный акт Заявителю, либо через многофункциональный цент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Абзац первый пункта 2.6.1 Регламента дополнить подпунктом 7) «Извещение заявителя о завершении переустройства и (или) перепланировки жилого помещения для приема выполненных работ по переустройству и (или) перепланировки жилого помещения и выдачи акта приемочной комиссии (форма Извещения заявителя указана в приложении </w:t>
        <w:br/>
        <w:t>№ 7 к Регламенту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В подпункте 1 пункта 2.6.1 Регламента исключить слова «</w:t>
      </w:r>
      <w:r>
        <w:rPr>
          <w:bCs/>
          <w:sz w:val="28"/>
          <w:szCs w:val="28"/>
        </w:rPr>
        <w:t xml:space="preserve">по форме, </w:t>
      </w:r>
      <w:r>
        <w:rPr>
          <w:rFonts w:cs="Calibri"/>
          <w:sz w:val="28"/>
          <w:szCs w:val="28"/>
        </w:rPr>
        <w:t xml:space="preserve">утвержденной </w:t>
      </w:r>
      <w:r>
        <w:rPr>
          <w:sz w:val="28"/>
          <w:szCs w:val="28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1.14. В девятом абзаце пункта 2.6.1 Регламента исключить слова «Федеральной службе государственной регистрации, кадастра и картографии (Управление Росреестра по Мурманской области) и Комитете по культуре и искусству Мурманской области</w:t>
      </w:r>
      <w:r>
        <w:rPr>
          <w:spacing w:val="-7"/>
          <w:sz w:val="28"/>
          <w:szCs w:val="28"/>
        </w:rPr>
        <w:t xml:space="preserve"> в том числе, при наличии технической возможности, в электронной форме с использованием системы межведомственного электронного взаимодействия»;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>1.15. В пунктах 2.7 и 2.8 Регламента слова «снований заменить словами «основа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Абзац девятый пункта 2.6.1 Регламента после слов «</w:t>
      </w:r>
      <w:r>
        <w:rPr>
          <w:spacing w:val="-7"/>
          <w:sz w:val="28"/>
          <w:szCs w:val="28"/>
        </w:rPr>
        <w:t>межведомственного электронного взаимодействия» дополнить словами «</w:t>
      </w:r>
      <w:r>
        <w:rPr>
          <w:sz w:val="28"/>
          <w:szCs w:val="28"/>
        </w:rPr>
        <w:t>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7. В пункте 3.2.1 Регламента слова «Предоставление муниципальной услуг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части принятия решения о согласовании переустройства и (или) перепланировки жилого помещения» заменить словами «Последовательность административных процедур предоставления муниципальной услуг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части принятия решения 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 (приложение № 1 к Регламенту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В пункте 3.2.1.1 Регламента исключить первый абза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Во втором абзаце пункта 3.2.1.1 Регламента </w:t>
      </w:r>
      <w:r>
        <w:rPr>
          <w:spacing w:val="-7"/>
          <w:sz w:val="28"/>
          <w:szCs w:val="28"/>
        </w:rPr>
        <w:t xml:space="preserve">слова «направление Заявителем» заменить словом «поступление»; </w:t>
      </w:r>
      <w:r>
        <w:rPr>
          <w:sz w:val="28"/>
          <w:szCs w:val="28"/>
        </w:rPr>
        <w:t>после слов «муниципальный служащий» дополнить словами «ответственный за предоставление муниципальной услуги (далее - муниципальный служащ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0. В третьем абзаце пункта 3.2.1.1 Регламента в первом предложении после слов «муниципальной услуги» дополнить словами «а также с указанием перечня сведений и документов, которые будут получены по межведомственным запроса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1. В абзаце седьмом пункта 3.2.1.2 Регламента слова  «представленными Заявителем, самостоятельно, в том числе» заменить словами ««представленными Заявителем самостоятельно 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2. В абзаце седьмом пункта 3.2.1.2 Регламента слова «установленной формы» исключи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3. Исключить четвертый абзац пункта 3.2.2 Регламе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4. В Приложении № 3 к Регламенту название документа изложить в редакции «Уведомление об отказе в согласовании переустройства и (или) перепланировки 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5. В Приложении № 4 к Регламенту название документа изложить в редакции «Извещение об отсутствии в органах и (или) организациях документов и информации, запрашиваемых в рамках межведомственного информационного взаимодейств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6. Регламент дополнить Приложением № 7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настоящее постановление в средствах массовой информации и разместить на официальном сайте Администрации и Совета депутатов городского поселения Ревда Ловозер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муниципального образования городское поселение Ревда Ловозерского района Деньгина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. о. главы 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городское поселение Ревда </w:t>
      </w:r>
    </w:p>
    <w:p>
      <w:pPr>
        <w:pStyle w:val="Normal"/>
        <w:rPr>
          <w:sz w:val="28"/>
        </w:rPr>
      </w:pPr>
      <w:r>
        <w:rPr>
          <w:sz w:val="28"/>
        </w:rPr>
        <w:t>Ловозерского района                                                                          В.В. Деньгин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Ревд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возерск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0  июня 2016 г.    № 26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луги «Прием заявлений и выдача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кументов о согласовании переустройства 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(или) перепланировки жилого помещения»</w:t>
      </w:r>
    </w:p>
    <w:p>
      <w:pPr>
        <w:pStyle w:val="Normal"/>
        <w:tabs>
          <w:tab w:val="clear" w:pos="708"/>
          <w:tab w:val="left" w:pos="284" w:leader="none"/>
        </w:tabs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е поселение Рев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заявителя, для физически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- Ф.И.О., для юридических лиц -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от имени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ли наименование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данные документ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полномочия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899"/>
      <w:bookmarkEnd w:id="0"/>
      <w:r>
        <w:rPr/>
        <w:t>ИЗВЕЩЕНИ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завершении переустройства, и (или)  перепланировки  в жилом помещении (нужное указать), расположенном по адресу:  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значить комиссию по приемке выполненных работ с выдачей Акта приемочной комисс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Приложение (при необходимости):</w:t>
      </w:r>
    </w:p>
    <w:p>
      <w:pPr>
        <w:pStyle w:val="Normal"/>
        <w:autoSpaceDE w:val="false"/>
        <w:ind w:firstLine="540"/>
        <w:jc w:val="both"/>
        <w:rPr/>
      </w:pPr>
      <w:r>
        <w:rPr/>
        <w:t>1) копия технического плана переведенного помещения (объекта);</w:t>
      </w:r>
    </w:p>
    <w:p>
      <w:pPr>
        <w:pStyle w:val="Normal"/>
        <w:autoSpaceDE w:val="false"/>
        <w:ind w:firstLine="540"/>
        <w:jc w:val="both"/>
        <w:rPr/>
      </w:pPr>
      <w:r>
        <w:rPr/>
        <w:t>2) акты освидетельствования скрытых работ, оформленные согласно требованиям СП 48.13330.2011 "Свод правил. Организация строительства";</w:t>
      </w:r>
    </w:p>
    <w:p>
      <w:pPr>
        <w:pStyle w:val="Normal"/>
        <w:autoSpaceDE w:val="false"/>
        <w:ind w:firstLine="540"/>
        <w:jc w:val="both"/>
        <w:rPr/>
      </w:pPr>
      <w:r>
        <w:rPr/>
        <w:t>3) документы, подтверждающие соответствие объекта техническим условиям и подписанные представителями организаций, осуществляющих эксплуатацию сетей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схема, отображающая расположение объекта переустройства и (или) перепланировки, расположение сетей инженерно-технического обеспечения, выполненных в соответствии с проектной документацией, и планировочную организацию земельного участка, для ее размещения в информационной системе обеспечения градостроительной деятельности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сообщаю сведения о представителях проектной, подрядной и обслуживающих организаций для включения в состав  приемочной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</w:t>
        <w:br/>
        <w:t xml:space="preserve">                    (Ф.И.О. представителя проектной организации, его должность, адрес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, N допуска СРО проек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</w:t>
        <w:br/>
        <w:t xml:space="preserve">                    (Ф.И.О. представителя подрядной организации, его должность, адрес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, N допуска СРО подряд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</w:t>
        <w:br/>
        <w:t xml:space="preserve">                    (Ф.И.О. представителя обслуживающей организации, его должность, адрес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контактный телефон, доверенность/приказ о назнач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 20__ г.                                          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(подпись)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kern w:val="2"/>
      <w:lang w:val="ru-RU" w:bidi="ar-SA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C4AF0B80059EF41452D9AA44F8F5D59D2E23EFD63D4A67D3E44F9129CB85D792D76B74E2C46D070FBA6jFh6F" TargetMode="External"/><Relationship Id="rId3" Type="http://schemas.openxmlformats.org/officeDocument/2006/relationships/hyperlink" Target="consultantplus://offline/ref=371C4AF0B80059EF41453397B223D1585FDBBE34FE65D9F725611FA445j9h5F" TargetMode="External"/><Relationship Id="rId4" Type="http://schemas.openxmlformats.org/officeDocument/2006/relationships/hyperlink" Target="consultantplus://offline/ref=371C4AF0B80059EF41453397B223D1585FDBBE3BFF67D9F725611FA445j9h5F" TargetMode="External"/><Relationship Id="rId5" Type="http://schemas.openxmlformats.org/officeDocument/2006/relationships/hyperlink" Target="consultantplus://offline/ref=371C4AF0B80059EF41452D9AA44F8F5D59D2E23EFD63D4A67D3E44F9129CB85D792D76B74E2C46D070FBA6jFh6F" TargetMode="External"/><Relationship Id="rId6" Type="http://schemas.openxmlformats.org/officeDocument/2006/relationships/hyperlink" Target="consultantplus://offline/ref=371C4AF0B80059EF41452D9AA44F8F5D59D2E23EFD63D4A67D3E44F9129CB85D792D76B74E2C46D070FBA6jFh6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2:00Z</dcterms:created>
  <dc:creator>User</dc:creator>
  <dc:description/>
  <cp:keywords/>
  <dc:language>en-US</dc:language>
  <cp:lastModifiedBy>Татьяна</cp:lastModifiedBy>
  <cp:lastPrinted>2016-06-20T16:45:00Z</cp:lastPrinted>
  <dcterms:modified xsi:type="dcterms:W3CDTF">2016-06-20T14:00:00Z</dcterms:modified>
  <cp:revision>17</cp:revision>
  <dc:subject/>
  <dc:title>АМО ГП Ревда</dc:title>
</cp:coreProperties>
</file>