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134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134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февраля  2016 года</w:t>
        <w:tab/>
        <w:t xml:space="preserve">   </w:t>
        <w:tab/>
        <w:t xml:space="preserve">             п. Ревда</w:t>
        <w:tab/>
        <w:t xml:space="preserve">        </w:t>
        <w:tab/>
        <w:t xml:space="preserve">                  №  6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А 2016 ГОД НОРМАТИВНЫХ ЗАТРАТ НА ОКАЗАНИЕ МУНИЦИПАЛЬНЫХ УСЛУГ (ВЫПОЛНЕНИЕ РАБОТ) МУНИЦИПАЛЬНОМУ БЮДЖЕТНОМУ УЧРЕЖДЕНИЮ «КУЛЬТУРНО-СПОРТИВНЫЙ ЦЕНТР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Федеральным законом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от 08.12.2015 № 346 «О формировании муниципального задания на оказание муниципальных услуг (выполнение работ) в отношении муниципальных учреждений муниципального образования городское поселение Ревда Ловозерского района и финансовом обеспечении выполнения муниципального задания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городского поселения Ревда Ловозерского района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на 2016 год размер нормативных затрат на оказание муниципальных услуг (выполнение работ) муниципальным бюджетным учреждением «Культурно-спортивный центр» в сумме 23 324,8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руб. согласно приложениям №1,2,3,4,5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йствие настоящего постановления распространяется на правоотношения, возникшие с 1 января 2016 год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е поселение Ревда           </w:t>
      </w:r>
    </w:p>
    <w:p>
      <w:pPr>
        <w:sectPr>
          <w:type w:val="nextPage"/>
          <w:pgSz w:w="11906" w:h="16838"/>
          <w:pgMar w:left="1418" w:right="737" w:gutter="0" w:header="0" w:top="107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  <w:tab/>
        <w:tab/>
        <w:t xml:space="preserve">                                          </w:t>
        <w:tab/>
        <w:tab/>
        <w:t>Дюсембаев Г.К.</w:t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№1 к  постановлению администрации 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городское поселение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вда    Ловозерского      района от 18.02.2016 №69</w:t>
      </w:r>
    </w:p>
    <w:p>
      <w:pPr>
        <w:pStyle w:val="ConsPlusNonformat"/>
        <w:ind w:left="3960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АЮ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е поселение Ревда  Ловозе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___________ </w:t>
      </w:r>
      <w:r>
        <w:rPr>
          <w:rFonts w:cs="Times New Roman" w:ascii="Times New Roman" w:hAnsi="Times New Roman"/>
          <w:sz w:val="24"/>
          <w:szCs w:val="24"/>
        </w:rPr>
        <w:t>Дюсембаев Г.К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I. Результаты расчетов базовых нормативных затра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а оказание муниципальных услуг на 2016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уб./ед.</w:t>
      </w:r>
    </w:p>
    <w:tbl>
      <w:tblPr>
        <w:tblW w:w="15544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52"/>
        <w:gridCol w:w="3564"/>
        <w:gridCol w:w="1800"/>
        <w:gridCol w:w="1468"/>
        <w:gridCol w:w="1440"/>
        <w:gridCol w:w="1620"/>
        <w:gridCol w:w="1440"/>
        <w:gridCol w:w="1260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услуги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 из ведомственного перечня</w:t>
            </w:r>
          </w:p>
        </w:tc>
        <w:tc>
          <w:tcPr>
            <w:tcW w:w="9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азовый норматив затрат на оказание муниципальной услуги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азовый норматив затрат, непосредственно связанных с оказанием муниципальной услуг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азовый норматив затрат на общехозяйственные нужды, распределенные по муниципальным услугам (работам)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vertAlign w:val="subscript"/>
                <w:lang w:eastAsia="ar-SA"/>
              </w:rPr>
              <w:t>от1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&lt;1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vertAlign w:val="subscript"/>
                <w:lang w:eastAsia="ar-SA"/>
              </w:rPr>
              <w:t>ку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&lt;2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vertAlign w:val="subscript"/>
                <w:lang w:eastAsia="ar-SA"/>
              </w:rPr>
              <w:t>сни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&lt;3&gt;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оказ спектакл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театральных постановок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>(драма,стационар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000000000004733100107001000300100002007101101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551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07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0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64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6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81,2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оказ спектаклей (театральных постановок)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(кукольный (спектакль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0000000000047331001070010005001000020051011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100,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49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49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60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40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203,0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оказ концертов и концертных программ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(сборный концерт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0000000000047331001070020008001000000031011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997,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36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36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6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4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20,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&lt;1&gt; Затраты на оплату труда с начислениями на выплаты по оплате труда работников, непосредственно связанных с оказа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&lt;2&gt; Суммы затрат на коммунальные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&lt;3&gt; Суммы затрат на содержание объектов недвижимого имущества, необходимого для выполнения муниципального задания (в том числе затраты на арендные платеж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II. Результаты расчетов нормативных затрат на выполн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униципальных работ на 2016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руб./год (руб./ед.)</w:t>
      </w:r>
    </w:p>
    <w:tbl>
      <w:tblPr>
        <w:tblW w:w="15538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2"/>
        <w:gridCol w:w="3564"/>
        <w:gridCol w:w="1800"/>
        <w:gridCol w:w="2471"/>
        <w:gridCol w:w="2569"/>
        <w:gridCol w:w="2362"/>
      </w:tblGrid>
      <w:tr>
        <w:trPr/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работы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 из ведомственного перечня</w:t>
            </w:r>
          </w:p>
        </w:tc>
        <w:tc>
          <w:tcPr>
            <w:tcW w:w="9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ормативные затраты на выполнение работ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 (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vertAlign w:val="subscript"/>
                <w:lang w:eastAsia="ar-SA"/>
              </w:rPr>
              <w:t>от1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траты на коммунальные услуги и на содержание объектов недвижимого имущества, необходимого для выполнения муниципального задания (в том числе затраты на арендные платежи):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vertAlign w:val="subscript"/>
                <w:lang w:eastAsia="ar-SA"/>
              </w:rPr>
              <w:t>ку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vertAlign w:val="subscript"/>
                <w:lang w:eastAsia="ar-SA"/>
              </w:rPr>
              <w:t>сниi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Создание концертов и концертных программ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(сборный концерт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0000000000047331001070051008000000000001011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38156,9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77170,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40682,9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20303,0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рганизация мероприятий (народные гуляния, праздники, торжественные мероприятия, памятные дни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(в России (за исключением Москвы и Санкт-Петербурга)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000000000047331001140101007002000000061021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4239,1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9115,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7585,3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7537,88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рганизация мероприятий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(фестивали, в России (за исключением Москвы и Санкт-Петербурга)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0000000000047331001140101005002000000081011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04854,9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24361,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70341,4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10151,5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рганизация мероприятий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(конкурсы, смотры, по месту расположения организации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000000000047331001140101006001000000091011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16223,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35730,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70341,4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10151,5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Организация мероприятий (народные гуляния, праздники, торжественные мероприятия, памятные даты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(по месту расположения организации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0000000000047331001140101007001000000081021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52,9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535,7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870,8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46,38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Организация 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(фестивали, по месту расположения организации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000000000047331001140101005001000000001011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24849,8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44356,8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70341,4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10151,51</w:t>
            </w:r>
          </w:p>
        </w:tc>
      </w:tr>
      <w:tr>
        <w:trPr/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Организация мероприят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(конкурсы, смотры, </w:t>
            </w:r>
            <w:r>
              <w:rPr>
                <w:rFonts w:eastAsia="Arial" w:cs="Times New Roman" w:ascii="Times New Roman" w:hAnsi="Times New Roman"/>
                <w:lang w:eastAsia="ar-SA"/>
              </w:rPr>
              <w:t>в России (за исключением Москвы и Санкт-Петербурга)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)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0000000000047331001070051008000000000001011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36380,94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55887,94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70341,49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10151,51</w:t>
            </w:r>
          </w:p>
        </w:tc>
      </w:tr>
      <w:tr>
        <w:trPr/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0000000000047331001070251000000000000041011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7047,31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2860,10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264,23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2922,98</w:t>
            </w:r>
          </w:p>
        </w:tc>
      </w:tr>
      <w:tr>
        <w:trPr/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9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0000000000047331001300101000000000000031001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color w:val="000000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44,36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07,85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96,43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40,0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2 к  постановлению администрации 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городское поселение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вда    Ловозерского      района от 18.02.2016 №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ConsPlusNonformat"/>
        <w:ind w:left="396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АЮ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е поселение Ревда  Ловозе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___________ </w:t>
      </w:r>
      <w:r>
        <w:rPr>
          <w:rFonts w:cs="Times New Roman" w:ascii="Times New Roman" w:hAnsi="Times New Roman"/>
          <w:sz w:val="24"/>
          <w:szCs w:val="24"/>
        </w:rPr>
        <w:t>Дюсембаев Г.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P477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НОРМАТИВОВ ЗАТРАТ НА ОКАЗАНИЕ МУНИЦИПАЛЬНЫХ УСЛУГ</w:t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5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5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услуги </w:t>
            </w:r>
            <w:hyperlink w:anchor="P5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оказ спектаклей (театральных постаново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рама, стациона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5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00000000000473310010700100030010000200710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оказания муниципальной услуги</w:t>
            </w:r>
            <w:hyperlink w:anchor="P5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о зрителей (чел.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. руководите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режисс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Натуральные нормы на общехозяйственные нуж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5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5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услуги </w:t>
            </w:r>
            <w:hyperlink w:anchor="P5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оказ спектаклей (театральных постаново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кукольный спектакль, стациона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5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00000000000473310010700100050010000200510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оказания муниципальной услуги</w:t>
            </w:r>
            <w:hyperlink w:anchor="P5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о зрителей (чел.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 массовых меропри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режисс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Натуральные нормы на общехозяйственные нуж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5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5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услуги </w:t>
            </w:r>
            <w:hyperlink w:anchor="P5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Показ концертов и концертных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сборный концерт, стациона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5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000000000004733100107002000800100000003101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оказания муниципальной услуги</w:t>
            </w:r>
            <w:hyperlink w:anchor="P5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о зрителей (чел.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е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лубного формир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спорт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4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Натуральные нормы на общехозяйственные нуж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586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1&gt; Указываются значения натуральных норм, установленных стандартами оказания услуги в соотв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етствующей сфере деятельности (в случае их отсутствия указываются значения натуральных норм, определенные для муниципальной услуги, оказываемой муниципальным учреждением, по методу наиболее эффективного учреждения, по медианному либо иному метод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bookmarkStart w:id="2" w:name="P587"/>
      <w:bookmarkEnd w:id="2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&lt;2&gt; В обязательном порядке указывается источник значения натуральной нормы (нормативный правовой акт (вид, дата, номер), утверждающий стандарт оказания услуги в соответствующей сфере деятельности, а при его отсутствии слова "Метод наиболее эффективного учреждения" или "Медианный метод", или "Иной мето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&lt;3&gt; Указывается наименование муниципальной услуги в соответствии с ведомственным перечнем муниципальных услуг и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&lt;4&gt; Уникальный номер реестровой записи муниципальной услуги в соответствии с ведомственным перечнем муниципальных услуг и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&lt;5&gt; Указываются значения натуральных норм, установленных стандартами оказания услуги в соответствующей сфере деятельности (в случае их отсутствия указываются значения натуральных норм, определенные для муниципальной услуги, оказываемой муниципальным учреждением, по методу наиболее эффективного учреждения, по медианному либо иному методу).</w:t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3 к  постановлению администрации 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городское поселение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вда    Ловозерского      района от 18.02.2016 №69</w:t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АЮ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е поселение Ревда  Ловозе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___________ </w:t>
      </w:r>
      <w:r>
        <w:rPr>
          <w:rFonts w:cs="Times New Roman" w:ascii="Times New Roman" w:hAnsi="Times New Roman"/>
          <w:sz w:val="24"/>
          <w:szCs w:val="24"/>
        </w:rPr>
        <w:t>Дюсембаев Г.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3" w:name="P605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ТУРАЛЬНЫХ НОРМ, НЕОБХОДИМЫХ ДЛЯ ОПРЕДЕЛЕНИЯ НОРМАТИВ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ТРАТ НА ВЫПОЛНЕНИЕ МУНИЦИПАЛЬ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7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7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работы </w:t>
            </w:r>
            <w:hyperlink w:anchor="P7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оздание концертов и концертных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сборный концер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7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00000000000473310010700510080000000000010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выполнения муниципальной работы</w:t>
            </w:r>
            <w:hyperlink w:anchor="P7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овых (капитально-восстановленных) концертов (шт.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культурно-массовой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 массовых меропри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работе с детьми и молодежь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режисс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териальные запасы и особо ценное движимое имущество, потребляемые (используемые) в процессе выполнения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ые натуральные нормы, непосредственно связанных с выполнением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аботники, которые не принимают непосредственного участия в выполнении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7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7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работы </w:t>
            </w:r>
            <w:hyperlink w:anchor="P7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рганизация меропри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народные гуляния, праздники, торжественные мероприятия, памятные даты (в России (за исключением Москвы и Санкт-Петербурга)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7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000000000047331001140101007002000000061021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выполнения муниципальной работы</w:t>
            </w:r>
            <w:hyperlink w:anchor="P7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астников мероприятий (че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оведенных мероприятий (шт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культурно-массовой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 массовых меропри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лубного формир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руководите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режисс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териальные запасы и особо ценное движимое имущество, потребляемые (используемые) в процессе выполнения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ые натуральные нормы, непосредственно связанных с выполнением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аботники, которые не принимают непосредственного участия в выполнении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>
          <w:trHeight w:val="72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7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7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работы </w:t>
            </w:r>
            <w:hyperlink w:anchor="P7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рганизация мероприятий (народные гуляния, праздники, торжественные мероприятия, памятные даты (по месту расположения организаци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7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0000000000473310011401010070010000000810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выполнения муниципальной работы</w:t>
            </w:r>
            <w:hyperlink w:anchor="P7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астников мероприятий (че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оведенных мероприятий (шт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культурно-массовой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 массовых меропри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лубного формир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руководите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режисс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работе с детьми и молодежь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костюмерн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териальные запасы и особо ценное движимое имущество, потребляемые (используемые) в процессе выполнения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ые натуральные нормы, непосредственно связанных с выполнением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аботники, которые не принимают непосредственного участия в выполнении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7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7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работы </w:t>
            </w:r>
            <w:hyperlink w:anchor="P7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рганизация мероприятий (фестивали, по месту расположения организаци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7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0000000000473310011401010050010000000010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выполнения муниципальной работы</w:t>
            </w:r>
            <w:hyperlink w:anchor="P7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астников мероприятий (че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оведенных мероприятий (шт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культурно-массовой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 массовых меропри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режисс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териальные запасы и особо ценное движимое имущество, потребляемые (используемые) в процессе выполнения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ые натуральные нормы, непосредственно связанных с выполнением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аботники, которые не принимают непосредственного участия в выполнении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7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7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работы </w:t>
            </w:r>
            <w:hyperlink w:anchor="P7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рганизация мероприятий (фестивали, в России (за исключением Москвы и Санкт-Петербург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7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0000000000473310011401010050020000000810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выполнения муниципальной работы</w:t>
            </w:r>
            <w:hyperlink w:anchor="P7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астников мероприятий (че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оведенных мероприятий (шт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культурно-массовой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спорт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режисс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териальные запасы и особо ценное движимое имущество, потребляемые (используемые) в процессе выполнения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ые натуральные нормы, непосредственно связанных с выполнением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аботники, которые не принимают непосредственного участия в выполнении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7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7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работы </w:t>
            </w:r>
            <w:hyperlink w:anchor="P7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рганизация мероприятий (конкурсы, смотры, по месту расположения организаци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7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0000000000473310011401010060010000000910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выполнения муниципальной работы</w:t>
            </w:r>
            <w:hyperlink w:anchor="P7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астников мероприятий (че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оведенных мероприятий (шт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культурно-массовой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 массовых меропри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режисс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лубного формир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работе с детьми и молодежь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руководите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териальные запасы и особо ценное движимое имущество, потребляемые (используемые) в процессе выполнения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ые натуральные нормы, непосредственно связанных с выполнением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аботники, которые не принимают непосредственного участия в выполнении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7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7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работы </w:t>
            </w:r>
            <w:hyperlink w:anchor="P7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рганизация мероприятий (конкурсы, смотры,в России (за исключением Москвы и Санкт-Петербурга)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7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0000000000473310011401010060020000000710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выполнения муниципальной работы</w:t>
            </w:r>
            <w:hyperlink w:anchor="P7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астников мероприятий (че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оведенных мероприятий (шт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е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лубного формир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спорт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териальные запасы и особо ценное движимое имущество, потребляемые (используемые) в процессе выполнения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ые натуральные нормы, непосредственно связанных с выполнением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аботники, которые не принимают непосредственного участия в выполнении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7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7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работы </w:t>
            </w:r>
            <w:hyperlink w:anchor="P7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7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00000000004733100107025100000000000004101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выполнения муниципальной работы</w:t>
            </w:r>
            <w:hyperlink w:anchor="P7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клубных формирований (шт.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культурно-массовой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ссер массовых мероприят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работе с детьми и молодежь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е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лубного формир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художественно-оформительской мастерск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спорт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омпани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мейс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териальные запасы и особо ценное движимое имущество, потребляемые (используемые) в процессе выполнения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ые натуральные нормы, непосредственно связанных с выполнением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аботники, которые не принимают непосредственного участия в выполнении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2444"/>
        <w:gridCol w:w="2551"/>
        <w:gridCol w:w="204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натуральной нормы </w:t>
            </w:r>
            <w:hyperlink w:anchor="P7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  <w:hyperlink w:anchor="P7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работы </w:t>
            </w:r>
            <w:hyperlink w:anchor="P7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кальный номер реестровой записи </w:t>
            </w:r>
            <w:hyperlink w:anchor="P7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00000000004733100130010100000000000003100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казателя объема выполнения муниципальной работы</w:t>
            </w:r>
            <w:hyperlink w:anchor="P7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5&gt;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занятий (ед.)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спорт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сест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атериальные запасы и особо ценное движимое имущество, потребляемые (используемые) в процессе выполнения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ные натуральные нормы, непосредственно связанных с выполнением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ммуналь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снабжение и водоотве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6-ВС от 27.12.2013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512402430 от 25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Q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11.2011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и размещение ТБ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. № 05 от 01.04.2015г.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ат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с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зинфек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/156 от 04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вка и опрессовка системы отоп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овор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СО-03-12/14 от 03.12.2014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автоматической установки водяного пожароту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Т/634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систем автоматической пожарной сигнализа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№ Т/633 от 03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текущий ремонт инженерных сет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01/ТО-2015 от 26.12.2014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луги связ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17047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 к сети интерне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 от 01.02.2012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городняя и международная связ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15010470-РТК                     от 01.02.2012г.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Транспортные услуг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Работники, которые не принимают непосредственного участия в выполнении муниципальной работ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учре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ая канцелярие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отделом АХ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о техническим средст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 комплексному обслужива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ц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ж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н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ая БЭ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  <w:tr>
        <w:trPr/>
        <w:tc>
          <w:tcPr>
            <w:tcW w:w="10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чие общехозяйственные нужд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программы «1С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О-68/01/16 от 28.12.2015г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цинские осмотры работнико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. № 48/16 от 26.01.2016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bookmarkStart w:id="4" w:name="P712"/>
      <w:bookmarkEnd w:id="4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&lt;1&gt; Указываются значения натуральных норм, установленных стандартами выполнения работ в соответствующей сфере деятельности (в случае их отсутствия указываются значения натуральных норм, определенные для г муниципальной работы, выполняемой муниципальным учреждением, по методу наиболее эффективного учреждения, по медианному либо иному метод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bookmarkStart w:id="5" w:name="P713"/>
      <w:bookmarkEnd w:id="5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&lt;2&gt; В обязательном порядке указывается источник значения натуральной нормы (нормативный правовой акт (вид, дата, номер), утверждающий стандарт выполнения работы в соответствующей сфере деятельности, а при его отсутствии слова "Метод наиболее эффективного учреждения" или "Медианный метод", или "Иной мето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bookmarkStart w:id="6" w:name="P714"/>
      <w:bookmarkEnd w:id="6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&lt;3&gt; Указывается наименование муниципальной работы в соответствии с ведомственным перечнем муниципальных услуг и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bookmarkStart w:id="7" w:name="P715"/>
      <w:bookmarkEnd w:id="7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&lt;4&gt; Уникальный номер реестровой записи муниципальной работы в соответствии с ведомственным перечнем муниципальных услуг и работ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bookmarkStart w:id="8" w:name="P716"/>
      <w:bookmarkEnd w:id="8"/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&lt;5&gt; Единица измерения (в случае ее установления) указывается в соответствии с реестровой записью ведомственного перечня муниципальных услуг и работ.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4 к  постановлению администрации 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городское поселение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вда    Ловозерского      района от 18.02.2016 №69</w:t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ConsPlusNonformat"/>
        <w:ind w:left="3960"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АЮ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е поселение Ревда  Ловозе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___________ </w:t>
      </w:r>
      <w:r>
        <w:rPr>
          <w:rFonts w:cs="Times New Roman" w:ascii="Times New Roman" w:hAnsi="Times New Roman"/>
          <w:sz w:val="24"/>
          <w:szCs w:val="24"/>
        </w:rPr>
        <w:t>Дюсембаев Г.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P731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Результаты расчетов объемов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казание муниципальных услуг на 2016 год</w:t>
      </w:r>
    </w:p>
    <w:tbl>
      <w:tblPr>
        <w:tblW w:w="15276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8"/>
        <w:gridCol w:w="986"/>
        <w:gridCol w:w="1798"/>
        <w:gridCol w:w="1602"/>
        <w:gridCol w:w="1779"/>
        <w:gridCol w:w="2099"/>
        <w:gridCol w:w="1602"/>
        <w:gridCol w:w="1552"/>
      </w:tblGrid>
      <w:tr>
        <w:trPr/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 (уникальный номер реестровой записи из ведомственного перечн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муници-пальной услуги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нормативных затрат на оказание муниципальной услуг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муниципальной услуге (тыс. руб.)</w:t>
            </w:r>
          </w:p>
        </w:tc>
      </w:tr>
      <w:tr>
        <w:trPr/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ые затраты на оказание муниципальной услуги (руб.)</w:t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ый норматив затрат на оказание муниципальной услуги (руб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слевой корректирующий коэффициен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корректирующий коэффициен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тиру-ющий коэффициент выравниван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= 4 x 5 x 6 x 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= 2 x 3 / 1000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каз спектаклей (театральных постаново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рама, стациона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070010003001000020071011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1,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1,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,75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каз спектаклей (театральных постаново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укольный спектакл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070010005001000020051011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0,7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0,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,07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каз концертов и концертных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борный концер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070020008001000000031011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94,9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Результаты расчетов объемов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муниципальных работ на 201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4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984"/>
        <w:gridCol w:w="2551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работы (уникальный номер реестровой записи из ведомственного переч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муниципаль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е затраты на выполнение муниципальной работы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работе (тыс. 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= 2 x 3 / 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ние концертов и концертных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борный концер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0700510080000000000010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81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мероприятий (народные гуляния, праздники, торжественные мероприятия, памятные д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оссии (за исключением Москвы и Санкт-Петербур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14010100700200000006102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239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3,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естивали, в России (за исключением Москвы и Санкт-Петербур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1401010050020000000810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854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нкурсы, смотры по месту расположения организ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1401010060010000000910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2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2,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мероприятий (народные гуляния, праздники, торжественные мероприятия, памятные д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месту расположения организ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14010100700100000008102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2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2,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естивали, по месту расположения организ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1401010050010000000010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84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9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нкурсы, смотры в России (за исключением Москвы и Санкт-Петербур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1401010060020000000710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38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2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0702510000000000000410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47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4733100130010100000000000003100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2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629,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103" w:firstLine="1134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5 к  постановлению администрации  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городское поселение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вда    Ловозерского      района от 18.02.2016 №69</w:t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396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АЮ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е поселение Ревда  Ловозе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___________ </w:t>
      </w:r>
      <w:r>
        <w:rPr>
          <w:rFonts w:cs="Times New Roman" w:ascii="Times New Roman" w:hAnsi="Times New Roman"/>
          <w:sz w:val="24"/>
          <w:szCs w:val="24"/>
        </w:rPr>
        <w:t>Дюсембаев Г.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10" w:name="P862"/>
      <w:bookmarkStart w:id="11" w:name="P862"/>
      <w:bookmarkEnd w:id="1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ТР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УЕМЫЕ ДЛЯ РАСЧЕТА ФИНАНСОВОГО ОБЕСПЕЧЕНИЯ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ЗАДАНИЯ НА  2016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</w:p>
    <w:tbl>
      <w:tblPr>
        <w:tblW w:w="98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2211"/>
        <w:gridCol w:w="3061"/>
        <w:gridCol w:w="2494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учрежд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уплату налогов, в качестве объекта налогооблож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имущества учреждения, не используемого для оказания муниципальных услуг (выполнения работ) и для общехозяйственных нуж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ы за оказание муниципальных услуг (выполнения работ), установленный муниципальным заданием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«Культурно-спортивный центр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24,8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324,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103" w:firstLine="1134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Start w:id="12" w:name="_GoBack"/>
      <w:bookmarkStart w:id="13" w:name="_GoBack"/>
      <w:bookmarkEnd w:id="1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5103" w:firstLine="1134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9">
    <w:name w:val=" Знак Знак9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2"/>
    <w:rPr>
      <w:strike w:val="false"/>
      <w:dstrike w:val="false"/>
      <w:color w:val="2C4550"/>
      <w:u w:val="none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 Знак Знак6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Знак"/>
    <w:basedOn w:val="Style12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Bodoni;Times New Roman" w:hAnsi="Bodoni;Times New Roman" w:eastAsia="Times New Roman" w:cs="Times New Roman"/>
      <w:sz w:val="24"/>
      <w:szCs w:val="20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overflowPunct w:val="false"/>
      <w:autoSpaceDE w:val="false"/>
      <w:spacing w:lineRule="auto" w:line="240" w:before="0" w:after="0"/>
    </w:pPr>
    <w:rPr>
      <w:rFonts w:ascii="Bodoni;Times New Roman" w:hAnsi="Bodoni;Times New Roman" w:eastAsia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09:00Z</dcterms:created>
  <dc:creator>Лиля Потапова</dc:creator>
  <dc:description/>
  <cp:keywords/>
  <dc:language>en-US</dc:language>
  <cp:lastModifiedBy>User</cp:lastModifiedBy>
  <cp:lastPrinted>2016-02-19T09:09:00Z</cp:lastPrinted>
  <dcterms:modified xsi:type="dcterms:W3CDTF">2016-02-24T11:43:00Z</dcterms:modified>
  <cp:revision>17</cp:revision>
  <dc:subject/>
  <dc:title/>
</cp:coreProperties>
</file>