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АДМИНИСТРАЦИЯ МУНИЦИПАЛЬНОГО ОБРАЗОВАНИЯ</w:t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ГОРОДСКОЕ ПОСЕЛЕНИЕ РЕВДА ЛОВОЗЕРСКОГО РАЙОНА</w:t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МУРМАНСКОЙ ОБЛАСТИ</w:t>
      </w:r>
    </w:p>
    <w:p>
      <w:pPr>
        <w:pStyle w:val="Heading2"/>
        <w:ind w:firstLine="1134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марта 2016 года</w:t>
        <w:tab/>
        <w:t xml:space="preserve">                   п. Ревда</w:t>
        <w:tab/>
        <w:tab/>
        <w:t xml:space="preserve">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длежащем состоянии источников наружного противопожарного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оснабжения на территории муниципального образования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.12.1994 </w:t>
      </w:r>
      <w:hyperlink r:id="rId2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"О пожарной безопасности",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в целях обеспечения надлежащего состояния источников наружного противопожарного водоснабжения </w:t>
      </w:r>
      <w:r>
        <w:rPr>
          <w:bCs/>
          <w:sz w:val="28"/>
          <w:szCs w:val="28"/>
        </w:rPr>
        <w:t>на территории муниципального образования городское поселение Ревда Ловозерского района</w:t>
      </w:r>
      <w:r>
        <w:rPr>
          <w:sz w:val="28"/>
          <w:szCs w:val="28"/>
        </w:rPr>
        <w:t>, постановляю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. Определ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жарных гидрантов, закрепленных за организациями, ответственными за их содержание в исправном состоянии (Приложение № 1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. Организациям, указанным в </w:t>
      </w:r>
      <w:hyperlink r:id="rId5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>, содержать в исправном состоянии пожарные гидранты, устанавливать на видных местах соответствующие указатели согласно требованиям норм противопожарной безопасно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  наиболее   эффективного   применения   наружного   противопожарного водоснабжения использовать символы и размеры указателей пожарных водоемов и пожарных гидрантов (Приложения № 2)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Организациям водопроводно-канализационного хозяйства следить за возможностью беспрепятственного доступа в любое время года к пожарным гидрантам, установленным в колодцах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5. Признать утратившими постановление администрации </w:t>
      </w:r>
      <w:r>
        <w:rPr>
          <w:bCs/>
          <w:sz w:val="28"/>
          <w:szCs w:val="28"/>
        </w:rPr>
        <w:t xml:space="preserve">муниципального образования городское поселение Ревда от 28.02.2014 г. № 30 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надлежащем состоянии источников наружного противопожарного водоснабжения на территории муниципального образования городское поселение Ревда Ловозерского района</w:t>
      </w:r>
      <w:r>
        <w:rPr>
          <w:sz w:val="28"/>
          <w:szCs w:val="28"/>
        </w:rPr>
        <w:t>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ю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родское поселение Ревда                   </w:t>
        <w:tab/>
        <w:tab/>
        <w:tab/>
        <w:tab/>
        <w:t>Г.К. Дюсемб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го поселения Рев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>79 от 14 марта 201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Levenim MT"/>
          <w:b/>
          <w:b/>
          <w:sz w:val="24"/>
          <w:szCs w:val="24"/>
        </w:rPr>
      </w:pPr>
      <w:r>
        <w:rPr>
          <w:rFonts w:cs="Levenim MT"/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cs="Levenim MT"/>
          <w:b/>
          <w:b/>
          <w:sz w:val="24"/>
          <w:szCs w:val="24"/>
        </w:rPr>
      </w:pPr>
      <w:r>
        <w:rPr>
          <w:rFonts w:cs="Levenim MT"/>
          <w:b/>
          <w:sz w:val="24"/>
          <w:szCs w:val="24"/>
        </w:rPr>
        <w:t>пожарных гидрантов и водоёмов на территории МО ГП Рев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172"/>
        <w:gridCol w:w="8"/>
        <w:gridCol w:w="30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b/>
                <w:b/>
                <w:sz w:val="24"/>
                <w:szCs w:val="24"/>
              </w:rPr>
            </w:pPr>
            <w:r>
              <w:rPr>
                <w:rFonts w:cs="Levenim MT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cs="Levenim MT"/>
                <w:b/>
                <w:b/>
                <w:sz w:val="24"/>
                <w:szCs w:val="24"/>
              </w:rPr>
            </w:pPr>
            <w:r>
              <w:rPr>
                <w:rFonts w:cs="Levenim MT"/>
                <w:b/>
                <w:sz w:val="24"/>
                <w:szCs w:val="24"/>
              </w:rPr>
              <w:t>П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b/>
                <w:b/>
                <w:sz w:val="24"/>
                <w:szCs w:val="24"/>
              </w:rPr>
            </w:pPr>
            <w:r>
              <w:rPr>
                <w:rFonts w:cs="Levenim MT"/>
                <w:b/>
                <w:sz w:val="24"/>
                <w:szCs w:val="24"/>
              </w:rPr>
              <w:t>Адрес и место расположения пожарного гидранта (указател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evenim MT"/>
                <w:b/>
                <w:sz w:val="24"/>
                <w:szCs w:val="24"/>
              </w:rPr>
              <w:t xml:space="preserve">Ответственный за ремонт и техническое состояние пожарных гидрантов и колодцев (утепление в зимний период)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evenim MT"/>
                <w:b/>
                <w:sz w:val="24"/>
                <w:szCs w:val="24"/>
              </w:rPr>
              <w:t xml:space="preserve">Ответственный за состояние указателей, конусов на колодцах, очистку крышек колодцев и подъезды к пожарным гидранта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Кузина, д.7/1 (на трансформаторной будк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Кузина, д. 4 (фасад до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Кузина, д.3 (во дворе до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Кузина, д. 1 (фасад до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узина, д. 11/3 (с торца зд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Кузина, д. 11/3 (с фасада зд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обеды, д.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узина 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 xml:space="preserve">ул. Кузина, д. 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evenim MT"/>
                <w:sz w:val="24"/>
                <w:szCs w:val="24"/>
              </w:rPr>
              <w:t>ул. Умбозерская, д. 1 (фасад зд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д.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д.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д.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д.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Победы, д.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обеды, д.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обеды, д. 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обеды, д. 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 xml:space="preserve">ул. Металлургов, д.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Металлургов, д.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пер. Вебера, 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пер. Вебера, 6а (на магази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пер. Солнечный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Промзона, Победы, д. 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рофсоюзн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Профсоюзная, 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д.4, ПЧ-41, за зда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25а, на дороге 6м от въезд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тдел образования администрации Ловозер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 3 с торца здани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evenim MT"/>
                <w:sz w:val="24"/>
                <w:szCs w:val="24"/>
              </w:rPr>
              <w:t>В/ч 19118 (РЭУ № 17 ОАО «Славянка»)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Комсомольская, д.23а,</w:t>
            </w:r>
          </w:p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на здании ДШИ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БОУ ДОД «Детская школа искусств»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Кузина, д.  7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База «ОРСа» возле мастерско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Ошов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База «ОРСа» с торца мебельного склад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-КО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Умбозерская, подстанция 33, напротив подстанции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ЦЭС ОАО «Кол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узина,д.11/4, д/с № 3 на территории у фасад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тдел образования администрации Ловозер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пер. Солнечный, д.2а, д/с  № 7 на территории у фасад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тдел образования администрации Ловозер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Вебера, д.1а, Спорткомплек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тдел образования администрации Ловозерского района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Северный тракт, АЗС напротив заправки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evenim MT"/>
                <w:sz w:val="24"/>
                <w:szCs w:val="24"/>
              </w:rPr>
              <w:t>ОАО «Роснефть-Мурманскнефтепродукт Оленегорская нефтебаза АЗС №9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Северный тракт, АЗС при въезде на АЗС у дороги справ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evenim MT"/>
                <w:sz w:val="24"/>
                <w:szCs w:val="24"/>
              </w:rPr>
              <w:t>ОАО «Роснефть-Мурманскнефтепродукт Оленегорская нефтебаза АЗС №9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между ул. Кузина, д. 9 и ул. Кузина, д. 7/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Северный тракт, напротив дома № 15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Северный тракт, АТЦ на углу между гаражом и конторо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Северный тракт, 7-й км напротив выезда с АЗС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Северный тракт, между домами 18-22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Северный тракт, АТП между конторой и озером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УП «Водоканал - Ревда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ИП Архипов М.Н.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Демонтирован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Комсомольская, д.2, ЦРБ, на углу приёмного поко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ГОБУЗ «ЛЦРБ»</w:t>
            </w:r>
          </w:p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Комсомольская, д.2, ЦРБ, главный корпус с правой сторон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ГОБУЗ «ЛЦР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Комсомольская, д.2, ЦРБ, за детской поликлинико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ГОБУЗ «ЛЦР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ул. Комсомольская, д.2, ЦРБ, с тыльной стороны стационар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ГОБУЗ «ЛЦР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«МЭС» между резервуарами и «ОРСом»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Мурманэнергосбыт»</w:t>
            </w:r>
          </w:p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«МЭС» между резервуарами и мазутным хозяйством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Мурманэнергосбы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«МЭС» у здания котельно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Мурманэнергосбы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Мазутохранилище левые воро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Мурманэнергосбы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Мазутохранилище правые воро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Мурманэнергосбы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 xml:space="preserve">ЭМЦ (перед входом в АБК)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Levenim MT"/>
                <w:b/>
                <w:b/>
                <w:sz w:val="24"/>
                <w:szCs w:val="24"/>
              </w:rPr>
            </w:pPr>
            <w:r>
              <w:rPr>
                <w:rFonts w:cs="Levenim MT"/>
                <w:b/>
                <w:sz w:val="24"/>
                <w:szCs w:val="24"/>
              </w:rPr>
              <w:t>Рудник Карнасурт (гидран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Levenim MT"/>
                <w:sz w:val="24"/>
                <w:szCs w:val="24"/>
              </w:rPr>
              <w:t>ПГ-1 Фасад столово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Levenim MT"/>
                <w:sz w:val="24"/>
                <w:szCs w:val="24"/>
              </w:rPr>
              <w:t>ПГ-2  Энергоцех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Levenim MT"/>
                <w:sz w:val="24"/>
                <w:szCs w:val="24"/>
              </w:rPr>
              <w:t>ПГ –3 АБК (СЗУ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Levenim MT"/>
                <w:sz w:val="24"/>
                <w:szCs w:val="24"/>
              </w:rPr>
              <w:t>ПГ- 4 АБК  (у вход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Levenim MT"/>
                <w:sz w:val="24"/>
                <w:szCs w:val="24"/>
              </w:rPr>
              <w:t>ПГ-5  Компрессорна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ОО «Ловозерский ГОК»</w:t>
            </w:r>
          </w:p>
        </w:tc>
      </w:tr>
    </w:tbl>
    <w:p>
      <w:pPr>
        <w:pStyle w:val="Normal"/>
        <w:jc w:val="center"/>
        <w:rPr>
          <w:rFonts w:cs="Levenim MT"/>
          <w:sz w:val="24"/>
          <w:szCs w:val="24"/>
        </w:rPr>
      </w:pPr>
      <w:r>
        <w:rPr>
          <w:rFonts w:cs="Levenim MT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жарные водоёмы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Ул. Северный тракт, АЗС 50 м от въезда справ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ОАО «Роснефть-Мурманскнефтепродукт» Оленегорская нефтебаза, АЗС №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venim MT"/>
                <w:sz w:val="24"/>
                <w:szCs w:val="24"/>
              </w:rPr>
              <w:t>Дорога на рудник «Карнасурт», телевышка на въезде слев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Levenim MT"/>
                <w:sz w:val="24"/>
                <w:szCs w:val="24"/>
              </w:rPr>
            </w:pPr>
            <w:r>
              <w:rPr>
                <w:rFonts w:cs="Levenim MT"/>
                <w:sz w:val="24"/>
                <w:szCs w:val="24"/>
              </w:rPr>
              <w:t>Северо-Западный филиал ОАО «Мегафон», г. Мурманс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284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городского поселения Ревда</w:t>
      </w:r>
    </w:p>
    <w:p>
      <w:pPr>
        <w:pStyle w:val="Normal"/>
        <w:jc w:val="right"/>
        <w:rPr/>
      </w:pPr>
      <w:r>
        <w:rPr/>
        <w:t xml:space="preserve">   № </w:t>
      </w:r>
      <w:r>
        <w:rPr/>
        <w:t>79 от 14 марта 2016 года</w:t>
      </w:r>
    </w:p>
    <w:p>
      <w:pPr>
        <w:pStyle w:val="Normal"/>
        <w:jc w:val="center"/>
        <w:rPr/>
      </w:pPr>
      <w:r>
        <w:rPr/>
        <w:t>Указатель пожарного водоёма с указанием его объёма</w:t>
      </w:r>
    </w:p>
    <w:p>
      <w:pPr>
        <w:pStyle w:val="Normal"/>
        <w:jc w:val="center"/>
        <w:rPr/>
      </w:pPr>
      <w:r>
        <w:rPr/>
        <w:t>(Фон – белый, ширина полос, окантовки и обозначения – красны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3175</wp:posOffset>
                </wp:positionV>
                <wp:extent cx="6163945" cy="548132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920" cy="5481360"/>
                          <a:chOff x="0" y="0"/>
                          <a:chExt cx="6163920" cy="5481360"/>
                        </a:xfrm>
                      </wpg:grpSpPr>
                      <wpg:grpSp>
                        <wpg:cNvGrpSpPr/>
                        <wpg:grpSpPr>
                          <a:xfrm>
                            <a:off x="648360" y="0"/>
                            <a:ext cx="4903560" cy="49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560" cy="490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79640"/>
                              <a:ext cx="4605120" cy="454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3000" y="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490428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0" cy="490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8888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449568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4910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140440"/>
                            <a:ext cx="47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473148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4840" y="5344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7280" y="496692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5120" y="49669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0" y="534420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0320"/>
                            <a:ext cx="0" cy="445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3359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78048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8918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4465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300240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55788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411300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17120" y="1552320"/>
                            <a:ext cx="539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753920"/>
                            <a:ext cx="1652400" cy="122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1104840"/>
                            <a:ext cx="916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3253680"/>
                            <a:ext cx="179136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1791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0"/>
                              <a:ext cx="0" cy="738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805320" y="775800"/>
                            <a:ext cx="3855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320" y="2122560"/>
                            <a:ext cx="539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5104800"/>
                            <a:ext cx="621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4637880"/>
                            <a:ext cx="5259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5pt;margin-top:0.25pt;width:489.2pt;height:431.6pt" coordorigin="2755,5" coordsize="9784,8632">
                <v:group id="shape_0" style="position:absolute;left:3854;top:5;width:7722;height:7722">
                  <v:rect id="shape_0" fillcolor="white" stroked="t" o:allowincell="f" style="position:absolute;left:3854;top:5;width:7721;height:77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288;width:7251;height:7152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</v:group>
                <v:line id="shape_0" from="3074,5" to="3865,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9,7728" to="3840,7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5,5" to="3445,772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77,7704" to="3877,8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6,7085" to="11376,8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5,7738" to="11585,8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6,8100" to="11390,810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267,7456" to="11267,7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9,8421" to="11377,8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7,7827" to="11229,7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61,7827" to="12498,7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75,8421" to="12539,8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3,352" to="4683,7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4,2109" to="5020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1,1234" to="4805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1,2984" to="4805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3858" to="505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4733" to="4838,4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4,5608" to="5070,5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7,6482" to="4855,6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3;top:2449;width:848;height:6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14;top:2767;width:2601;height:19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144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72;top:1745;width:1442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613;top:5129;width:2820;height:1162">
                  <v:line id="shape_0" from="6613,5153" to="9433,5153" stroked="t" o:allowincell="f" style="position:absolute">
                    <v:stroke color="black" weight="57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023,5129" to="8023,6291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01;top:1227;width:606;height:7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3347;width:848;height:6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8044;width:97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9;top:7309;width:82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7755</wp:posOffset>
                </wp:positionH>
                <wp:positionV relativeFrom="paragraph">
                  <wp:posOffset>466725</wp:posOffset>
                </wp:positionV>
                <wp:extent cx="621030" cy="376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9.65pt;mso-wrap-distance-left:9.05pt;mso-wrap-distance-right:9.05pt;mso-wrap-distance-top:0pt;mso-wrap-distance-bottom:0pt;margin-top:36.75pt;mso-position-vertical-relative:text;margin-left:5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азатель пожарного водоема без указания объёма</w:t>
      </w:r>
    </w:p>
    <w:p>
      <w:pPr>
        <w:pStyle w:val="Normal"/>
        <w:jc w:val="center"/>
        <w:rPr/>
      </w:pPr>
      <w:r>
        <w:rPr/>
        <w:t>(Фон – белый, ширина полос, окантовки и обозначения – красны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1355</wp:posOffset>
                </wp:positionH>
                <wp:positionV relativeFrom="paragraph">
                  <wp:posOffset>56515</wp:posOffset>
                </wp:positionV>
                <wp:extent cx="6163945" cy="548132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920" cy="5481360"/>
                          <a:chOff x="0" y="0"/>
                          <a:chExt cx="6163920" cy="5481360"/>
                        </a:xfrm>
                      </wpg:grpSpPr>
                      <wpg:grpSp>
                        <wpg:cNvGrpSpPr/>
                        <wpg:grpSpPr>
                          <a:xfrm>
                            <a:off x="648360" y="0"/>
                            <a:ext cx="4903560" cy="490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560" cy="490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79640"/>
                              <a:ext cx="4605120" cy="454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3000" y="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490428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0" cy="490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8888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449568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4910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5140440"/>
                            <a:ext cx="47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720" y="473148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4840" y="5344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7280" y="496692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5120" y="4966920"/>
                            <a:ext cx="7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0" y="534420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20320"/>
                            <a:ext cx="0" cy="445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3359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78048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8918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4465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300240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55788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411300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17120" y="1552320"/>
                            <a:ext cx="539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753920"/>
                            <a:ext cx="1652400" cy="122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144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440" y="1104840"/>
                            <a:ext cx="916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00480" y="3253680"/>
                            <a:ext cx="1791360" cy="73836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1791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0"/>
                              <a:ext cx="0" cy="738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805320" y="775800"/>
                            <a:ext cx="3855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320" y="2122560"/>
                            <a:ext cx="5392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5104800"/>
                            <a:ext cx="621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4637880"/>
                            <a:ext cx="5259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4.45pt;width:489.2pt;height:431.6pt" coordorigin="2996,89" coordsize="9784,8632">
                <v:group id="shape_0" style="position:absolute;left:4094;top:89;width:7722;height:7722">
                  <v:rect id="shape_0" fillcolor="white" stroked="t" o:allowincell="f" style="position:absolute;left:4094;top:89;width:7721;height:77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9;top:372;width:7251;height:7152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</v:group>
                <v:line id="shape_0" from="3314,89" to="4105,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9,7812" to="4080,7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5,89" to="3685,781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17,7788" to="4117,8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16,7169" to="11616,8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5,7822" to="11825,8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8184" to="11630,81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507,7540" to="11507,8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9,8505" to="11617,8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37,7911" to="11469,7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01,7911" to="12738,7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15,8505" to="12779,8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3,436" to="4923,7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2193" to="5260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1318" to="5045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1,3068" to="5045,3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3942" to="5293,3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4817" to="5078,4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4,5692" to="5310,5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6566" to="5095,6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3;top:2533;width:848;height:6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054;top:2851;width:2601;height:19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144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12;top:1829;width:1442;height:10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53;top:5213;width:2820;height:1162">
                  <v:line id="shape_0" from="6853,5237" to="9673,5237" stroked="t" o:allowincell="f" style="position:absolute">
                    <v:stroke color="black" weight="57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63,5213" to="8263,6375" stroked="t" o:allowincell="f" style="position:absolute">
                    <v:stroke color="black" weight="57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1;top:1311;width:606;height:7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3431;width:848;height:6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8128;width:97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9;top:7393;width:827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казатель пожарного гидранта</w:t>
      </w:r>
    </w:p>
    <w:p>
      <w:pPr>
        <w:pStyle w:val="Normal"/>
        <w:jc w:val="center"/>
        <w:rPr/>
      </w:pPr>
      <w:r>
        <w:rPr/>
        <w:t>(Фон – белый, ширина полос, окантовки и обозначения – красны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9055</wp:posOffset>
                </wp:positionH>
                <wp:positionV relativeFrom="paragraph">
                  <wp:posOffset>-19685</wp:posOffset>
                </wp:positionV>
                <wp:extent cx="4903470" cy="49034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4903560"/>
                          <a:chOff x="0" y="0"/>
                          <a:chExt cx="4903560" cy="490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3560" cy="49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79640"/>
                            <a:ext cx="4605120" cy="454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65pt;margin-top:-1.55pt;width:386.1pt;height:386.1pt" coordorigin="4093,-31" coordsize="7722,7722">
                <v:rect id="shape_0" fillcolor="white" stroked="t" o:allowincell="f" style="position:absolute;left:4093;top:-31;width:7721;height:77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9;top:252;width:7251;height:7152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755</wp:posOffset>
                </wp:positionH>
                <wp:positionV relativeFrom="paragraph">
                  <wp:posOffset>-19685</wp:posOffset>
                </wp:positionV>
                <wp:extent cx="5029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-1.55pt" to="205.2pt,-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7880</wp:posOffset>
                </wp:positionH>
                <wp:positionV relativeFrom="paragraph">
                  <wp:posOffset>4884420</wp:posOffset>
                </wp:positionV>
                <wp:extent cx="50292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384.6pt" to="203.95pt,38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340</wp:posOffset>
                </wp:positionH>
                <wp:positionV relativeFrom="paragraph">
                  <wp:posOffset>-19685</wp:posOffset>
                </wp:positionV>
                <wp:extent cx="0" cy="4904105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-1.55pt" to="184.2pt,38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3660</wp:posOffset>
                </wp:positionH>
                <wp:positionV relativeFrom="paragraph">
                  <wp:posOffset>4869180</wp:posOffset>
                </wp:positionV>
                <wp:extent cx="0" cy="5029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383.4pt" to="205.8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5525</wp:posOffset>
                </wp:positionH>
                <wp:positionV relativeFrom="paragraph">
                  <wp:posOffset>4476115</wp:posOffset>
                </wp:positionV>
                <wp:extent cx="0" cy="9429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5pt,352.45pt" to="580.75pt,4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8240</wp:posOffset>
                </wp:positionH>
                <wp:positionV relativeFrom="paragraph">
                  <wp:posOffset>4890770</wp:posOffset>
                </wp:positionV>
                <wp:extent cx="0" cy="50292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2pt,385.1pt" to="591.2pt,4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675</wp:posOffset>
                </wp:positionH>
                <wp:positionV relativeFrom="paragraph">
                  <wp:posOffset>5120640</wp:posOffset>
                </wp:positionV>
                <wp:extent cx="4778375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403.2pt" to="581.45pt,40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06310</wp:posOffset>
                </wp:positionH>
                <wp:positionV relativeFrom="paragraph">
                  <wp:posOffset>4711700</wp:posOffset>
                </wp:positionV>
                <wp:extent cx="0" cy="2984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pt,371pt" to="575.3pt,3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5480</wp:posOffset>
                </wp:positionH>
                <wp:positionV relativeFrom="paragraph">
                  <wp:posOffset>5324475</wp:posOffset>
                </wp:positionV>
                <wp:extent cx="3613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pt,419.25pt" to="580.8pt,4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7860</wp:posOffset>
                </wp:positionH>
                <wp:positionV relativeFrom="paragraph">
                  <wp:posOffset>4947285</wp:posOffset>
                </wp:positionV>
                <wp:extent cx="2749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8pt,389.55pt" to="573.4pt,38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66000</wp:posOffset>
                </wp:positionH>
                <wp:positionV relativeFrom="paragraph">
                  <wp:posOffset>4947285</wp:posOffset>
                </wp:positionV>
                <wp:extent cx="7226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389.55pt" to="636.85pt,38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01890</wp:posOffset>
                </wp:positionH>
                <wp:positionV relativeFrom="paragraph">
                  <wp:posOffset>5324475</wp:posOffset>
                </wp:positionV>
                <wp:extent cx="612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pt,419.25pt" to="638.9pt,4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5470</wp:posOffset>
                </wp:positionH>
                <wp:positionV relativeFrom="paragraph">
                  <wp:posOffset>200660</wp:posOffset>
                </wp:positionV>
                <wp:extent cx="0" cy="44532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5.8pt" to="246.1pt,3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9755</wp:posOffset>
                </wp:positionH>
                <wp:positionV relativeFrom="paragraph">
                  <wp:posOffset>1316355</wp:posOffset>
                </wp:positionV>
                <wp:extent cx="22034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03.65pt" to="262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0550</wp:posOffset>
                </wp:positionH>
                <wp:positionV relativeFrom="paragraph">
                  <wp:posOffset>760730</wp:posOffset>
                </wp:positionV>
                <wp:extent cx="730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59.9pt" to="252.2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0550</wp:posOffset>
                </wp:positionH>
                <wp:positionV relativeFrom="paragraph">
                  <wp:posOffset>1871980</wp:posOffset>
                </wp:positionV>
                <wp:extent cx="73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47.4pt" to="252.2pt,1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0710</wp:posOffset>
                </wp:positionH>
                <wp:positionV relativeFrom="paragraph">
                  <wp:posOffset>2426970</wp:posOffset>
                </wp:positionV>
                <wp:extent cx="2203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191.1pt" to="264.6pt,1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0710</wp:posOffset>
                </wp:positionH>
                <wp:positionV relativeFrom="paragraph">
                  <wp:posOffset>2982595</wp:posOffset>
                </wp:positionV>
                <wp:extent cx="838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234.85pt" to="253.85pt,2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1505</wp:posOffset>
                </wp:positionH>
                <wp:positionV relativeFrom="paragraph">
                  <wp:posOffset>3538220</wp:posOffset>
                </wp:positionV>
                <wp:extent cx="22034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78.6pt" to="265.45pt,2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0710</wp:posOffset>
                </wp:positionH>
                <wp:positionV relativeFrom="paragraph">
                  <wp:posOffset>4093210</wp:posOffset>
                </wp:positionV>
                <wp:extent cx="946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22.3pt" to="254.7pt,3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8270</wp:posOffset>
                </wp:positionH>
                <wp:positionV relativeFrom="paragraph">
                  <wp:posOffset>1532890</wp:posOffset>
                </wp:positionV>
                <wp:extent cx="539115" cy="4406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9280" cy="4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1pt;margin-top:120.65pt;width:42.4pt;height:3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1020</wp:posOffset>
                </wp:positionH>
                <wp:positionV relativeFrom="paragraph">
                  <wp:posOffset>3234055</wp:posOffset>
                </wp:positionV>
                <wp:extent cx="1791335" cy="738505"/>
                <wp:effectExtent l="0" t="7048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738360"/>
                          <a:chOff x="0" y="0"/>
                          <a:chExt cx="1791360" cy="73836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1791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0" cy="73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254.65pt;width:141pt;height:58.1pt" coordorigin="6852,5093" coordsize="2820,1162">
                <v:line id="shape_0" from="6852,5117" to="9672,5117" stroked="t" o:allowincell="f" style="position:absolute">
                  <v:stroke color="black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62,5093" to="8262,625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6535</wp:posOffset>
                </wp:positionH>
                <wp:positionV relativeFrom="paragraph">
                  <wp:posOffset>756285</wp:posOffset>
                </wp:positionV>
                <wp:extent cx="385445" cy="469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55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pt;margin-top:59.55pt;width:30.3pt;height:3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1825</wp:posOffset>
                </wp:positionH>
                <wp:positionV relativeFrom="paragraph">
                  <wp:posOffset>2103120</wp:posOffset>
                </wp:positionV>
                <wp:extent cx="539115" cy="440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9280" cy="4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75pt;margin-top:165.55pt;width:42.4pt;height:3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8655</wp:posOffset>
                </wp:positionH>
                <wp:positionV relativeFrom="paragraph">
                  <wp:posOffset>1734820</wp:posOffset>
                </wp:positionV>
                <wp:extent cx="1652270" cy="122618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П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96.55pt;mso-wrap-distance-left:9.05pt;mso-wrap-distance-right:9.05pt;mso-wrap-distance-top:0pt;mso-wrap-distance-bottom:0pt;margin-top:136.6pt;mso-position-vertical-relative:text;margin-left:3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9620</wp:posOffset>
                </wp:positionH>
                <wp:positionV relativeFrom="paragraph">
                  <wp:posOffset>1085850</wp:posOffset>
                </wp:positionV>
                <wp:extent cx="1325880" cy="5588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К-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4pt;mso-wrap-distance-left:9.05pt;mso-wrap-distance-right:9.05pt;mso-wrap-distance-top:0pt;mso-wrap-distance-bottom:0pt;margin-top:85.5pt;mso-position-vertical-relative:text;margin-left:4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К-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2205</wp:posOffset>
                </wp:positionH>
                <wp:positionV relativeFrom="paragraph">
                  <wp:posOffset>5085715</wp:posOffset>
                </wp:positionV>
                <wp:extent cx="621030" cy="3765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9.65pt;mso-wrap-distance-left:9.05pt;mso-wrap-distance-right:9.05pt;mso-wrap-distance-top:0pt;mso-wrap-distance-bottom:0pt;margin-top:400.45pt;mso-position-vertical-relative:text;margin-left:3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80630</wp:posOffset>
                </wp:positionH>
                <wp:positionV relativeFrom="paragraph">
                  <wp:posOffset>4618990</wp:posOffset>
                </wp:positionV>
                <wp:extent cx="525780" cy="37655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9.65pt;mso-wrap-distance-left:9.05pt;mso-wrap-distance-right:9.05pt;mso-wrap-distance-top:0pt;mso-wrap-distance-bottom:0pt;margin-top:363.7pt;mso-position-vertical-relative:text;margin-left:5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2"/>
    <w:qFormat/>
    <w:rPr>
      <w:rFonts w:ascii="Book Antiqua" w:hAnsi="Book Antiqua" w:cs="Book Antiqua"/>
      <w:b/>
      <w:bCs/>
      <w:i/>
      <w:iCs/>
      <w:sz w:val="14"/>
      <w:szCs w:val="1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Styl">
    <w:name w:val="MainStyl"/>
    <w:basedOn w:val="Normal"/>
    <w:qFormat/>
    <w:pPr>
      <w:widowControl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Style13">
    <w:name w:val="Style1"/>
    <w:basedOn w:val="Normal"/>
    <w:qFormat/>
    <w:pPr>
      <w:spacing w:lineRule="exact" w:line="281"/>
      <w:ind w:hanging="139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281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78"/>
      <w:jc w:val="right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B7648C5098D793C0256215348BBB4607B9FF386C5D1044EC31C8FBECDj5K" TargetMode="External"/><Relationship Id="rId3" Type="http://schemas.openxmlformats.org/officeDocument/2006/relationships/hyperlink" Target="consultantplus://offline/ref=3E9B7648C5098D793C0256215348BBB4607B9FFD8BC4D1044EC31C8FBECDj5K" TargetMode="External"/><Relationship Id="rId4" Type="http://schemas.openxmlformats.org/officeDocument/2006/relationships/hyperlink" Target="consultantplus://offline/ref=3E9B7648C5098D793C02482C4524E5B16674C9F887C8D3561A9C47D2E9DC07C4FA5ADF4F86D249D1EA10F3C9j7K" TargetMode="External"/><Relationship Id="rId5" Type="http://schemas.openxmlformats.org/officeDocument/2006/relationships/hyperlink" Target="consultantplus://offline/ref=3E9B7648C5098D793C02482C4524E5B16674C9F887C8D3561A9C47D2E9DC07C4FA5ADF4F86D249D1EA10F3C9j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4:00Z</dcterms:created>
  <dc:creator>User</dc:creator>
  <dc:description/>
  <cp:keywords/>
  <dc:language>en-US</dc:language>
  <cp:lastModifiedBy>User</cp:lastModifiedBy>
  <cp:lastPrinted>2014-02-28T10:56:00Z</cp:lastPrinted>
  <dcterms:modified xsi:type="dcterms:W3CDTF">2016-03-15T07:58:00Z</dcterms:modified>
  <cp:revision>3</cp:revision>
  <dc:subject/>
  <dc:title>АДМИНИСТРАЦИЯ МУНИЦИПАЛЬНОГО ОБРАЗОВАНИЯ</dc:title>
</cp:coreProperties>
</file>