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 ГОРОДСКОЕ ПОСЕЛЕНИЕ РЕВДА ЛОВОЗЕРСКОГО РАЙОНА МУРМАНСКОЙ ОБЛАСТИ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7 апреля 2016 г.                         пгт. Ревда                                      № 169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ограмм проведения проверки готовности к отопительному пери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плоснабжающих организаций, теплосетевой организ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потребителе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целях оценки готовности работы теплоснабжающих организаций, теплосетевой организ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отребителей в условиях отопительного периода и выдачи паспортов готовности к отопительному периоду, в соответствии с Федеральным законом от 27.07.2010 года № 190 – ФЗ «О теплоснабжении», приказом Минэнерго России от 12.03.2013 г. № 103 «Об утверждении Правил оценки готовности к отопительному периоду»: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 программу   проведения  проверки  готовности теплоснабжающих организаций и теплосетевой организ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отопительному периоду ОАО «Мурманэнергосбыт», АУП «Мурманский» ООО «НордЭнерго» и МУП «Водоканал-Ревда» согласно Приложению 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Утвердить программу проведения проверки готовности жилищного фонда и иных потребителей муниципального образования городское поселение Ревда Ловозерского района к отопительному периоду согласно Приложению 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остановление от 17 июля 2015 г. № 166 «Об утверждении программ проведения проверки готовности к отопительному периоду теплоснабжающих организаций, теплосетевой организ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требителей» считать утратившим сил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4. Опубликовать настоящее постановление в средствах массовой информации и разместить на официальном сайте Администрации и Совета депутатов </w:t>
      </w:r>
      <w:r>
        <w:rPr>
          <w:rFonts w:cs="Times New Roman" w:ascii="Times New Roman" w:hAnsi="Times New Roman"/>
          <w:sz w:val="28"/>
          <w:szCs w:val="28"/>
        </w:rPr>
        <w:t>городское поселение Ревда Ловозерского района</w:t>
      </w:r>
      <w:r>
        <w:rPr>
          <w:rFonts w:cs="Times New Roman" w:ascii="Times New Roman" w:hAnsi="Times New Roman"/>
          <w:spacing w:val="-3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Администрации муниципального образования городское поселение Ревда Ловозерского райо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муниципальн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ское поселение Ревд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возерского района                                                              Г.К. Дюсембаев                             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048125</wp:posOffset>
                </wp:positionH>
                <wp:positionV relativeFrom="paragraph">
                  <wp:posOffset>-224155</wp:posOffset>
                </wp:positionV>
                <wp:extent cx="3038475" cy="13792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Приложение 1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городское поселение Ревд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Ловозерского район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169 от 27 апреля 2016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08.6pt;mso-wrap-distance-left:7.1pt;mso-wrap-distance-right:7.1pt;mso-wrap-distance-top:0pt;mso-wrap-distance-bottom:0pt;margin-top:-17.65pt;mso-position-vertical-relative:text;margin-left:31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Приложение 1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к постановлению Администрации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городское поселение Ревда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>Ловозерского района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>169 от 27 апреля 2016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12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проведения проверки готов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плоснабжающих организаций и теплосетевой организ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отопительному период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проведения проверки готовности теплоснабжающих организаций и теплосетевой организации к отопительному периоду (далее – Программа) является оценка готовности на предмет соблюдения обязательных требований, установленных Правилами оценки готовности к отопительному периоду, утвержденными приказом Минэнерго России от 12.03.2013 № 103 (далее – Приказ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готовности к отопительному периоду осуществляется в отношении теплоснабжающих и теплосетевой организаций согласно Приложению 1 к Программе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709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Работа комиссии по проверке готовности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лоснабжающих организаций и теплосетевой организации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отопительному периоду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В целях проведения проверки Комиссия рассматривает документы, подтверждающие выполнение требований по готовности, а при 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необходимости - </w:t>
      </w:r>
      <w:r>
        <w:rPr>
          <w:rFonts w:cs="Times New Roman" w:ascii="Times New Roman" w:hAnsi="Times New Roman"/>
          <w:sz w:val="28"/>
          <w:szCs w:val="28"/>
        </w:rPr>
        <w:t>проводят осмотр объектов проверк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bookmarkStart w:id="0" w:name="sub_7"/>
      <w:bookmarkEnd w:id="0"/>
      <w:r>
        <w:rPr>
          <w:rFonts w:cs="Times New Roman" w:ascii="Times New Roman" w:hAnsi="Times New Roman"/>
          <w:sz w:val="28"/>
          <w:szCs w:val="28"/>
        </w:rPr>
        <w:t>2.2. 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 по форме установленной Приказом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7"/>
      <w:bookmarkEnd w:id="1"/>
      <w:r>
        <w:rPr>
          <w:rFonts w:cs="Times New Roman" w:ascii="Times New Roman" w:hAnsi="Times New Roman"/>
          <w:sz w:val="28"/>
          <w:szCs w:val="28"/>
        </w:rPr>
        <w:t>В Акте содержатся следующие выводы Комиссии по итогам проверк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 проверки готов к отопительному периоду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 проверки не готов к отопительному период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8"/>
      <w:bookmarkEnd w:id="2"/>
      <w:r>
        <w:rPr>
          <w:rFonts w:cs="Times New Roman" w:ascii="Times New Roman" w:hAnsi="Times New Roman"/>
          <w:sz w:val="28"/>
          <w:szCs w:val="28"/>
        </w:rPr>
        <w:t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1"/>
      <w:bookmarkEnd w:id="3"/>
      <w:r>
        <w:rPr>
          <w:rFonts w:cs="Times New Roman" w:ascii="Times New Roman" w:hAnsi="Times New Roman"/>
          <w:sz w:val="28"/>
          <w:szCs w:val="28"/>
        </w:rPr>
        <w:t>При устранении указанных в Перечне замечаний к выполнению (невыполнению) требований по готовности Комиссией проводится повторная проверка, по результатам которой составляется новый Акт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bookmarkStart w:id="4" w:name="sub_8"/>
      <w:bookmarkStart w:id="5" w:name="sub_11"/>
      <w:bookmarkStart w:id="6" w:name="sub_9"/>
      <w:bookmarkEnd w:id="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2.3. Ответственные лица теплоснабжающих организаций представляют Комиссии документы, подтверждающие выполнение требований по готовности, указанных в Приложении 2 к Программе.</w:t>
      </w:r>
    </w:p>
    <w:p>
      <w:pPr>
        <w:pStyle w:val="Normal"/>
        <w:widowControl w:val="false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дача паспорта готовности</w:t>
      </w:r>
    </w:p>
    <w:p>
      <w:pPr>
        <w:pStyle w:val="Normal"/>
        <w:widowControl w:val="false"/>
        <w:suppressAutoHyphens w:val="true"/>
        <w:spacing w:lineRule="auto" w:line="240" w:before="0" w:after="0"/>
        <w:ind w:left="76" w:firstLine="4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аспорт готовности к отопительному периоду (далее - Паспорт) составляется по форме установленной Приказ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выдаётся </w:t>
      </w:r>
      <w:r>
        <w:rPr>
          <w:rFonts w:cs="Times New Roman" w:ascii="Times New Roman" w:hAnsi="Times New Roman"/>
          <w:sz w:val="28"/>
          <w:szCs w:val="28"/>
        </w:rPr>
        <w:t>Комиссией каждой теплоснабжающей и теплосетевой организаци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роки выдачи Паспортов для теплоснабжающих и теплосетевой организации - не позднее 01 ноябр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bookmarkStart w:id="7" w:name="sub_9"/>
      <w:bookmarkEnd w:id="7"/>
      <w:r>
        <w:rPr>
          <w:rFonts w:cs="Times New Roman" w:ascii="Times New Roman" w:hAnsi="Times New Roman"/>
          <w:sz w:val="28"/>
          <w:szCs w:val="28"/>
        </w:rPr>
        <w:t xml:space="preserve">3.3. Теплоснабжающие и теплосетевая организации, не получившие Паспорт до 01 ноября, обязаны продолжить подготовку к отопительному периоду и устранение указанных в Перечне замечаний к выполнению (невыполнению) требований по готовности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_GoBack"/>
      <w:bookmarkEnd w:id="8"/>
      <w:r>
        <w:rPr>
          <w:rFonts w:cs="Times New Roman" w:ascii="Times New Roman" w:hAnsi="Times New Roman"/>
          <w:sz w:val="28"/>
          <w:szCs w:val="28"/>
        </w:rPr>
        <w:t>Сроки проведения проверо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620"/>
        <w:gridCol w:w="3544"/>
        <w:gridCol w:w="3480"/>
        <w:gridCol w:w="3421"/>
      </w:tblGrid>
      <w:tr>
        <w:trPr>
          <w:tblHeader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тегория объ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рганизации, в отношении объектов которой будет проводиться проверк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кты, подлежащие проверке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проведения проверки</w:t>
            </w:r>
          </w:p>
        </w:tc>
      </w:tr>
      <w:tr>
        <w:trPr>
          <w:trHeight w:val="113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сетевая организа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 «Водоканал-Ревда»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альные тепловые сети п. Ревд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5 сентября 2016 г.</w:t>
            </w:r>
          </w:p>
        </w:tc>
      </w:tr>
      <w:tr>
        <w:trPr>
          <w:trHeight w:val="15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снабжающая организа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П «Мурманский» ООО «НордЭнерго»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п. Ревда-3, тепловые сети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30 сентября 2016 г.</w:t>
            </w:r>
          </w:p>
        </w:tc>
      </w:tr>
      <w:tr>
        <w:trPr>
          <w:trHeight w:val="131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снабжающая организа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Мурманэнергосбыт»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п. Ревда, магистральны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вые сети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3 октября 2016 г.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567" w:right="567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по готовности к отопительному периоду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теплоснабжающих и теплосетевых организаций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right="-2" w:hanging="0"/>
        <w:jc w:val="both"/>
        <w:rPr/>
      </w:pPr>
      <w:bookmarkStart w:id="9" w:name="sub_16"/>
      <w:bookmarkEnd w:id="9"/>
      <w:r>
        <w:rPr>
          <w:rFonts w:cs="Times New Roman" w:ascii="Times New Roman" w:hAnsi="Times New Roman"/>
          <w:sz w:val="28"/>
          <w:szCs w:val="28"/>
        </w:rPr>
        <w:tab/>
        <w:t>В целях оценки готовности теплоснабжающих и теплосетевых организаций к отопительному периоду Комиссией должны быть проверены:</w:t>
      </w:r>
    </w:p>
    <w:p>
      <w:pPr>
        <w:pStyle w:val="Formattext"/>
        <w:spacing w:before="0" w:after="0"/>
        <w:ind w:firstLine="567"/>
        <w:jc w:val="both"/>
        <w:rPr/>
      </w:pPr>
      <w:bookmarkStart w:id="10" w:name="sub_16"/>
      <w:bookmarkStart w:id="11" w:name="sub_17"/>
      <w:bookmarkEnd w:id="10"/>
      <w:r>
        <w:rPr>
          <w:sz w:val="28"/>
          <w:szCs w:val="28"/>
        </w:rPr>
        <w:t>1) наличие соглашения об управлении системой теплоснабжения, заключённого в порядке, установленном</w:t>
      </w:r>
      <w:r>
        <w:rPr>
          <w:rStyle w:val="Appleconvertedspace"/>
          <w:sz w:val="28"/>
          <w:szCs w:val="28"/>
        </w:rPr>
        <w:t xml:space="preserve">  Федеральным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</w:rPr>
          <w:t>законом «О теплоснабжении</w:t>
        </w:r>
      </w:hyperlink>
      <w:r>
        <w:rPr/>
        <w:t>»</w:t>
      </w:r>
      <w:r>
        <w:rPr>
          <w:sz w:val="28"/>
          <w:szCs w:val="28"/>
        </w:rPr>
        <w:t>;</w:t>
      </w:r>
      <w:bookmarkStart w:id="12" w:name="ZAP206U3G3"/>
      <w:bookmarkEnd w:id="12"/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bookmarkStart w:id="13" w:name="bssPhr45"/>
      <w:bookmarkStart w:id="14" w:name="ZAP25LG3HK"/>
      <w:bookmarkStart w:id="15" w:name="XA00M5O2MC"/>
      <w:bookmarkEnd w:id="13"/>
      <w:bookmarkEnd w:id="14"/>
      <w:bookmarkEnd w:id="15"/>
      <w:r>
        <w:rPr>
          <w:sz w:val="28"/>
          <w:szCs w:val="28"/>
        </w:rPr>
        <w:t>2) готовность к выполнению графика тепловых нагрузок, поддержанию температурного графика, утвержденного схемой теплоснабжения;</w:t>
      </w:r>
      <w:bookmarkStart w:id="16" w:name="ZAP241K3HN"/>
      <w:bookmarkEnd w:id="16"/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bookmarkStart w:id="17" w:name="bssPhr46"/>
      <w:bookmarkStart w:id="18" w:name="ZAP29G63J8"/>
      <w:bookmarkStart w:id="19" w:name="XA00M6A2MF"/>
      <w:bookmarkEnd w:id="17"/>
      <w:bookmarkEnd w:id="18"/>
      <w:bookmarkEnd w:id="19"/>
      <w:r>
        <w:rPr>
          <w:sz w:val="28"/>
          <w:szCs w:val="28"/>
        </w:rPr>
        <w:t>3) соблюдение критериев надежности теплоснабжения, установленных техническими регламентами;</w:t>
      </w:r>
      <w:bookmarkStart w:id="20" w:name="ZAP1SME3B4"/>
      <w:bookmarkEnd w:id="20"/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bookmarkStart w:id="21" w:name="bssPhr47"/>
      <w:bookmarkStart w:id="22" w:name="ZAP22503CL"/>
      <w:bookmarkStart w:id="23" w:name="XA00M6S2MI"/>
      <w:bookmarkEnd w:id="21"/>
      <w:bookmarkEnd w:id="22"/>
      <w:bookmarkEnd w:id="23"/>
      <w:r>
        <w:rPr>
          <w:sz w:val="28"/>
          <w:szCs w:val="28"/>
        </w:rPr>
        <w:t>4) наличие нормативных запасов топлива на источниках тепловой энергии;</w:t>
      </w:r>
      <w:bookmarkStart w:id="24" w:name="ZAP21EM3IC"/>
      <w:bookmarkEnd w:id="24"/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bookmarkStart w:id="25" w:name="bssPhr48"/>
      <w:bookmarkStart w:id="26" w:name="ZAP26T83JT"/>
      <w:bookmarkStart w:id="27" w:name="XA00M7E2ML"/>
      <w:bookmarkEnd w:id="25"/>
      <w:bookmarkEnd w:id="26"/>
      <w:bookmarkEnd w:id="27"/>
      <w:r>
        <w:rPr>
          <w:sz w:val="28"/>
          <w:szCs w:val="28"/>
        </w:rPr>
        <w:t>5) функционирование эксплуатационной, диспетчерской и аварийной служб, а именно:</w:t>
      </w:r>
      <w:bookmarkStart w:id="28" w:name="bssPhr49"/>
      <w:bookmarkStart w:id="29" w:name="ZAP2NTC3OI"/>
      <w:bookmarkStart w:id="30" w:name="ZAP2IEQ3N1"/>
      <w:bookmarkEnd w:id="28"/>
      <w:bookmarkEnd w:id="29"/>
      <w:bookmarkEnd w:id="30"/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комплектованность указанных служб персоналом;</w:t>
      </w:r>
      <w:bookmarkStart w:id="31" w:name="bssPhr50"/>
      <w:bookmarkStart w:id="32" w:name="ZAP2F6M3HV"/>
      <w:bookmarkStart w:id="33" w:name="ZAP29O43GE"/>
      <w:bookmarkEnd w:id="31"/>
      <w:bookmarkEnd w:id="32"/>
      <w:bookmarkEnd w:id="33"/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</w:t>
      </w:r>
      <w:bookmarkStart w:id="34" w:name="ZAP22GI3D4"/>
      <w:bookmarkEnd w:id="34"/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bookmarkStart w:id="35" w:name="bssPhr51"/>
      <w:bookmarkStart w:id="36" w:name="ZAP27V43EL"/>
      <w:bookmarkStart w:id="37" w:name="XA00M802MO"/>
      <w:bookmarkEnd w:id="35"/>
      <w:bookmarkEnd w:id="36"/>
      <w:bookmarkEnd w:id="37"/>
      <w:r>
        <w:rPr>
          <w:sz w:val="28"/>
          <w:szCs w:val="28"/>
        </w:rPr>
        <w:t>6) проведение наладки принадлежащих им тепловых сетей;</w:t>
      </w:r>
      <w:bookmarkStart w:id="38" w:name="ZAP25RK3ER"/>
      <w:bookmarkEnd w:id="38"/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bookmarkStart w:id="39" w:name="bssPhr52"/>
      <w:bookmarkStart w:id="40" w:name="ZAP2BA63GC"/>
      <w:bookmarkStart w:id="41" w:name="XA00M902N2"/>
      <w:bookmarkEnd w:id="39"/>
      <w:bookmarkEnd w:id="40"/>
      <w:bookmarkEnd w:id="41"/>
      <w:r>
        <w:rPr>
          <w:sz w:val="28"/>
          <w:szCs w:val="28"/>
        </w:rPr>
        <w:t>7) организация контроля режимов потребления тепловой энергии;</w:t>
      </w:r>
      <w:bookmarkStart w:id="42" w:name="ZAP22E83GG"/>
      <w:bookmarkEnd w:id="42"/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bookmarkStart w:id="43" w:name="bssPhr53"/>
      <w:bookmarkStart w:id="44" w:name="ZAP27SQ3I1"/>
      <w:bookmarkStart w:id="45" w:name="XA00M9I2N5"/>
      <w:bookmarkEnd w:id="43"/>
      <w:bookmarkEnd w:id="44"/>
      <w:bookmarkEnd w:id="45"/>
      <w:r>
        <w:rPr>
          <w:sz w:val="28"/>
          <w:szCs w:val="28"/>
        </w:rPr>
        <w:t>8) обеспечение качества теплоносителей;</w:t>
      </w:r>
      <w:bookmarkStart w:id="46" w:name="ZAP275A3F2"/>
      <w:bookmarkEnd w:id="46"/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bookmarkStart w:id="47" w:name="bssPhr54"/>
      <w:bookmarkStart w:id="48" w:name="ZAP2CJS3GJ"/>
      <w:bookmarkStart w:id="49" w:name="XA00MA42N8"/>
      <w:bookmarkEnd w:id="47"/>
      <w:bookmarkEnd w:id="48"/>
      <w:bookmarkEnd w:id="49"/>
      <w:r>
        <w:rPr>
          <w:sz w:val="28"/>
          <w:szCs w:val="28"/>
        </w:rPr>
        <w:t>9) организация коммерческого учета приобретаемой и реализуемой тепловой энергии;</w:t>
      </w:r>
      <w:bookmarkStart w:id="50" w:name="ZAP2DFE3J2"/>
      <w:bookmarkEnd w:id="50"/>
    </w:p>
    <w:p>
      <w:pPr>
        <w:pStyle w:val="Formattext"/>
        <w:spacing w:before="0" w:after="0"/>
        <w:ind w:firstLine="567"/>
        <w:jc w:val="both"/>
        <w:rPr/>
      </w:pPr>
      <w:bookmarkStart w:id="51" w:name="bssPhr55"/>
      <w:bookmarkStart w:id="52" w:name="ZAP2IU03KJ"/>
      <w:bookmarkStart w:id="53" w:name="XA00MAM2NB"/>
      <w:bookmarkEnd w:id="51"/>
      <w:bookmarkEnd w:id="52"/>
      <w:bookmarkEnd w:id="53"/>
      <w:r>
        <w:rPr>
          <w:sz w:val="28"/>
          <w:szCs w:val="28"/>
        </w:rPr>
        <w:t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с  </w:t>
      </w:r>
      <w:r>
        <w:rPr>
          <w:rStyle w:val="Appleconvertedspace"/>
          <w:sz w:val="28"/>
          <w:szCs w:val="28"/>
        </w:rPr>
        <w:t xml:space="preserve">Федеральным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</w:rPr>
          <w:t>законом «О теплоснабжении</w:t>
        </w:r>
      </w:hyperlink>
      <w:r>
        <w:rPr/>
        <w:t>»</w:t>
      </w:r>
      <w:r>
        <w:rPr>
          <w:sz w:val="28"/>
          <w:szCs w:val="28"/>
        </w:rPr>
        <w:t>;</w:t>
      </w:r>
      <w:bookmarkStart w:id="54" w:name="ZAP29SC3FO"/>
      <w:bookmarkEnd w:id="54"/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bookmarkStart w:id="55" w:name="bssPhr56"/>
      <w:bookmarkStart w:id="56" w:name="ZAP2FAU3H9"/>
      <w:bookmarkStart w:id="57" w:name="XA00MB82NE"/>
      <w:bookmarkEnd w:id="55"/>
      <w:bookmarkEnd w:id="56"/>
      <w:bookmarkEnd w:id="57"/>
      <w:r>
        <w:rPr>
          <w:sz w:val="28"/>
          <w:szCs w:val="28"/>
        </w:rPr>
        <w:t>11) обеспечение безаварийной работы объектов теплоснабжения и надежного теплоснабжения потребителей тепловой энергии, а именно:</w:t>
      </w:r>
      <w:bookmarkStart w:id="58" w:name="bssPhr57"/>
      <w:bookmarkStart w:id="59" w:name="ZAP2E2E3EM"/>
      <w:bookmarkStart w:id="60" w:name="ZAP28JS3D5"/>
      <w:bookmarkEnd w:id="58"/>
      <w:bookmarkEnd w:id="59"/>
      <w:bookmarkEnd w:id="60"/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систем приема и разгрузки топлива, топливоприготовления и топливоподачи;</w:t>
      </w:r>
      <w:bookmarkStart w:id="61" w:name="bssPhr58"/>
      <w:bookmarkStart w:id="62" w:name="ZAP2O9O3NH"/>
      <w:bookmarkStart w:id="63" w:name="ZAP2IR63M0"/>
      <w:bookmarkEnd w:id="61"/>
      <w:bookmarkEnd w:id="62"/>
      <w:bookmarkEnd w:id="63"/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водно-химического режима;</w:t>
      </w:r>
      <w:bookmarkStart w:id="64" w:name="bssPhr59"/>
      <w:bookmarkStart w:id="65" w:name="ZAP2J063MR"/>
      <w:bookmarkStart w:id="66" w:name="ZAP2DHK3LA"/>
      <w:bookmarkEnd w:id="64"/>
      <w:bookmarkEnd w:id="65"/>
      <w:bookmarkEnd w:id="66"/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  <w:bookmarkStart w:id="67" w:name="bssPhr60"/>
      <w:bookmarkStart w:id="68" w:name="ZAP2D3I3HD"/>
      <w:bookmarkStart w:id="69" w:name="ZAP27L03FS"/>
      <w:bookmarkEnd w:id="67"/>
      <w:bookmarkEnd w:id="68"/>
      <w:bookmarkEnd w:id="69"/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  <w:bookmarkStart w:id="70" w:name="bssPhr61"/>
      <w:bookmarkStart w:id="71" w:name="ZAP29Q63H4"/>
      <w:bookmarkStart w:id="72" w:name="ZAP24BK3FJ"/>
      <w:bookmarkEnd w:id="70"/>
      <w:bookmarkEnd w:id="71"/>
      <w:bookmarkEnd w:id="72"/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е расчетов допустимого времени устранения аварийных нарушений теплоснабжения жилых домов;</w:t>
      </w:r>
      <w:bookmarkStart w:id="73" w:name="bssPhr62"/>
      <w:bookmarkStart w:id="74" w:name="ZAP2IPE3O3"/>
      <w:bookmarkStart w:id="75" w:name="ZAP2DAS3MI"/>
      <w:bookmarkEnd w:id="73"/>
      <w:bookmarkEnd w:id="74"/>
      <w:bookmarkEnd w:id="75"/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  <w:bookmarkStart w:id="76" w:name="bssPhr63"/>
      <w:bookmarkStart w:id="77" w:name="ZAP2D3M3J1"/>
      <w:bookmarkStart w:id="78" w:name="ZAP27L43HG"/>
      <w:bookmarkEnd w:id="76"/>
      <w:bookmarkEnd w:id="77"/>
      <w:bookmarkEnd w:id="78"/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гидравлических и тепловых испытаний тепловых сетей;</w:t>
      </w:r>
      <w:bookmarkStart w:id="79" w:name="bssPhr64"/>
      <w:bookmarkStart w:id="80" w:name="ZAP2EVS3M1"/>
      <w:bookmarkStart w:id="81" w:name="ZAP29HA3KG"/>
      <w:bookmarkEnd w:id="79"/>
      <w:bookmarkEnd w:id="80"/>
      <w:bookmarkEnd w:id="81"/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  <w:bookmarkStart w:id="82" w:name="bssPhr65"/>
      <w:bookmarkStart w:id="83" w:name="ZAP2FDU3H4"/>
      <w:bookmarkStart w:id="84" w:name="ZAP29VC3FJ"/>
      <w:bookmarkEnd w:id="82"/>
      <w:bookmarkEnd w:id="83"/>
      <w:bookmarkEnd w:id="84"/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е планового графика ремонта тепловых сетей и источников тепловой энергии;</w:t>
      </w:r>
      <w:bookmarkStart w:id="85" w:name="bssPhr66"/>
      <w:bookmarkStart w:id="86" w:name="ZAP27UG3GB"/>
      <w:bookmarkStart w:id="87" w:name="ZAP22FU3EQ"/>
      <w:bookmarkEnd w:id="85"/>
      <w:bookmarkEnd w:id="86"/>
      <w:bookmarkEnd w:id="87"/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е договоров поставки топлива, не допускающих перебоев поставки и снижения установленных нормативов запасов топлива;</w:t>
      </w:r>
      <w:bookmarkStart w:id="88" w:name="ZAP1S9S3DJ"/>
      <w:bookmarkEnd w:id="88"/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bookmarkStart w:id="89" w:name="bssPhr67"/>
      <w:bookmarkStart w:id="90" w:name="ZAP21OE3F4"/>
      <w:bookmarkStart w:id="91" w:name="XA00M6Q2MH"/>
      <w:bookmarkEnd w:id="89"/>
      <w:bookmarkEnd w:id="90"/>
      <w:bookmarkEnd w:id="91"/>
      <w:r>
        <w:rPr>
          <w:sz w:val="28"/>
          <w:szCs w:val="28"/>
        </w:rPr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  <w:bookmarkStart w:id="92" w:name="ZAP21CA3FV"/>
      <w:bookmarkEnd w:id="92"/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bookmarkStart w:id="93" w:name="bssPhr68"/>
      <w:bookmarkStart w:id="94" w:name="ZAP26QS3HG"/>
      <w:bookmarkStart w:id="95" w:name="XA00M7C2MK"/>
      <w:bookmarkEnd w:id="93"/>
      <w:bookmarkEnd w:id="94"/>
      <w:bookmarkEnd w:id="95"/>
      <w:r>
        <w:rPr>
          <w:sz w:val="28"/>
          <w:szCs w:val="28"/>
        </w:rPr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  <w:bookmarkStart w:id="96" w:name="ZAP1VEE3A5"/>
      <w:bookmarkEnd w:id="96"/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bookmarkStart w:id="97" w:name="bssPhr69"/>
      <w:bookmarkStart w:id="98" w:name="ZAP24T03BM"/>
      <w:bookmarkStart w:id="99" w:name="XA00M7U2MN"/>
      <w:bookmarkEnd w:id="97"/>
      <w:bookmarkEnd w:id="98"/>
      <w:bookmarkEnd w:id="99"/>
      <w:r>
        <w:rPr>
          <w:sz w:val="28"/>
          <w:szCs w:val="28"/>
        </w:rPr>
        <w:t>14) работоспособность автоматических регуляторов при их наличии.</w:t>
      </w:r>
      <w:bookmarkStart w:id="100" w:name="ZAP27JI3C7"/>
      <w:bookmarkEnd w:id="100"/>
    </w:p>
    <w:p>
      <w:pPr>
        <w:pStyle w:val="Formattext"/>
        <w:spacing w:before="0" w:after="0"/>
        <w:ind w:firstLine="567"/>
        <w:jc w:val="both"/>
        <w:rPr/>
      </w:pPr>
      <w:bookmarkStart w:id="101" w:name="bssPhr71"/>
      <w:bookmarkStart w:id="102" w:name="ZAP2HIG3N7"/>
      <w:bookmarkStart w:id="103" w:name="XA00M9G2N4"/>
      <w:bookmarkStart w:id="104" w:name="bssPhr70"/>
      <w:bookmarkStart w:id="105" w:name="ZAP2D243DO"/>
      <w:bookmarkStart w:id="106" w:name="XA00M8G2MQ"/>
      <w:bookmarkEnd w:id="101"/>
      <w:bookmarkEnd w:id="102"/>
      <w:bookmarkEnd w:id="103"/>
      <w:bookmarkEnd w:id="104"/>
      <w:bookmarkEnd w:id="105"/>
      <w:bookmarkEnd w:id="106"/>
      <w:r>
        <w:rPr>
          <w:sz w:val="28"/>
          <w:szCs w:val="28"/>
        </w:rPr>
        <w:t>К обстоятельствам, при несоблюдении которых в отношении теплоснабжающих и теплосетевых организаций составляется Акт с приложением Перечня с указанием сроков устранения замечаний, относится несоблюдение требований, указанных в</w:t>
      </w:r>
      <w:r>
        <w:rPr>
          <w:rStyle w:val="Appleconvertedspace"/>
          <w:sz w:val="28"/>
          <w:szCs w:val="28"/>
        </w:rPr>
        <w:t> пунктах 1, 7, 9 и 10</w:t>
      </w:r>
      <w:bookmarkEnd w:id="11"/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настоящего приложен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2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родское поселение Ревд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овозерского  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</w:rPr>
        <w:t>169 от 27 апреля 2016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b/>
          <w:sz w:val="28"/>
          <w:szCs w:val="28"/>
        </w:rPr>
        <w:t>проведения проверки готов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жилищного фонда </w:t>
      </w:r>
      <w:r>
        <w:rPr>
          <w:rFonts w:cs="Times New Roman" w:ascii="Times New Roman" w:hAnsi="Times New Roman"/>
          <w:b/>
          <w:sz w:val="28"/>
          <w:szCs w:val="28"/>
        </w:rPr>
        <w:t xml:space="preserve">и иных потребителей муниципального образования городское поселение Ревда Ловозерского района к отопительному период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1. Целью  программы   проведения   проверки   готовности  </w:t>
      </w:r>
      <w:r>
        <w:rPr>
          <w:rFonts w:cs="Times New Roman" w:ascii="Times New Roman" w:hAnsi="Times New Roman"/>
          <w:bCs/>
          <w:sz w:val="28"/>
          <w:szCs w:val="28"/>
        </w:rPr>
        <w:t xml:space="preserve"> жилищного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фонда </w:t>
      </w:r>
      <w:r>
        <w:rPr>
          <w:rFonts w:cs="Times New Roman" w:ascii="Times New Roman" w:hAnsi="Times New Roman"/>
          <w:sz w:val="28"/>
          <w:szCs w:val="28"/>
        </w:rPr>
        <w:t>и иных потребителей муниципального образования городское поселение Ревда Ловозерского района к отопительному периоду (далее – Программа) является оценка готовности к отопительному периоду, путём проведения проверок готовности потребителей тепловой энергии, теплопотребляющие установки которых подключены к системе теплоснабжения на предмет соблюдения обязательных требований, установленных Правилами оценки готовности к отопительному периоду, утверждённых приказом Минэнерго России № 103 (далее – Приказ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оверка готовности к отопительному периоду осуществляется в отношении потребителей тепловой энергии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709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709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комиссии  по проверке готовности потребителей 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отопительному периоду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ведения проверки Комиссия рассматривает документы, подтверждающие выполнение требований по готовности, а при необходимости - проводят осмотр объектов проверки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 по форме установленной Приказом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кте содержатся следующие выводы подкомиссии по итогам проверки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бъект проверки готов к отопительному периоду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бъект проверки не готов к отопительному период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Normal"/>
        <w:widowControl w:val="false"/>
        <w:suppressAutoHyphens w:val="true"/>
        <w:spacing w:lineRule="auto" w:line="240" w:before="0" w:after="0"/>
        <w:ind w:left="76"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ранении указанных в Перечне замечаний к выполнению (невыполнению) требований по готовности, Комиссией проводится повторная проверка, по результатам которой составляется новый акт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ители тепловой энергии представляют Комиссии документы, подтверждающие выполнение требований по готовности, указанных в Приложении 2 к Программе.</w:t>
      </w:r>
    </w:p>
    <w:p>
      <w:pPr>
        <w:pStyle w:val="Normal"/>
        <w:widowControl w:val="false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паспорта готовности</w:t>
      </w:r>
    </w:p>
    <w:p>
      <w:pPr>
        <w:pStyle w:val="Normal"/>
        <w:widowControl w:val="false"/>
        <w:suppressAutoHyphens w:val="true"/>
        <w:spacing w:lineRule="auto" w:line="240" w:before="0" w:after="0"/>
        <w:ind w:left="76" w:firstLine="4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готовности к отопительному периоду (далее - Паспорт) составляется по форме установленной Приказ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выдается </w:t>
      </w:r>
      <w:r>
        <w:rPr>
          <w:rFonts w:cs="Times New Roman" w:ascii="Times New Roman" w:hAnsi="Times New Roman"/>
          <w:sz w:val="28"/>
          <w:szCs w:val="28"/>
        </w:rPr>
        <w:t>Комиссией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дачи Паспортов для потребителей тепловой энергии не позднее 15 сентября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требители, после проверки объектов которых не получены Паспорта до 15 сентября, обязаны продолжить подготовку к отопительному периоду и устранение указанных в Перечне замечаний к выполнению (невыполнению) требований по готовности. </w:t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подлежащие проверк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46"/>
        <w:gridCol w:w="5580"/>
        <w:gridCol w:w="221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ребители тепловой энерг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кты, подлежащие проверк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проведения проверки</w:t>
            </w:r>
          </w:p>
        </w:tc>
      </w:tr>
      <w:tr>
        <w:trPr>
          <w:trHeight w:val="4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квартирные дома, находящиеся под управлением управляющей организ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Ревда-Комфорт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многоквартирных домов в п. Ревда: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9.2016 г. по 15.09.2016 г.</w:t>
            </w:r>
          </w:p>
        </w:tc>
      </w:tr>
      <w:tr>
        <w:trPr>
          <w:trHeight w:val="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л. Кузина, д. 1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л. Кузина, д. 2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л. Кузина, д. 3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л. Кузина, д. 4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л. Кузина, д. 6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л. Кузина, д. 7/1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ул. Кузина, д. 7/2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ул. Кузина, д. 7/3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ул. Кузина, д. 7/4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ул. Кузина, д. 8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ул. Кузина, д. 9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ул. Кузина, д. 10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ул. Кузина, д. 11/1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ул. Кузина, д. 11/2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 ул. Кузина, д. 11/3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 ул. Кузина, д. 13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 ул. Кузина, д. 15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 ул. Умбозерская, д. 3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 ул. Умбозерская, д. 5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 ул. Умбозерская, д. 7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 ул. Умбозерская, д. 9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 пер. Солнечный, д. 1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 пер. Солнечный, д. 2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 ул. Победы, д. 8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 ул. Победы, д. 14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 ул. Победы, д. 16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 ул. Победы, д. 25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 ул. Победы, д. 27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 ул. Победы, д. 29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 ул. Победы, д. 31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 ул. Победы, д. 31а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 ул. Победы, д. 33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 ул. Победы, д. 37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 ул. Победы, д. 39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 ул. Победы, д. 42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 ул. Металлургов, д. 3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 ул. Металлургов, д. 4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 ул. Нефёдова, д. 2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 ул. Нефёдова, д. 4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 ул. Нефёдова, д. 6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 ул. Вебера, д. 6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 ул. Комсомольская, д. 9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 ул. Комсомольская, д. 17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 ул. Комсомольская, д. 19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 ул. Комсомольская, д. 25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 ул. Комсомольская, д. 27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 ул. Комсомольская, д. 34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 ул. Комсомольская, д. 36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 ул. Комсомольская, д. 40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 пер. Пионерский, д. 2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квартирные дома, находящиеся под управлением управляющей орган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«Мурманский» ООО «Главное управление жилищным фондом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ногоквартирных дома в п. Ревда и 4 многоквартирных дома Ревда-3 на территории филиала в/ч 77360-Н.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9.2016 г. по 15.09.2016 г.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л. Комсомольская, д. 1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л. Комсомольская, д. 3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КД № 1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МКД № 2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МКД № 3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МКД № 4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, учреждения и ины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кты социально – культурного назначение и иные  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9.2016 г. по 15.09.2016 г.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   АУП «Мурманский» ООО «НордЭнерго»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 Казарма от ТК-17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 Гараж от ТК-17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 Склад-спортзал от ТК-17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Мурманский филиал ОАО «Ростелеком»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 ул. Победы, д. 26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           МБОУ Ревдская СОШ  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ул. Металлургов, д. 6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ул. Победы, д. 16а Корпус 1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 ул. Победы, д. 16а Корпус 2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 ул. Победы, д. 16а Мастерские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 ул. Победы, д. 16а Класс-гараж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ГОКУ «Оленегорское подразделение ГПС          Мурманской области»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ул. Умбозерская, д. 4 Адм.-жил. помещ.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ул. Умбозерская, д. 4 Гараж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textAlignment w:val="baselin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5.                </w:t>
            </w:r>
            <w:hyperlink r:id="rId8" w:tgtFrame="_blank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  <w:u w:val="none"/>
                </w:rPr>
                <w:t xml:space="preserve">ГАОУ МО СПО 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еверный национальный колледж»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 ул. Комсомольская, д. 11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 ул. Комсомольская, д. 12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 пер. Полярный, д. 6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 пер. Полярный, д. 6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     ГОБУ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овозер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нтральн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йонн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ольниц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 ул. Комсомольская, д. 2 Главный корпус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 ул. Комсомольская, д. 2 Хоз. корп. с гар.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 ул. Комсомольская, д. 2 Вс. под. сооруж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       Мурманское отделение № 862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бербанк России»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 ул. Победы, д. 27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БУС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овозер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ЦС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 ул. Кузина, д. 5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          ООО «Ловозерский ГОК»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 ул. Комсомольская, д. 21-23 Управление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. ул. Победы, д. 39а ВГСВ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. ул. Кузина, д. 7/4а   Музей, КТВ, гараж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 МБУ «Культурно-спортивный центр»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1. ул. Металлургов, д. 5 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 Администрация Ловозерского района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. ул. Кузина, д. 5 Общежитие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. ул. Комсомольская, д. 7 Админ. здание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3. ул. Кузина, д. 7/1 Аптека   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. ул. Умбозерская, д. 1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БО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т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кусств»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. ул. Комсомольская, д. 23а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.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БДО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т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. ул. Кузина, д. 11/4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.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БДО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т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. ул. Солнечный, д. 2а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.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БДО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т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. ул. Победы, д. 33б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.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БДО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т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. ул. Комсомольская, д. 23б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.                    МБОУ Д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Центр детского творчества»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. ул. Победы, д. 16а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.               МБОУ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ЮС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. ул. Комсомольская, д. 25а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2. пер. Вебера, д. 1а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        Администрация МО ГП Ревда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. ул. Победы, д. 21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2. ул. Победы, д. 24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3. ул. Умбозерская, д. 1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851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по готовности к отопительному периоду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отребителей тепловой энергии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оценки готовности потребителей тепловой энергии к отопительному периоду комиссией должно быть проверено: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07" w:name="sub_30015"/>
      <w:bookmarkEnd w:id="107"/>
      <w:r>
        <w:rPr>
          <w:rFonts w:cs="Times New Roman" w:ascii="Times New Roman" w:hAnsi="Times New Roman"/>
          <w:sz w:val="28"/>
          <w:szCs w:val="28"/>
        </w:rPr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08" w:name="sub_30015"/>
      <w:bookmarkStart w:id="109" w:name="sub_30016"/>
      <w:bookmarkEnd w:id="108"/>
      <w:bookmarkEnd w:id="109"/>
      <w:r>
        <w:rPr>
          <w:rFonts w:cs="Times New Roman" w:ascii="Times New Roman" w:hAnsi="Times New Roman"/>
          <w:sz w:val="28"/>
          <w:szCs w:val="28"/>
        </w:rPr>
        <w:t>2) проведение промывки оборудования и коммуникаций теплопотребляющих установок;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10" w:name="sub_30016"/>
      <w:bookmarkStart w:id="111" w:name="sub_30017"/>
      <w:bookmarkEnd w:id="110"/>
      <w:bookmarkEnd w:id="111"/>
      <w:r>
        <w:rPr>
          <w:rFonts w:cs="Times New Roman" w:ascii="Times New Roman" w:hAnsi="Times New Roman"/>
          <w:sz w:val="28"/>
          <w:szCs w:val="28"/>
        </w:rPr>
        <w:t>3) разработка эксплуатационных режимов, а также мероприятий по их внедрению;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12" w:name="sub_30017"/>
      <w:bookmarkStart w:id="113" w:name="sub_30018"/>
      <w:bookmarkEnd w:id="112"/>
      <w:bookmarkEnd w:id="113"/>
      <w:r>
        <w:rPr>
          <w:rFonts w:cs="Times New Roman" w:ascii="Times New Roman" w:hAnsi="Times New Roman"/>
          <w:sz w:val="28"/>
          <w:szCs w:val="28"/>
        </w:rPr>
        <w:t>4) выполнение плана ремонтных работ и качество их выполнения;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14" w:name="sub_30018"/>
      <w:bookmarkStart w:id="115" w:name="sub_30019"/>
      <w:bookmarkEnd w:id="114"/>
      <w:bookmarkEnd w:id="115"/>
      <w:r>
        <w:rPr>
          <w:rFonts w:cs="Times New Roman" w:ascii="Times New Roman" w:hAnsi="Times New Roman"/>
          <w:sz w:val="28"/>
          <w:szCs w:val="28"/>
        </w:rPr>
        <w:t>5) состояние тепловых сетей, принадлежащих потребителю тепловой энергии;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16" w:name="sub_30019"/>
      <w:bookmarkStart w:id="117" w:name="sub_30020"/>
      <w:bookmarkEnd w:id="116"/>
      <w:bookmarkEnd w:id="117"/>
      <w:r>
        <w:rPr>
          <w:rFonts w:cs="Times New Roman" w:ascii="Times New Roman" w:hAnsi="Times New Roman"/>
          <w:sz w:val="28"/>
          <w:szCs w:val="28"/>
        </w:rPr>
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18" w:name="sub_30020"/>
      <w:bookmarkStart w:id="119" w:name="sub_30021"/>
      <w:bookmarkEnd w:id="118"/>
      <w:bookmarkEnd w:id="119"/>
      <w:r>
        <w:rPr>
          <w:rFonts w:cs="Times New Roman" w:ascii="Times New Roman" w:hAnsi="Times New Roman"/>
          <w:sz w:val="28"/>
          <w:szCs w:val="28"/>
        </w:rPr>
        <w:t>7) состояние трубопроводов, арматуры и тепловой изоляции в пределах тепловых пунктов;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20" w:name="sub_30021"/>
      <w:bookmarkStart w:id="121" w:name="sub_30022"/>
      <w:bookmarkEnd w:id="120"/>
      <w:bookmarkEnd w:id="121"/>
      <w:r>
        <w:rPr>
          <w:rFonts w:cs="Times New Roman" w:ascii="Times New Roman" w:hAnsi="Times New Roman"/>
          <w:sz w:val="28"/>
          <w:szCs w:val="28"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22" w:name="sub_30022"/>
      <w:bookmarkStart w:id="123" w:name="sub_30023"/>
      <w:bookmarkEnd w:id="122"/>
      <w:bookmarkEnd w:id="123"/>
      <w:r>
        <w:rPr>
          <w:rFonts w:cs="Times New Roman" w:ascii="Times New Roman" w:hAnsi="Times New Roman"/>
          <w:sz w:val="28"/>
          <w:szCs w:val="28"/>
        </w:rPr>
        <w:t>9) работоспособность защиты систем теплопотребления;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24" w:name="sub_30023"/>
      <w:bookmarkStart w:id="125" w:name="sub_30024"/>
      <w:bookmarkEnd w:id="124"/>
      <w:bookmarkEnd w:id="125"/>
      <w:r>
        <w:rPr>
          <w:rFonts w:cs="Times New Roman" w:ascii="Times New Roman" w:hAnsi="Times New Roman"/>
          <w:sz w:val="28"/>
          <w:szCs w:val="28"/>
        </w:rPr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26" w:name="sub_30024"/>
      <w:bookmarkStart w:id="127" w:name="sub_30025"/>
      <w:bookmarkEnd w:id="126"/>
      <w:bookmarkEnd w:id="127"/>
      <w:r>
        <w:rPr>
          <w:rFonts w:cs="Times New Roman" w:ascii="Times New Roman" w:hAnsi="Times New Roman"/>
          <w:sz w:val="28"/>
          <w:szCs w:val="28"/>
        </w:rPr>
        <w:t>11) отсутствие прямых соединений оборудования тепловых пунктов с водопроводом и канализацией;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28" w:name="sub_30025"/>
      <w:bookmarkStart w:id="129" w:name="sub_30026"/>
      <w:bookmarkEnd w:id="128"/>
      <w:bookmarkEnd w:id="129"/>
      <w:r>
        <w:rPr>
          <w:rFonts w:cs="Times New Roman" w:ascii="Times New Roman" w:hAnsi="Times New Roman"/>
          <w:sz w:val="28"/>
          <w:szCs w:val="28"/>
        </w:rPr>
        <w:t>12) плотность оборудования тепловых пунктов;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30" w:name="sub_30026"/>
      <w:bookmarkStart w:id="131" w:name="sub_30027"/>
      <w:bookmarkEnd w:id="130"/>
      <w:bookmarkEnd w:id="131"/>
      <w:r>
        <w:rPr>
          <w:rFonts w:cs="Times New Roman" w:ascii="Times New Roman" w:hAnsi="Times New Roman"/>
          <w:sz w:val="28"/>
          <w:szCs w:val="28"/>
        </w:rPr>
        <w:t>13) наличие пломб на расчетных шайбах и соплах элеваторов;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32" w:name="sub_30027"/>
      <w:bookmarkStart w:id="133" w:name="sub_30028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>14) отсутствие задолженности за поставленные тепловую энергию (мощность), теплоноситель;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34" w:name="sub_30028"/>
      <w:bookmarkStart w:id="135" w:name="sub_30029"/>
      <w:bookmarkEnd w:id="134"/>
      <w:bookmarkEnd w:id="135"/>
      <w:r>
        <w:rPr>
          <w:rFonts w:cs="Times New Roman" w:ascii="Times New Roman" w:hAnsi="Times New Roman"/>
          <w:sz w:val="28"/>
          <w:szCs w:val="28"/>
        </w:rPr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36" w:name="sub_30029"/>
      <w:bookmarkStart w:id="137" w:name="sub_30030"/>
      <w:bookmarkEnd w:id="136"/>
      <w:bookmarkEnd w:id="137"/>
      <w:r>
        <w:rPr>
          <w:rFonts w:cs="Times New Roman" w:ascii="Times New Roman" w:hAnsi="Times New Roman"/>
          <w:sz w:val="28"/>
          <w:szCs w:val="28"/>
        </w:rPr>
        <w:t>16) проведение испытания оборудования теплопотребляющих установок на плотность и прочность;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right="-2" w:firstLine="567"/>
        <w:jc w:val="both"/>
        <w:rPr/>
      </w:pPr>
      <w:bookmarkStart w:id="138" w:name="sub_30030"/>
      <w:bookmarkStart w:id="139" w:name="sub_30031"/>
      <w:bookmarkEnd w:id="138"/>
      <w:r>
        <w:rPr>
          <w:rFonts w:cs="Times New Roman" w:ascii="Times New Roman" w:hAnsi="Times New Roman"/>
          <w:sz w:val="28"/>
          <w:szCs w:val="28"/>
        </w:rPr>
        <w:t xml:space="preserve">17) надежность теплоснабжения потребителей тепловой энергии с учетом климатических условий в соответствии с критериями, приведенными в </w:t>
      </w:r>
      <w:hyperlink w:anchor="sub_3000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иложении 3</w:t>
        </w:r>
      </w:hyperlink>
      <w:bookmarkEnd w:id="139"/>
      <w:r>
        <w:rPr>
          <w:rFonts w:cs="Times New Roman" w:ascii="Times New Roman" w:hAnsi="Times New Roman"/>
          <w:sz w:val="28"/>
          <w:szCs w:val="28"/>
        </w:rPr>
        <w:t xml:space="preserve"> приказа Министерства энергетики РФ от 12 марта 2013г.               № 103 «Об утверждении Правил оценки готовности к отопительному периоду».</w:t>
      </w:r>
    </w:p>
    <w:p>
      <w:pPr>
        <w:pStyle w:val="Normal"/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бстоятельствам, при несоблюдении которых в отношении потребителей тепловой энергии составляется акт с приложением Перечня с указанием сроков устранения замечаний, относятся несоблюдение требований, указанных в </w:t>
      </w:r>
      <w:hyperlink w:anchor="sub_3002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дпунктах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30027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3002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7 настоящего При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окументов, представляемые для проведения проверки готовности к отопительному периоду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акт (паспорт) готовности тепловых сетей, тепловых пунктов и теплопринимающих устройств, подписанный представителем ресурсоснабжающей организации, в котором отражается следующая информация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кты опрессовки теплового ввода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кты промывки и опрессовки водоподогревателя, системы отопления и калориферов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кт сдачи теплового пункта представителю ресурсоснабжающей организации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ы о назначении ответственных за исправное состояние и безопасную эксплуатацию тепловых энергоустановок зданий, прошедших обучение и проверку знаний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ующее удостоверение ответственного лица, выданное Ростехнадзором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приборах учета тепловой энергии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задолженности за поставленную тепловую энерг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готовности многоквартирных домов к эксплуатации в  зимних условиях, оформленный в соответствии с приложением № 9 к Правилам и нормам технической эксплуатации жилищного фонда, утвержденным постановлением Государственного комитета Российской Федерации по строительству и жилищно-коммунальному комплексу от 27.09.2003 № 170.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jc w:val="right"/>
        <w:rPr/>
      </w:pPr>
      <w:r>
        <w:rPr/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7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121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11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46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6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99" w:hanging="99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  <w:b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www.glavbukh.ru/edoc/guid/cc1f8096-f647-4a4e-89bb-30f97dc262b3" TargetMode="External"/><Relationship Id="rId6" Type="http://schemas.openxmlformats.org/officeDocument/2006/relationships/hyperlink" Target="http://www.glavbukh.ru/edoc/guid/cc1f8096-f647-4a4e-89bb-30f97dc262b3" TargetMode="External"/><Relationship Id="rId7" Type="http://schemas.openxmlformats.org/officeDocument/2006/relationships/header" Target="header4.xml"/><Relationship Id="rId8" Type="http://schemas.openxmlformats.org/officeDocument/2006/relationships/hyperlink" Target="http://yandex.ru/clck/jsredir?from=yandex.ru%3Byandsearch%3Bweb%3B%3B&amp;text=&#1089;&#1077;&#1074;&#1077;&#1088;&#1085;&#1099;&#1081; &#1085;&#1072;&#1094;&#1080;&#1086;&#1085;&#1072;&#1083;&#1100;&#1085;&#1099;&#1081; &#1082;&#1086;&#1083;&#1083;&#1077;&#1076;&#1078; &#1083;&#1086;&#1074;&#1086;&#1079;&#1077;&#1088;&#1086;&amp;uuid=&amp;state=AiuY0DBWFJ4ePaEse6rgeAjgs2pI3DW99KUdgowt9XvqxGyo_rnZJpNjfFDg3rinAihDh5rsKigvcFX7TJEXR5UaruhQbVdwrQpklVk2RjxhaKHKFwGLRGbi6bbUxvXQ1Qi846ZJgb8XYtDICTJiZFxWXw2AiwEQKCeNuT84R7Y1VIpiXCBxEmQa1cFVCBc1&amp;data=UlNrNmk5WktYejR0eWJFYk1LdmtxamNNY09oM0N4cmtwcEZoLWtPcnZkNHRGV21naEhJekZFWXZ3SEFZYy1fU1JZNjE5T2s1SzVUeXBZaDJYOFdqRWZESi04LS1QUy1O&amp;b64e=2&amp;sign=715676e8c97dca9ab04791f754b53cd8&amp;keyno=0&amp;l10n=ru&amp;mc=0" TargetMode="Externa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7:57:00Z</dcterms:created>
  <dc:creator>User</dc:creator>
  <dc:description/>
  <cp:keywords/>
  <dc:language>en-US</dc:language>
  <cp:lastModifiedBy>Маташ Сергей</cp:lastModifiedBy>
  <cp:lastPrinted>2016-04-30T13:04:00Z</cp:lastPrinted>
  <dcterms:modified xsi:type="dcterms:W3CDTF">2016-04-30T10:05:00Z</dcterms:modified>
  <cp:revision>18</cp:revision>
  <dc:subject/>
  <dc:title/>
</cp:coreProperties>
</file>