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 сентября  2019 года</w:t>
        <w:tab/>
        <w:t xml:space="preserve">   </w:t>
        <w:tab/>
        <w:t xml:space="preserve">    п. Ревда</w:t>
        <w:tab/>
        <w:t xml:space="preserve">        </w:t>
        <w:tab/>
        <w:t xml:space="preserve"> </w:t>
        <w:tab/>
        <w:tab/>
        <w:t>№  2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прогнозе социально – экономического </w:t>
      </w:r>
      <w:r>
        <w:rPr>
          <w:b/>
          <w:szCs w:val="28"/>
        </w:rPr>
        <w:t xml:space="preserve"> развития  муниципального образования городское поселение Ревда Ловозерск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>на 2020 год и  на период до 2024 года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 173 Бюджетного кодекса Российской Федерации, Положением о бюджетном процессе в муниципальном образовании городское поселение Ревда Ловозерского района, утвержденным решением Совета депутатов городского поселения Ревда Ловозерского района от 03.06.2010 № 31-02, постановлением администрации  муниципального образования городское поселение Ревда Ловозерского района от 06.08.2019 № 180 «О разработке прогноза социально-экономического развития городского поселения Ревда Ловозерского района </w:t>
      </w:r>
      <w:r>
        <w:rPr>
          <w:bCs/>
        </w:rPr>
        <w:t xml:space="preserve">на </w:t>
      </w:r>
      <w:r>
        <w:rPr>
          <w:bCs/>
          <w:szCs w:val="28"/>
        </w:rPr>
        <w:t xml:space="preserve">2020 год  и </w:t>
      </w:r>
      <w:r>
        <w:rPr>
          <w:bCs/>
          <w:color w:val="000000"/>
          <w:szCs w:val="28"/>
        </w:rPr>
        <w:t>на период до 2024 года</w:t>
      </w:r>
      <w:r>
        <w:rPr/>
        <w:t>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утвердить прогноз социально-экономического развития муниципального образования городское поселение Ревда Ловозерского района </w:t>
      </w:r>
      <w:r>
        <w:rPr>
          <w:bCs/>
          <w:color w:val="000000"/>
          <w:szCs w:val="28"/>
        </w:rPr>
        <w:t xml:space="preserve">на 2020 год и  на период до 2024 года </w:t>
      </w:r>
      <w:r>
        <w:rPr>
          <w:color w:val="000000"/>
          <w:szCs w:val="28"/>
        </w:rPr>
        <w:t xml:space="preserve"> (приложение) и направить в Совет депутатов городского поселения Ревда Ловозерского района в составе документов и материалов к проекту решения Совета депутатов городского поселения Ревда Ловозерского района  «О бюджете муниципального образования городское поселение Ревда Ловозерского района </w:t>
      </w:r>
      <w:r>
        <w:rPr>
          <w:bCs/>
          <w:color w:val="000000"/>
          <w:szCs w:val="28"/>
        </w:rPr>
        <w:t>на 2020 год и  плановый период 2021 и 2022 годов</w:t>
      </w:r>
      <w:r>
        <w:rPr>
          <w:color w:val="000000"/>
          <w:szCs w:val="28"/>
        </w:rPr>
        <w:t>».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            </w:t>
      </w:r>
    </w:p>
    <w:p>
      <w:pPr>
        <w:pStyle w:val="Head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Ловозерского района                                                                                 Ю.В. Басавин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 xml:space="preserve">                      </w:t>
      </w:r>
      <w:r>
        <w:rPr>
          <w:bCs/>
          <w:sz w:val="32"/>
          <w:szCs w:val="32"/>
        </w:rPr>
        <w:t>Приложение</w:t>
      </w:r>
    </w:p>
    <w:p>
      <w:pPr>
        <w:pStyle w:val="Normal"/>
        <w:ind w:left="5220" w:right="-286" w:hanging="0"/>
        <w:jc w:val="both"/>
        <w:rPr/>
      </w:pPr>
      <w:r>
        <w:rPr>
          <w:bCs/>
          <w:szCs w:val="28"/>
        </w:rPr>
        <w:t>к постановлению администрации муниципального образования городское поселение Ревда Ловозерского района</w:t>
      </w:r>
    </w:p>
    <w:p>
      <w:pPr>
        <w:pStyle w:val="Normal"/>
        <w:ind w:left="5245" w:right="-1" w:hanging="0"/>
        <w:rPr/>
      </w:pPr>
      <w:r>
        <w:rPr/>
        <w:t xml:space="preserve">от 18.09.2019  № 216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ГОРОДСКОЕ ПОСЕЛЕНИЕ РЕВДА ЛОВОЗЕ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 И НА ПЕРИОД ДО 202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851" w:footer="39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Основные показатели, представляемые для разработки прогноза социально-экономического развития муниципальных образований Мурманской области на 2020 год и на период до 2024 года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4760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1"/>
        <w:gridCol w:w="1921"/>
        <w:gridCol w:w="1158"/>
        <w:gridCol w:w="1200"/>
        <w:gridCol w:w="1200"/>
        <w:gridCol w:w="1080"/>
        <w:gridCol w:w="1200"/>
        <w:gridCol w:w="1200"/>
        <w:gridCol w:w="1080"/>
        <w:gridCol w:w="1200"/>
      </w:tblGrid>
      <w:tr>
        <w:trPr>
          <w:tblHeader w:val="true"/>
          <w:trHeight w:val="368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77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20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;Arial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69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4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69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4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54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14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 (убы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1,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9</w:t>
            </w:r>
          </w:p>
        </w:tc>
      </w:tr>
      <w:tr>
        <w:trPr>
          <w:trHeight w:val="3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 (убы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5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79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rFonts w:eastAsia="Arial Unicode MS;Arial"/>
                <w:b/>
                <w:bCs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4,7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мышленного производ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 w:val="false"/>
                <w:b w:val="false"/>
                <w:sz w:val="20"/>
              </w:rPr>
            </w:pPr>
            <w:r>
              <w:rPr>
                <w:rFonts w:eastAsia="Arial Unicode MS;Arial"/>
                <w:b w:val="false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B</w:t>
            </w:r>
            <w:r>
              <w:rPr>
                <w:rFonts w:eastAsia="Arial Unicode MS;Arial"/>
                <w:sz w:val="22"/>
              </w:rPr>
              <w:t>: Добыча полезных ископаем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5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99,4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sz w:val="22"/>
              </w:rPr>
              <w:t xml:space="preserve">Темп роста производства – Раздел </w:t>
            </w:r>
            <w:r>
              <w:rPr>
                <w:rFonts w:eastAsia="Arial Unicode MS;Arial"/>
                <w:sz w:val="22"/>
                <w:lang w:val="en-US"/>
              </w:rPr>
              <w:t>B</w:t>
            </w:r>
            <w:r>
              <w:rPr>
                <w:rFonts w:eastAsia="Arial Unicode MS;Arial"/>
                <w:sz w:val="22"/>
              </w:rPr>
              <w:t xml:space="preserve">: Добыча полезных ископаемых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C</w:t>
            </w:r>
            <w:r>
              <w:rPr>
                <w:rFonts w:eastAsia="Arial Unicode MS;Arial"/>
                <w:sz w:val="22"/>
              </w:rPr>
              <w:t>: 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п роста производства – Раздел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D</w:t>
            </w:r>
            <w:r>
              <w:rPr>
                <w:rFonts w:eastAsia="Arial Unicode MS;Arial"/>
                <w:sz w:val="22"/>
              </w:rPr>
              <w:t>: Обеспечение электрической энергией, газом и паром; кондиционирование воздух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,3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изводства - </w:t>
            </w: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D</w:t>
            </w:r>
            <w:r>
              <w:rPr>
                <w:rFonts w:eastAsia="Arial Unicode MS;Arial"/>
                <w:sz w:val="22"/>
              </w:rPr>
              <w:t xml:space="preserve">: Обеспечение электрической энергией, газом и паром; кондиционирование воздух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E</w:t>
            </w:r>
            <w:r>
              <w:rPr>
                <w:rFonts w:eastAsia="Arial Unicode MS;Arial"/>
                <w:sz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изводства – </w:t>
            </w:r>
            <w:r>
              <w:rPr>
                <w:rFonts w:eastAsia="Arial Unicode MS;Arial"/>
                <w:sz w:val="22"/>
              </w:rPr>
              <w:t xml:space="preserve">Раздел </w:t>
            </w:r>
            <w:r>
              <w:rPr>
                <w:rFonts w:eastAsia="Arial Unicode MS;Arial"/>
                <w:sz w:val="22"/>
                <w:lang w:val="en-US"/>
              </w:rPr>
              <w:t>E</w:t>
            </w:r>
            <w:r>
              <w:rPr>
                <w:rFonts w:eastAsia="Arial Unicode MS;Arial"/>
                <w:sz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розничной торговл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физического объема оборота общественного питан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платных услуг населени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,8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физического объема платных услуг населени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 населения торговыми площадя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 м на тыс. 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6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5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3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,9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,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4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,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,7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субъектов малого и среднего предпринимательства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физического объема </w:t>
            </w:r>
            <w:r>
              <w:rPr>
                <w:bCs/>
                <w:sz w:val="22"/>
              </w:rPr>
              <w:t>за счет всех источников финансирования -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9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,9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,3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ные средства: из н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,3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3,2 р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,7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3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5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1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highlight w:val="magenta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9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1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,0</w:t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4,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805</w:t>
            </w:r>
          </w:p>
        </w:tc>
      </w:tr>
      <w:tr>
        <w:trPr>
          <w:trHeight w:val="61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0</w:t>
            </w:r>
          </w:p>
        </w:tc>
      </w:tr>
      <w:tr>
        <w:trPr>
          <w:trHeight w:val="61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зарегистрированной безработицы (к трудоспособному населению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</w:tr>
      <w:tr>
        <w:trPr>
          <w:trHeight w:val="2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(без субъектов малого предпринимательств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80</w:t>
            </w:r>
          </w:p>
        </w:tc>
      </w:tr>
      <w:tr>
        <w:trPr>
          <w:trHeight w:val="2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работников организаций (без субъектов малого предпринимательств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8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296</w:t>
            </w:r>
          </w:p>
        </w:tc>
      </w:tr>
      <w:tr>
        <w:trPr>
          <w:trHeight w:val="33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. Развитие социальной сфе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rFonts w:eastAsia="Arial Unicode MS;Arial"/>
                <w:b/>
                <w:bCs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</w:rPr>
            </w:pPr>
            <w:r>
              <w:rPr>
                <w:rFonts w:eastAsia="Arial Unicode MS;Arial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highlight w:val="yellow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447</w:t>
            </w:r>
          </w:p>
        </w:tc>
      </w:tr>
      <w:tr>
        <w:trPr>
          <w:trHeight w:val="3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sz w:val="22"/>
                <w:highlight w:val="yellow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highlight w:val="yellow"/>
              </w:rPr>
            </w:pPr>
            <w:r>
              <w:rPr>
                <w:rFonts w:eastAsia="Arial Unicode MS;Arial"/>
                <w:bCs/>
                <w:sz w:val="20"/>
                <w:highlight w:val="yellow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rFonts w:eastAsia="Arial Unicode MS;Arial"/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  <w:t>784</w:t>
            </w:r>
          </w:p>
        </w:tc>
      </w:tr>
      <w:tr>
        <w:trPr>
          <w:trHeight w:val="35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rFonts w:eastAsia="Arial Unicode MS;Arial"/>
                <w:sz w:val="20"/>
              </w:rPr>
              <w:t>челове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</w:rPr>
            </w:pPr>
            <w:r>
              <w:rPr>
                <w:rFonts w:eastAsia="Arial Unicode MS;Arial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trHeight w:val="32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trHeight w:val="32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4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/>
              <w:t>9. Доходы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97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19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39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0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5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9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дачи в аренду имущ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jc w:val="center"/>
              <w:rPr/>
            </w:pPr>
            <w:r>
              <w:rPr>
                <w:b w:val="false"/>
              </w:rPr>
              <w:t>19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3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9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0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9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0,0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дельные показатели прогноза, характеризующие уровень социально-экономического развития муниципального образования</w:t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2267"/>
        <w:gridCol w:w="1134"/>
        <w:gridCol w:w="1134"/>
        <w:gridCol w:w="914"/>
        <w:gridCol w:w="992"/>
        <w:gridCol w:w="993"/>
        <w:gridCol w:w="992"/>
      </w:tblGrid>
      <w:tr>
        <w:trPr>
          <w:trHeight w:val="327" w:hRule="atLeast"/>
        </w:trPr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акт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гноз</w:t>
            </w:r>
          </w:p>
        </w:tc>
      </w:tr>
      <w:tr>
        <w:trPr>
          <w:trHeight w:val="126" w:hRule="atLeast"/>
        </w:trPr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2</w:t>
            </w:r>
          </w:p>
        </w:tc>
      </w:tr>
      <w:tr>
        <w:trPr>
          <w:trHeight w:val="2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населения (среднегодовая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6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2</w:t>
            </w:r>
          </w:p>
        </w:tc>
      </w:tr>
      <w:tr>
        <w:trPr>
          <w:trHeight w:val="40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естественного прироста (убыли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 на 1000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миграционного прирост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 на 1000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9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отгруженной промышленной продукции в расчете на 1 жител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1</w:t>
            </w:r>
          </w:p>
        </w:tc>
      </w:tr>
      <w:tr>
        <w:trPr>
          <w:trHeight w:val="33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безработицы (к трудоспособному населению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</w:t>
            </w:r>
          </w:p>
        </w:tc>
      </w:tr>
      <w:tr>
        <w:trPr>
          <w:trHeight w:val="52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 в трудоспособном возрасте (к среднегодовой численности населения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</w:tr>
      <w:tr>
        <w:trPr>
          <w:trHeight w:val="34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месячная номинальная заработная плата 1 работник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98</w:t>
            </w:r>
          </w:p>
        </w:tc>
      </w:tr>
      <w:tr>
        <w:trPr>
          <w:trHeight w:val="30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 розничной торговли в расчете на 1 жител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лей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1</w:t>
            </w:r>
          </w:p>
        </w:tc>
      </w:tr>
      <w:tr>
        <w:trPr>
          <w:trHeight w:val="28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платных услуг населению  в расчете на 1 жител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лей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</w:tr>
      <w:tr>
        <w:trPr>
          <w:trHeight w:val="54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инвестиций (в основной капитал) за счёт всех источников финансирования в расчете на 1 жител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лей в ценах соответ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жилья в расчете на 1 тыс.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етров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собственных доходов бюджета муниципального образования от налоговых и неналоговых поступлений на 1 жител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алых предприятий, в т.ч. микропредприятий на 100 человек 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ков малых предприятий в среднегодовой численности 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 индивидуальных предпринимателей в среднегодовой численности 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редних предприятий на 100 человек 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ков (без внешних совместителей) средних предприятий в среднегодовой численности населени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дошкольными образовательными учреждениям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 на 100 детей в возрасте 1-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3</w:t>
            </w:r>
          </w:p>
        </w:tc>
      </w:tr>
      <w:tr>
        <w:trPr>
          <w:trHeight w:val="33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площадью жилых кварти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численность населения на конец года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 общей площади на челов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endnotePr>
            <w:numFmt w:val="lowerRoman"/>
          </w:endnotePr>
          <w:type w:val="nextPage"/>
          <w:pgSz w:orient="landscape" w:w="16838" w:h="11906"/>
          <w:pgMar w:left="1134" w:right="851" w:gutter="0" w:header="567" w:top="1134" w:footer="397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08"/>
          <w:tab w:val="left" w:pos="1425" w:leader="none"/>
          <w:tab w:val="center" w:pos="7782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  <w:t xml:space="preserve">к прогнозу социально-экономического развития муниципального образования городское поселение Ревда Ловозерского района </w:t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>на 2020 год и на период до 2024 годов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редставленный прогноз социально-экономического развития муниципального образования городское поселение Ревда Ловозерского района на 2020 год и на период до 2024 года  разработан финансово-экономическим отделом администрации муниципального образования городское поселение Ревда Ловозерского района в соответствии с постановлением главы администрации от 06.08.2019 № 180 «О разработке прогноза социально-экономического развития городского поселения Ревда Ловозерского района </w:t>
      </w:r>
      <w:r>
        <w:rPr>
          <w:bCs/>
          <w:sz w:val="26"/>
          <w:szCs w:val="26"/>
        </w:rPr>
        <w:t xml:space="preserve">на 2020 год  и </w:t>
      </w:r>
      <w:r>
        <w:rPr>
          <w:bCs/>
          <w:color w:val="000000"/>
          <w:sz w:val="26"/>
          <w:szCs w:val="26"/>
        </w:rPr>
        <w:t>на период до 2024 года</w:t>
      </w:r>
      <w:r>
        <w:rPr>
          <w:sz w:val="26"/>
          <w:szCs w:val="26"/>
        </w:rPr>
        <w:t>»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В прогнозируемом периоде определяющее воздействие на экономику поселения будут оказывать следующие внешние факторы: состояние мировой и российской экономики, политика федерального Центра по отношению к моногородам, динамика мировых цен на энергоресурсы, спрос на продукцию градообразующего предприятия, налоговая и бюджетная политика, тарифная политика естественных монополий, уровень инфляции и реального курса рубля, а также внутренние факторы: экономическое состояние градообразующего предприятия, и как следствие, демографическая ситуация и ее развитие, состояние рынка труда, уровень благосостояния населения, инвестиционная привлекательность городского поселения, наличие финансовых ресурсо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Предварительные итоги социально-экономического развития городского поселения Ревда Ловозерского района за 2019 год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ую ситуацию городского поселения Ревда определяет  состояние ООО «Ловозерский горно-обогатительный комбинат», которое является градообразующим предприятием.        </w:t>
      </w:r>
    </w:p>
    <w:p>
      <w:pPr>
        <w:pStyle w:val="TextBody"/>
        <w:ind w:firstLine="708"/>
        <w:rPr/>
      </w:pPr>
      <w:r>
        <w:rPr>
          <w:sz w:val="26"/>
          <w:szCs w:val="26"/>
        </w:rPr>
        <w:t>ООО «Ловозерский ГОК» осуществляет добычу руды, ее переработку и получение лопаритового концентрата. ООО «Ловозерский ГОК» является единственным отечественным предприятием, выпускающим в промышленных масштабах лопаритовый концентрат – исходное сырье для производства тантала, ниобия, других редкоземельных металлов</w:t>
      </w:r>
    </w:p>
    <w:p>
      <w:pPr>
        <w:pStyle w:val="Normal"/>
        <w:ind w:right="-38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величения объемов производства реализуются следующие мероприят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проектным институтом ГИПРОШАХТ г. Санкт - Петербург выполнен Технический проект на 1 этап отработки Ловозерского редкометального месторожд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ведутся работы по монтажу оборудования на складе ВМ системой автоматического пожароту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выполняется проект реконструкции хвостохранилища на промплощадке «Карнасурт»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установлена система позиционирования работников под земле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приобретены новые шахтные самоспасател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полностью заменены головные светильники на руднике «Карнасурт»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акуплены 2 новых электровоз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для перевозки работников и осуществления деятельности предприятия приобретаются два новых а/м УАЗ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до 2020 года планируется строительство и запуск очистных сооружений на очистку шахтных и оборотных вод на промплощадке «Карнасурт».</w:t>
      </w:r>
    </w:p>
    <w:p>
      <w:pPr>
        <w:pStyle w:val="Normal"/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Демография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Численность постоянно проживающего населения пгт.Ревда на 01.01.2019 года составила 7923 человек, а среднегодовая – 7964 человек.</w:t>
      </w:r>
    </w:p>
    <w:p>
      <w:pPr>
        <w:pStyle w:val="TextBody"/>
        <w:rPr/>
      </w:pPr>
      <w:r>
        <w:rPr>
          <w:sz w:val="26"/>
          <w:szCs w:val="26"/>
        </w:rPr>
        <w:t>По оценке</w:t>
      </w:r>
      <w:r>
        <w:rPr>
          <w:color w:val="000000"/>
          <w:sz w:val="26"/>
          <w:szCs w:val="26"/>
        </w:rPr>
        <w:t xml:space="preserve"> рождаемость в 2019 году  немного увеличится к уровню  2018 года. </w:t>
      </w:r>
      <w:r>
        <w:rPr>
          <w:sz w:val="26"/>
          <w:szCs w:val="26"/>
        </w:rPr>
        <w:t>В 2019 году оценочный показатель рождаемости  - 61 человека, показатель смертности – 108 человек, коэффициент естественного прироста минус 5,917 человек на 1000 населения.</w:t>
      </w:r>
    </w:p>
    <w:p>
      <w:pPr>
        <w:pStyle w:val="TextBody"/>
        <w:ind w:firstLine="708"/>
        <w:rPr>
          <w:sz w:val="26"/>
        </w:rPr>
      </w:pPr>
      <w:r>
        <w:rPr>
          <w:sz w:val="26"/>
          <w:szCs w:val="26"/>
        </w:rPr>
        <w:t>В  текущем году число лиц, поставленных  на  регистрационной учет, будет преобладать над числом лиц, снятых с регистрационного учета,  как по месту жительства, так и по месту пребывания. Оценочный коэффициент миграционного прироста за 2019 год 11,078 человек на 1000 населения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результате естественного и миграционного приростов численность постоянно проживающего населения в 2019 году незначительно увеличится и по состоянию  на 01.01.2020 г. составит 7969   человека, а среднегодовая составит – 7967 человек.        </w:t>
      </w:r>
    </w:p>
    <w:p>
      <w:pPr>
        <w:pStyle w:val="TextBody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оценке в 2019 году индекс промышленного производства  по крупным и средним предприятиям составит 110,6%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чти 85,2% объема промышленного производства поселения – продукция, выпускаемая ООО «Ловозерский ГОК» по виду производства </w:t>
      </w:r>
      <w:r>
        <w:rPr>
          <w:rFonts w:eastAsia="Arial Unicode MS;Arial"/>
          <w:sz w:val="26"/>
          <w:szCs w:val="26"/>
        </w:rPr>
        <w:t xml:space="preserve">«Добыча полезных ископаемых». Объем отгруженных товаров собственного производства, выполненных работ и услуг собственными силами горно-добывающего комбината по оценке в 2019 году составит </w:t>
      </w:r>
      <w:r>
        <w:rPr>
          <w:sz w:val="26"/>
          <w:szCs w:val="26"/>
        </w:rPr>
        <w:t xml:space="preserve">1589,3 млн.руб. </w:t>
      </w:r>
      <w:r>
        <w:rPr>
          <w:rFonts w:eastAsia="Arial Unicode MS;Arial"/>
          <w:sz w:val="26"/>
          <w:szCs w:val="26"/>
        </w:rPr>
        <w:t>(индекс производства – 111,6 %).</w:t>
      </w:r>
    </w:p>
    <w:p>
      <w:pPr>
        <w:pStyle w:val="TextBody"/>
        <w:ind w:firstLine="708"/>
        <w:rPr/>
      </w:pPr>
      <w:r>
        <w:rPr>
          <w:rFonts w:eastAsia="Arial Unicode MS;Arial"/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по разделу «Производство и распределение электроэнергии, газа и воды» в 2019 году по оценке составит 275,1 млн.руб., индекс производства – 105,3%. </w:t>
      </w:r>
    </w:p>
    <w:p>
      <w:pPr>
        <w:pStyle w:val="TextBody"/>
        <w:rPr>
          <w:rFonts w:eastAsia="Arial Unicode MS;Arial"/>
          <w:b/>
          <w:b/>
          <w:sz w:val="26"/>
          <w:szCs w:val="26"/>
        </w:rPr>
      </w:pPr>
      <w:r>
        <w:rPr>
          <w:rFonts w:eastAsia="Arial Unicode MS;Arial"/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</w:t>
      </w:r>
    </w:p>
    <w:p>
      <w:pPr>
        <w:pStyle w:val="TextBody"/>
        <w:rPr/>
      </w:pPr>
      <w:r>
        <w:rPr>
          <w:sz w:val="26"/>
          <w:szCs w:val="26"/>
        </w:rPr>
        <w:t>По оценке оборот розничной торговли по всем каналам реализации в 2019 году составит 1861,3 млн. руб. (105,2% в сопоставимых ценах), оборот общественного питания – 31,2 млн.руб. (105,0% в сопоставимых ценах).</w:t>
      </w:r>
    </w:p>
    <w:p>
      <w:pPr>
        <w:pStyle w:val="TextBody"/>
        <w:rPr/>
      </w:pPr>
      <w:r>
        <w:rPr>
          <w:sz w:val="26"/>
          <w:szCs w:val="26"/>
        </w:rPr>
        <w:t>Объем платных услуг, оказанных населению в 2019 году, по оценке составит 369,2 млн.руб. (104,6% в сопоставимых ценах).</w:t>
      </w:r>
    </w:p>
    <w:p>
      <w:pPr>
        <w:pStyle w:val="TextBody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TextBody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алое и среднее предпринимательство</w:t>
      </w:r>
    </w:p>
    <w:p>
      <w:pPr>
        <w:pStyle w:val="TextBody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ируемое количество малых предприятий в текущем году составит 16 единиц. Среднесписочная численность работников (без внешних совместителей) по малым предприятиям  составит 165 человека. Численность индивидуальных предпринимателей в 2019 увеличилась и составила 95 человек, </w:t>
      </w:r>
      <w:r>
        <w:rPr>
          <w:sz w:val="26"/>
          <w:szCs w:val="26"/>
        </w:rPr>
        <w:t>среднесписочная численность работников индивидуальных предпринимателей составит 194 человека.</w:t>
      </w:r>
    </w:p>
    <w:p>
      <w:pPr>
        <w:pStyle w:val="TextBody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 и строительство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2018 году объем инвестиций в основной капитал за счет всех источников финансирования составил 48,186 млн.руб. (91,3 % от объема инвестиций 2017 года в сопоставимых ценах). По оценке в 2019 году  объем  вложений в экономику и социальную сферу поселения увеличится по сравнению с 2018 годом на 0,714 млн.руб. и составит 48,9 млн.руб. В структуре источников финансирования инвестиций наибольший удельный вес занимают собственные средства предприятий (54,6%) – 26,7 млн.руб.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льдированный финансовый результат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оценке в 2019 году хозяйственная деятельность крупных и средних производственных предприятий на территории городского поселения будет определяться положительным финансовым результатом – 34,0 млн.руб.      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убъекты малого предпринимательства, осуществляющие деятельность в сфере розничной торговли, услуг и строительстве оценивают свою деятельность в 2019 году, как прибыльную или безубыточную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д и занятость 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данным, представленным Ловозерским центром занятости населения, на конец 2018 года численность официально зарегистрированных безработных составила 200 человек, уровень безработицы – 4,4% к трудоспособному населению. По оценке  на конец 2019 года численность официально зарегистрированных безработных составит 225 человек, уровень безработицы – 4,9% к трудоспособному населению. Увеличение уровня безработицы в 2019 году  идет за счет увеличения  численности безработных.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оценке, в 2019 году среднемесячная заработная плата в поселении составит 47915 руб. или  107,9 % к показателю 2018 года.</w:t>
      </w:r>
    </w:p>
    <w:p>
      <w:pPr>
        <w:pStyle w:val="TextBody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социальной сферы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оценке в 2019 году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численность детей в дошкольных учреждениях составит 447 человек (95,7% к показателю 2018 года)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численность учащихся в средней общеобразовательной школе № 1 им. В.С.Воронина - 784человека (101,4% к показателю 2018 года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2019 году сохраняется превышение обеспеченности местами в дошкольных образовательных учреждениях над числом нуждающихся в них (проектная мощность -900 мест, потребность - 447 мест).</w:t>
        <w:tab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о оценке в 2019 году объем собственных доходов бюджета  муниципального образования городское поселение Ревда Ловозерского района от налоговых и неналоговых поступлений составит </w:t>
      </w:r>
      <w:r>
        <w:rPr/>
        <w:t xml:space="preserve">33580,0 </w:t>
      </w:r>
      <w:r>
        <w:rPr>
          <w:sz w:val="26"/>
          <w:szCs w:val="26"/>
        </w:rPr>
        <w:t xml:space="preserve">тыс.руб., что уменьшит показатель 2019 года на 0,4%  из-за уменьшения поступления по доходам от </w:t>
      </w:r>
      <w:r>
        <w:rPr>
          <w:color w:val="000000"/>
          <w:sz w:val="26"/>
          <w:szCs w:val="26"/>
        </w:rPr>
        <w:t>арендной платы за земельные участки и продажи муниципального имуществ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-экономического развития  муниципального образования городское поселение Ревда Ловозерского района </w:t>
      </w:r>
      <w:r>
        <w:rPr>
          <w:b/>
          <w:bCs/>
          <w:color w:val="000000"/>
          <w:sz w:val="26"/>
          <w:szCs w:val="26"/>
        </w:rPr>
        <w:t>на 2020 год и  на период до 2024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прогнозу в период 2020-2024 годов численность постоянного населения поселка городского типа Ревда будет незначительно будет увеличиваться и составит к концу 2024 года  8069 человек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2020-2024 годах прогнозируются следующие демографические показател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коэффициент рождаемости на уровне 8,7876-11,154 родившихся на 1000 населения,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общий коэффициент смертности на уровне 11,925-9,914 умерших на 1000 населения,</w:t>
      </w:r>
    </w:p>
    <w:p>
      <w:pPr>
        <w:pStyle w:val="TextBody"/>
        <w:ind w:firstLine="708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коэффициент естественного прироста на уровне от минус 3,138 до 1,239 человек на 1000 населения,</w:t>
      </w:r>
    </w:p>
    <w:p>
      <w:pPr>
        <w:pStyle w:val="TextBody"/>
        <w:ind w:firstLine="708"/>
        <w:rPr/>
      </w:pPr>
      <w:r>
        <w:rPr>
          <w:sz w:val="26"/>
          <w:szCs w:val="26"/>
        </w:rPr>
        <w:t>- коэффициент миграционного прироста на уровне 3,766-2,479 человек на 1000 населения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прогнозу общий индекс промышленного производства по крупным и средним предприятиям в городском поселении Ревда в период до 2024 года будет расти  (2020 год – 104%, 2021 год -104,2%, 2022 год – 105%, 2023 год -104,9%, 2024 год -104,9%.)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рогнозный объем отгруженных товаров собственного производства градообразующего  предприятия по разделу «добыча полезных ископаемых» составит в 2020 году -1652,6 млн.руб.(индекс производства – 104,9%). В период до 2024 индекс производства будет расти. </w:t>
      </w:r>
    </w:p>
    <w:p>
      <w:pPr>
        <w:pStyle w:val="TextBody"/>
        <w:ind w:firstLine="708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В 2020 году  объемы </w:t>
      </w:r>
      <w:r>
        <w:rPr>
          <w:rFonts w:eastAsia="Arial Unicode MS;Arial"/>
          <w:sz w:val="26"/>
          <w:szCs w:val="26"/>
        </w:rPr>
        <w:t>отгрузки продукции собственного производства по разделу «Производство и распределение электроэнергии, газа и воды»</w:t>
      </w:r>
      <w:r>
        <w:rPr>
          <w:sz w:val="26"/>
          <w:szCs w:val="26"/>
        </w:rPr>
        <w:t xml:space="preserve"> предполагается сохранить на прежнем уровне. Учитывая прогнозный показатель инфляции, стоимость отгруженных товаров составит 286,6 млн. руб.</w:t>
      </w:r>
    </w:p>
    <w:p>
      <w:pPr>
        <w:pStyle w:val="TextBody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оваров и услуг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требительский рынок городского поселения Ревда можно охарактеризовать как стабильный, с соответствующим уровнем насыщенности товарами и недостаточным уровнем насыщенности услугами, объектами общественного питания и бытового обслуживания населения, с очень невысокой предпринимательской  активностью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требительский рынок в п.г.т. Ревда является областью интересов частного бизнеса и относится к ненормируемой сфере. Емкость их формируется на основе сбалансированного спроса и предложения на данные виды услуг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прогнозу  в 2020 году населением поселка Ревда будет приобретено товаров на 1928,3 млн. рублей, индекс физического объема розничного оборота составит 103,6% и  будет расти в период до 2024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Оборот общественного питания по прогнозу в 2020 году увеличится по сравнению с 2019 годом и составит 32,4 млн.руб. В период до 2024 года прогнозируется рост индексов физического объема общественного питания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ъем платных услуг населению в 2020 году оценочно составит 384,7 млн.руб. (индекс физического объема 104,82),  а в период до 2024 года индекс физического объема будет расти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е и среднее предпринима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алых предприятий в 2020-2024 годах составит 16 единица,  </w:t>
      </w:r>
      <w:r>
        <w:rPr>
          <w:color w:val="000000"/>
          <w:sz w:val="26"/>
          <w:szCs w:val="26"/>
        </w:rPr>
        <w:t>численность индивидуальных предпринимателей в тот же период составит 95 человек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  <w:t xml:space="preserve">  </w:t>
      </w:r>
    </w:p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 и строительство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2020 году прогнозируется увеличение инвестиций  в основной капитал на 1,9млн.руб. и  составит – 50,8 млн.руб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За счет собственных средств (27,4 млн.руб.) в 2020 году ООО «Ловозерский ГОК» планирует модернизировать основные средства, что позволит увеличивать объемы производства в 2020-2024 годах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Из бюджетов разных уровней по прогнозу в 2020 году будет направлено на развитие экономики и социальной сферы поселения 19,5 млн.руб., в т.ч. из федерального бюджета 2,9 млн.руб., из областного бюджета -  14,1 млн.руб., из местного бюджета -2,5 млн.руб..</w:t>
      </w:r>
    </w:p>
    <w:p>
      <w:pPr>
        <w:pStyle w:val="TextBody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льдированный финансовый результат (прибыль, убыток) деятельности крупных и средних предприят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Хозяйственная деятельность крупных и средних производственных предприятий на территории городского поселения в прогнозируемом периоде будет определяться положительным  финансовым результат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Труд и заработная плата</w:t>
      </w:r>
    </w:p>
    <w:p>
      <w:pPr>
        <w:pStyle w:val="TextBody"/>
        <w:ind w:firstLine="708"/>
        <w:rPr/>
      </w:pPr>
      <w:r>
        <w:rPr>
          <w:sz w:val="26"/>
          <w:szCs w:val="26"/>
        </w:rPr>
        <w:t>Уровень безработицы (к трудоспособному населению) в период 2020-2024 года будет снижаться и составит  4,3%.</w:t>
      </w:r>
    </w:p>
    <w:p>
      <w:pPr>
        <w:pStyle w:val="TextBody"/>
        <w:ind w:firstLine="708"/>
        <w:rPr/>
      </w:pPr>
      <w:r>
        <w:rPr>
          <w:sz w:val="26"/>
          <w:szCs w:val="26"/>
        </w:rPr>
        <w:t>В 2020-2024 годах прогнозируется улучшение  показателей жизненного уровня населения. Возможен рост среднемесячной заработной платы от 49832 руб. до 58296 руб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</w:t>
      </w:r>
    </w:p>
    <w:p>
      <w:pPr>
        <w:pStyle w:val="TextBody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исленность детей в дошкольных образовательных учреждений в 2020-2024 годах  составит 447 человек. Обеспеченность местами в детских дошкольных учреждениях будет превышать потребность в них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Численность учащихся в общеобразовательных учреждениях составит  784 человек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прогнозу в 2020 году общая площадь жилищного фонда пгт. Ревда составит 184,6 тыс.м2 общей полезной площади. При численности населения 7,967 тыс. чел. средняя обеспеченность населения площадью жилых квартир – 23,2 м2/чел.  Из-за роста численности населения этот показатель будет снижаться и к 2024 году составит 22,8 м2/чел. 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уществующая высокая жилищная обеспеченность населения площадью жилых квартир не предполагает в прогнозируемом периоде и ближайшей перспективе нового жилищного строительства. Удовлетворение жильем очередников будет осуществляться за счет реконструкции и ремонта пустующего муниципального вторичного жилья.</w:t>
      </w:r>
    </w:p>
    <w:p>
      <w:pPr>
        <w:pStyle w:val="TextBody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TextBody"/>
        <w:rPr/>
      </w:pPr>
      <w:r>
        <w:rPr>
          <w:sz w:val="26"/>
          <w:szCs w:val="26"/>
        </w:rPr>
        <w:t xml:space="preserve">По прогнозу в 2020-2024 годах объем собственных доходов бюджета  муниципального образования городское поселение Ревда Ловозерского района от налоговых и неналоговых поступлений будет незначительно увеличиваться. В сравнении с текущим финансовым годом в 2020 году прогнозируется снижение поступления собственных доходов   из-за уменьшения поступления доходов от продажи материальных и нематериальных активов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center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endnotePr>
        <w:numFmt w:val="lowerRoman"/>
      </w:endnotePr>
      <w:type w:val="nextPage"/>
      <w:pgSz w:w="11906" w:h="16838"/>
      <w:pgMar w:left="1134" w:right="851" w:gutter="0" w:header="567" w:top="851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2"/>
        </w:rPr>
      </w:pPr>
      <w:r>
        <w:rPr>
          <w:rStyle w:val="EndnoteCharacters"/>
        </w:rPr>
        <w:endnoteRef/>
      </w:r>
      <w:r>
        <w:rPr>
          <w:b/>
          <w:i/>
          <w:sz w:val="22"/>
        </w:rPr>
        <w:t xml:space="preserve">Примечания: </w:t>
      </w:r>
    </w:p>
    <w:p>
      <w:pPr>
        <w:pStyle w:val="Normal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b/>
          <w:sz w:val="20"/>
        </w:rPr>
        <w:t>В случае отсутствия статистических отчетных данных по некоторым показателям рекомендуем использовать экспертную оценку (указывать в сносках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 данным налоговых орг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1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25:00Z</dcterms:created>
  <dc:creator>Дмитриева Татьяна Михайловна</dc:creator>
  <dc:description/>
  <cp:keywords/>
  <dc:language>en-US</dc:language>
  <cp:lastModifiedBy>User</cp:lastModifiedBy>
  <cp:lastPrinted>2019-09-03T11:47:00Z</cp:lastPrinted>
  <dcterms:modified xsi:type="dcterms:W3CDTF">2019-09-18T11:25:00Z</dcterms:modified>
  <cp:revision>299</cp:revision>
  <dc:subject/>
  <dc:title>Форма 2п-муниц</dc:title>
</cp:coreProperties>
</file>