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134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 ноября 2019 года</w:t>
        <w:tab/>
        <w:t xml:space="preserve">   </w:t>
        <w:tab/>
        <w:t xml:space="preserve">          п. Ревда</w:t>
        <w:tab/>
        <w:t xml:space="preserve">        </w:t>
        <w:tab/>
        <w:t xml:space="preserve"> </w:t>
        <w:tab/>
        <w:tab/>
        <w:t xml:space="preserve">№ 26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задание на оказание муниципальных услуг  (выполнение работ) муниципальным бюджетным учреждением «Культурно-спортивный центр» на 2020 и плановый период 2021 и 2022 годов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b/>
          <w:bCs/>
          <w:i/>
        </w:rPr>
        <w:tab/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 с Бюджетным Кодексом РФ, федеральными законами </w:t>
      </w:r>
      <w:r>
        <w:rPr>
          <w:rFonts w:cs="Times New Roman" w:ascii="Times New Roman" w:hAnsi="Times New Roman"/>
          <w:sz w:val="28"/>
          <w:szCs w:val="28"/>
        </w:rPr>
        <w:t>от 06.10.2003 г. № 131-ФЗ «Об общих принципах организации местного самоуправления в РФ» и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муниципального образования городское поселение Ревда Ловозерского района от 08.12.2015 № 346 «О формировании муниципального задания на оказание муниципальных услуг (выполнение работ) в отношении муниципальных учреждений муниципального образования городское поселение Ревда Ловозерского района и финансовом обеспечении выполнения муниципального задания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</w:t>
      </w:r>
    </w:p>
    <w:p>
      <w:pPr>
        <w:pStyle w:val="Heading5"/>
        <w:spacing w:before="0" w:after="0"/>
        <w:ind w:firstLine="283"/>
        <w:jc w:val="both"/>
        <w:rPr/>
      </w:pPr>
      <w:r>
        <w:rPr>
          <w:bCs w:val="false"/>
          <w:i w:val="false"/>
          <w:sz w:val="28"/>
          <w:szCs w:val="28"/>
        </w:rPr>
        <w:t>П О С Т А Н О В Л Я Ю</w:t>
      </w:r>
      <w:r>
        <w:rPr>
          <w:i w:val="false"/>
          <w:sz w:val="28"/>
          <w:szCs w:val="28"/>
        </w:rPr>
        <w:t>:</w:t>
      </w:r>
    </w:p>
    <w:p>
      <w:pPr>
        <w:pStyle w:val="TextBodyIndent"/>
        <w:ind w:hanging="0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1.Утвердить муниципальное задание на оказание муниципальных услуг  муниципальным бюджетным учреждением «Культурно-спортивный центр» на 2020 и плановый период 2021 и 2022 годов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01 января 2020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Разместить настоящее постановлени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Ревда</w:t>
      </w:r>
    </w:p>
    <w:p>
      <w:pPr>
        <w:sectPr>
          <w:type w:val="nextPage"/>
          <w:pgSz w:w="11906" w:h="16838"/>
          <w:pgMar w:left="1418" w:right="737" w:gutter="0" w:header="0" w:top="107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  <w:tab/>
        <w:tab/>
        <w:t xml:space="preserve">                                          </w:t>
        <w:tab/>
        <w:tab/>
        <w:t>Басавин Ю.В.</w:t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     к  постановлению администрации 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городское поселение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вда    Ловозерского      района от 12.11.2018 № 268</w:t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АЮ            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.о.главы администрации муниципального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е   поселение    Ревда Ловозе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___________ </w:t>
      </w:r>
      <w:r>
        <w:rPr>
          <w:rFonts w:cs="Times New Roman" w:ascii="Times New Roman" w:hAnsi="Times New Roman"/>
          <w:sz w:val="24"/>
          <w:szCs w:val="24"/>
        </w:rPr>
        <w:t>Басавин Ю.В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Е ЗАД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0 ГОД  И ПЛАНОВЫЙ ПЕРИОД 2021 И 2022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20075</wp:posOffset>
                </wp:positionH>
                <wp:positionV relativeFrom="paragraph">
                  <wp:posOffset>41910</wp:posOffset>
                </wp:positionV>
                <wp:extent cx="11620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06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.3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0506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о ОК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муниципального учреждения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Муниципальное бюджетное учреждение «Культурно-спортивный центр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деятельности муниципального учреждения (обособленного подразделения) по сводному реест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ятельность учреждений культуры и искусства ((90.04)основной вид деятельности)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 Деятельность зрелищно-развлекательная прочая (93.29), Деятельность зрелищно-развлекательная прочая, не включенная в другие группировки (93.29.9)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Деятельность спортивных объекто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(93.11)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Деятельность в области спорта прочая (93.19)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Деятельность физкультурно-оздоровительная (96.04)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Подача напитков (56.30),      Торговля розничная в нестационарных торговых объектах прочими товарами (47.89.1), Аренда и управление собственными или арендованным недвижимым имуществом (68.2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ятельность в области демонстрации кинофильмов (59.14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u w:val="single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муниципального учреждения 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лубное учре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указывается вид муниципального учреждения    из базового (отраслевого) перечня)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б оказываемых муниципальных услугах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муниципальной услуги </w:t>
      </w:r>
      <w:r>
        <w:rPr>
          <w:b/>
          <w:u w:val="single"/>
        </w:rPr>
        <w:t>ПОКАЗ (ОРГАНИЗАЦИЯ ПОКАЗА) КОНЦЕРТНЫХ ПРОГРАММ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муниципальной услуг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муниципальной услуги: </w:t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бщероссийск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00100О.99.0.ББ81АА000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6"/>
        <w:gridCol w:w="1313"/>
        <w:gridCol w:w="1155"/>
        <w:gridCol w:w="1234"/>
        <w:gridCol w:w="1395"/>
        <w:gridCol w:w="1412"/>
        <w:gridCol w:w="1228"/>
        <w:gridCol w:w="1142"/>
        <w:gridCol w:w="1181"/>
        <w:gridCol w:w="1409"/>
        <w:gridCol w:w="1407"/>
        <w:gridCol w:w="1364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>
          <w:trHeight w:val="39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 (очередной финансовый го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 (1-й год планового период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 (2-й год планового периода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100О.99.0.ББ81АА0000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оказатели, характеризующие объем муниципальной услуги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6"/>
        <w:gridCol w:w="1138"/>
        <w:gridCol w:w="1138"/>
        <w:gridCol w:w="1137"/>
        <w:gridCol w:w="1138"/>
        <w:gridCol w:w="1138"/>
        <w:gridCol w:w="1131"/>
        <w:gridCol w:w="1084"/>
        <w:gridCol w:w="1003"/>
        <w:gridCol w:w="968"/>
        <w:gridCol w:w="822"/>
        <w:gridCol w:w="821"/>
        <w:gridCol w:w="968"/>
        <w:gridCol w:w="821"/>
        <w:gridCol w:w="933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 (очередной финансовый год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 (1-й год планового периода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2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 (очередной финансовый год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2 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100О.99.0.ББ81АА0000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зрите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 руб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зрите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 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 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088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118"/>
        <w:gridCol w:w="1701"/>
        <w:gridCol w:w="1560"/>
        <w:gridCol w:w="6095"/>
      </w:tblGrid>
      <w:tr>
        <w:trPr/>
        <w:tc>
          <w:tcPr>
            <w:tcW w:w="1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«Культурно-спортив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 изменении цен на платные услуги, оказываемые учреждением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рядок оказания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   Нормативные    правовые   акты,   регулирующие   порядок   оказания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 от 26.06.1995 №609 "«Об утверждении Положения об основах хозяйственной деятельности и финансирования организаций культуры и искусства»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он  от 09.10.1992 №3612-1 "Основы законодательства Российской Федерации о культуре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в муниципального учреждения  (Постановление администрации МО городское поселение Ревда, Ловозер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1. 2011г. № 35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внутреннего трудового распорядка (Приказ директора по основной деятельности от 28.12.2015 № 3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 о самодеятельных творческих коллектив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жностные инструкции персонала муниципального учреждения культуры, принимающего непосредственное участие в оказании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струкции по эксплуатации оборудования (паспорт техники) и инструкции по охране труда в учрежд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, номер и дата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 Порядок  информирования  потенциальных  потребителей 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6379"/>
        <w:gridCol w:w="354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кация в средствах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нсы планируемы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циальный сайт администрации МО городское поселение Ревда Ловозе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о-правовые акты в сфере культуры, другая официальная и справочная информ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е стенды, размещаемые в здании муниципального учре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рядок предоставления муницип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жим работы муниципального учреждения и клубных формиров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.И.О. непосредственно оказывающих муниципальную услуг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рядок подачи жалоб и предлож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ие спосо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аннеры, рекламные щиты, афиши, буклет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нсы о планируемых мероприятиях и 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(реклам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работы   </w:t>
      </w:r>
      <w:r>
        <w:rPr>
          <w:b/>
          <w:u w:val="single"/>
        </w:rPr>
        <w:t>ОРГАНИЗАЦИЯ ДЕЯТЕЛЬНОСТИ КЛУБНЫХ ФОРМИРОВАНИЙ</w:t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/>
        </w:rPr>
        <w:t xml:space="preserve">       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И ФОРМИРОВАНИЙ САМОДЕЯТЕЛЬНОГО НАРОДНОГО ТВОР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 интересах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региональ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900410.Р.54.100100001000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        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418"/>
        <w:gridCol w:w="1188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410.Р.54.100100001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480"/>
      <w:bookmarkStart w:id="1" w:name="P48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60"/>
        <w:gridCol w:w="1080"/>
        <w:gridCol w:w="1260"/>
        <w:gridCol w:w="624"/>
        <w:gridCol w:w="1395"/>
        <w:gridCol w:w="1275"/>
        <w:gridCol w:w="1276"/>
        <w:gridCol w:w="13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2 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410.Р.54.10010000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лубных формир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</w:tr>
      <w:tr>
        <w:trPr>
          <w:trHeight w:val="83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работы   </w:t>
      </w:r>
      <w:r>
        <w:rPr>
          <w:b/>
          <w:u w:val="single"/>
        </w:rPr>
        <w:t>СОЗДАНИЕ КОНЦЕРТОВ И КОНЦЕРТНЫХ ПРОГРАМ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 интересах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региональ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900110.Р.54.1.00040001000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900110.Р.54.1.00040001000      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60"/>
        <w:gridCol w:w="1080"/>
        <w:gridCol w:w="126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2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0110.Р.54.1.00040001000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новых (капитально-восстановленных) концер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 xml:space="preserve">Наименование работы   </w:t>
      </w:r>
      <w:r>
        <w:rPr>
          <w:b/>
          <w:u w:val="single"/>
        </w:rPr>
        <w:t xml:space="preserve">ОРГАНИЗАЦИЯ И ПРОВЕДЕНИЕ КУЛЬТУРНО-МАССОВЫХ МЕРОПРИЯТ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региональ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900410.Р.54.1.00150001000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900410.Р.54.1.00150001000          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их (фестиваль, выставка, конкурс, смот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\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303"/>
        <w:gridCol w:w="1217"/>
        <w:gridCol w:w="1260"/>
        <w:gridCol w:w="1260"/>
        <w:gridCol w:w="1260"/>
        <w:gridCol w:w="1240"/>
        <w:gridCol w:w="110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2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0410.Р.54.1.00150001000          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их (фестиваль, выставка, конкурс, смотр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</w:t>
            </w:r>
          </w:p>
        </w:tc>
      </w:tr>
      <w:tr>
        <w:trPr>
          <w:trHeight w:val="8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 xml:space="preserve">Наименование работы   </w:t>
      </w:r>
      <w:r>
        <w:rPr>
          <w:b/>
          <w:u w:val="single"/>
        </w:rPr>
        <w:t xml:space="preserve">ОРГАНИЗАЦИЯ И ПРОВЕДЕНИЕ КУЛЬТУРНО-МАССОВЫХ МЕРОПРИЯТИЙ </w:t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bookmarkStart w:id="2" w:name="_Hlk499641305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по региональ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900410.Р.54.1.0014000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00410.Р.54.1.00140001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но-массовых (иные зрелищные мероприят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303"/>
        <w:gridCol w:w="1217"/>
        <w:gridCol w:w="1260"/>
        <w:gridCol w:w="1260"/>
        <w:gridCol w:w="1260"/>
        <w:gridCol w:w="1240"/>
        <w:gridCol w:w="1276"/>
        <w:gridCol w:w="567"/>
        <w:gridCol w:w="23"/>
        <w:gridCol w:w="1536"/>
        <w:gridCol w:w="1134"/>
        <w:gridCol w:w="992"/>
        <w:gridCol w:w="34"/>
        <w:gridCol w:w="110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2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410.Р.54.1.0014000100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но-массовых (иные зрелищные мероприятия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/>
        <w:t xml:space="preserve">Наименование работы   </w:t>
      </w:r>
      <w:r>
        <w:rPr>
          <w:b/>
          <w:u w:val="single"/>
        </w:rPr>
        <w:t>ОРГАНИЗАЦИЯ И ПРОВЕДЕНИЕ СПОРТИВНО-ОЗДОРОВИТЕЛЬНОЙ РАБОТЫ ПО РАЗВИТИЮ ФИЗИЧЕСКОЙ КУЛЬТУРЫ И СПОРТА СРЕДИ РАЗЛИЧНЫХ ГРУПП НА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региональ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931110.Р.54.1.0015000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          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31110.Р.54.1.00150001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7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3.2 Показатели, характеризующие объем работы:</w:t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60"/>
        <w:gridCol w:w="1240"/>
        <w:gridCol w:w="110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22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31110.Р.54.1.0015000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ивлечен-ны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</w:t>
            </w:r>
          </w:p>
        </w:tc>
      </w:tr>
      <w:tr>
        <w:trPr>
          <w:trHeight w:val="106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асть 3. Прочие сведения о муниципальном задании </w:t>
      </w:r>
    </w:p>
    <w:p>
      <w:pPr>
        <w:pStyle w:val="Style16"/>
        <w:numPr>
          <w:ilvl w:val="0"/>
          <w:numId w:val="3"/>
        </w:numPr>
        <w:autoSpaceDE w:val="false"/>
        <w:jc w:val="both"/>
        <w:rPr/>
      </w:pPr>
      <w:r>
        <w:rPr/>
        <w:t>Основания для досрочного прекращения выполнения муниципального  задания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ликвидация учреждения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реорганизация учреждения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наличие соответствующего заявления получателя муниципальной услуги, а так же документов, являющихся основанием для приостановления оказания муниципальной услуги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ый перспективе.</w:t>
      </w:r>
    </w:p>
    <w:p>
      <w:pPr>
        <w:pStyle w:val="Style16"/>
        <w:autoSpaceDE w:val="false"/>
        <w:ind w:left="114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Иная  информация,  необходимая для выполнения (контроля за выполнением) Муниципального  задания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рядок контроля за выполнением муниципального  задания</w:t>
      </w:r>
    </w:p>
    <w:tbl>
      <w:tblPr>
        <w:tblW w:w="142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5386"/>
        <w:gridCol w:w="6282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городского поселения Ревда, осуществляющие контроль за оказанием услуги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й контроль в форме выездной провер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соответствии с планом, графиком проведения выездных проверок, но реже 1 раза в 3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 мере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случае поступлений обоснованных жалоб потребителей, требований правохранительных органов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е поселение Ревда Ловозерского район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й контроль в форме камеральной проверки отчет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е поселение Ревда Ловозер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Требования к отчетности о выполнении муниципального  зад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тчета об исполнении муниципального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543"/>
        <w:gridCol w:w="2410"/>
        <w:gridCol w:w="3119"/>
        <w:gridCol w:w="29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ние за отчетны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информации о фактическом значении показателя.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остановлением администрации муниципального образования городское поселение Ревда Ловозерского района от 08.12.2015 г. №346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формировании муниципального задания на оказание муниципальных услуг (выполнение работ) в отношении муниципальных учреждений муниципального образования городское поселение Ревда Ловозерского района и финансовом обеспечении выполнения муниципального задан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 Периодичность  представления  отчетов  о  выполнении муниципального зад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лугодие,  9 месяцев,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Сроки представления отчетов о выполнении муниципального  зад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 20 числа, следующего за отчетным период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Иные требования к отчетности о выполнении муниципального  зад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четность предоставляется на бумажном и электронном носите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Иные  показатели, связанные с выполнением муниципального  задания  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-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5103" w:firstLine="1134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strike w:val="false"/>
      <w:dstrike w:val="false"/>
      <w:color w:val="2C4550"/>
      <w:u w:val="non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Знак Знак"/>
    <w:basedOn w:val="Style1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Bodoni;Times New Roman" w:hAnsi="Bodoni;Times New Roman" w:eastAsia="Times New Roman" w:cs="Times New Roman"/>
      <w:sz w:val="24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overflowPunct w:val="false"/>
      <w:autoSpaceDE w:val="false"/>
      <w:spacing w:lineRule="auto" w:line="240" w:before="0" w:after="0"/>
    </w:pPr>
    <w:rPr>
      <w:rFonts w:ascii="Bodoni;Times New Roman" w:hAnsi="Bodoni;Times New Roman" w:eastAsia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81">
    <w:name w:val=" Знак Знак8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4BA077C1ED67DD727A278BA04885C4153A1472DF3B4F7416F9583E2Ei1TBG" TargetMode="External"/><Relationship Id="rId3" Type="http://schemas.openxmlformats.org/officeDocument/2006/relationships/hyperlink" Target="consultantplus://offline/ref=2F4BA077C1ED67DD727A278BA04885C4153A1472DF3B4F7416F9583E2Ei1TBG" TargetMode="External"/><Relationship Id="rId4" Type="http://schemas.openxmlformats.org/officeDocument/2006/relationships/hyperlink" Target="consultantplus://offline/ref=2F4BA077C1ED67DD727A278BA04885C4153A1472DF3B4F7416F9583E2Ei1TBG" TargetMode="External"/><Relationship Id="rId5" Type="http://schemas.openxmlformats.org/officeDocument/2006/relationships/hyperlink" Target="consultantplus://offline/ref=2F4BA077C1ED67DD727A278BA04885C4153A1472DF3B4F7416F9583E2Ei1TBG" TargetMode="External"/><Relationship Id="rId6" Type="http://schemas.openxmlformats.org/officeDocument/2006/relationships/hyperlink" Target="consultantplus://offline/ref=2F4BA077C1ED67DD727A278BA04885C4153A1472DF3B4F7416F9583E2Ei1TBG" TargetMode="External"/><Relationship Id="rId7" Type="http://schemas.openxmlformats.org/officeDocument/2006/relationships/hyperlink" Target="consultantplus://offline/ref=2F4BA077C1ED67DD727A278BA04885C4153A1472DF3B4F7416F9583E2Ei1TBG" TargetMode="External"/><Relationship Id="rId8" Type="http://schemas.openxmlformats.org/officeDocument/2006/relationships/hyperlink" Target="consultantplus://offline/ref=2F4BA077C1ED67DD727A278BA04885C4153A1472DF3B4F7416F9583E2Ei1TBG" TargetMode="External"/><Relationship Id="rId9" Type="http://schemas.openxmlformats.org/officeDocument/2006/relationships/hyperlink" Target="consultantplus://offline/ref=2F4BA077C1ED67DD727A278BA04885C4153A1472DF3B4F7416F9583E2Ei1TBG" TargetMode="External"/><Relationship Id="rId10" Type="http://schemas.openxmlformats.org/officeDocument/2006/relationships/hyperlink" Target="consultantplus://offline/ref=2F4BA077C1ED67DD727A278BA04885C4153A1472DF3B4F7416F9583E2Ei1TBG" TargetMode="External"/><Relationship Id="rId11" Type="http://schemas.openxmlformats.org/officeDocument/2006/relationships/hyperlink" Target="consultantplus://offline/ref=2F4BA077C1ED67DD727A278BA04885C4153A1472DF3B4F7416F9583E2Ei1TBG" TargetMode="External"/><Relationship Id="rId12" Type="http://schemas.openxmlformats.org/officeDocument/2006/relationships/hyperlink" Target="consultantplus://offline/ref=2F4BA077C1ED67DD727A278BA04885C4153A1472DF3B4F7416F9583E2Ei1TBG" TargetMode="External"/><Relationship Id="rId13" Type="http://schemas.openxmlformats.org/officeDocument/2006/relationships/hyperlink" Target="consultantplus://offline/ref=2F4BA077C1ED67DD727A278BA04885C4153A1472DF3B4F7416F9583E2Ei1TB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1:00Z</dcterms:created>
  <dc:creator>Лиля Потапова</dc:creator>
  <dc:description/>
  <cp:keywords/>
  <dc:language>en-US</dc:language>
  <cp:lastModifiedBy>User</cp:lastModifiedBy>
  <cp:lastPrinted>2019-11-13T09:27:00Z</cp:lastPrinted>
  <dcterms:modified xsi:type="dcterms:W3CDTF">2019-11-13T11:07:00Z</dcterms:modified>
  <cp:revision>22</cp:revision>
  <dc:subject/>
  <dc:title/>
</cp:coreProperties>
</file>