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осьмое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9  ноября 2015  года                                                                          № 83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 городского поселения Ревда Ловозерского района от 27.11.2008  № 176                 «Об утверждении нормы предоставления и учетной нормы площади жилого помещения, размера среднемесячного дохода и стоимости имущества для признания граждан малоимущими в целях постановки на учет и предоставления жилых помещений по договорам социального найма на территории муниципального образования городское поселение Ревда Ловозерского район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ab/>
      </w:r>
      <w:r>
        <w:rPr>
          <w:sz w:val="28"/>
          <w:szCs w:val="28"/>
        </w:rPr>
        <w:t xml:space="preserve">Во исполнение ст.14, 50 Жилищного Кодекса РФ, п.2 ст.1 Закона Мурманской области от 07.07.2005г. № 646-01-ЗМО «О предоставлении жилых помещений муниципального жилищного фонда по договорам социального найма», в соответствии с Уставом муниципального образования городское поселение Ревда Ловозерского района, в соответствии с постановлением Правительства Мурманской области от 16.02.2015г. № 36-ПП «Об утверждении средней рыночной стоимости 1 квадратного метра общей площади жилого помещения по муниципальным образованиям на территории Мурманской облас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», </w:t>
      </w:r>
      <w:r>
        <w:rPr>
          <w:spacing w:val="-2"/>
          <w:sz w:val="28"/>
          <w:szCs w:val="28"/>
        </w:rPr>
        <w:t xml:space="preserve">Совет депутатов городского поселения Ревда Ловозерского района, 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 </w:t>
      </w:r>
      <w:bookmarkStart w:id="1" w:name="sub_3"/>
      <w:bookmarkEnd w:id="0"/>
      <w:r>
        <w:rPr>
          <w:sz w:val="28"/>
          <w:szCs w:val="28"/>
        </w:rPr>
        <w:t xml:space="preserve">Внести изменения и дополнения в решение Совета депутатов городского поселения Ревда Ловозерского района от 27.11.2008г. № 176 «Об утверждении нормы предоставления и учетной нормы площади жилого помещения, размера среднемесячного дохода и стоимости имущества для признания граждан малоимущими в целях постановки на учет и предоставления жилых помещений по договорам социального найма на территории муниципального образования городское поселение Ревда Ловозерского района»,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2  дополнить подпунктом следующего содержания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33 квадратных метров общей площади жилого помещения для детей – 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4  изложить  в следующей редакции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0609 рублей, на территории муниципального образования городское поселение Ревда Ловозерского района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Normal"/>
        <w:ind w:right="-275" w:firstLine="720"/>
        <w:jc w:val="both"/>
        <w:rPr/>
      </w:pPr>
      <w:r>
        <w:rPr>
          <w:sz w:val="28"/>
          <w:szCs w:val="28"/>
        </w:rPr>
        <w:t>- для одиноко проживающего гражданина – 297052 рубля;</w:t>
      </w:r>
    </w:p>
    <w:p>
      <w:pPr>
        <w:pStyle w:val="Normal"/>
        <w:ind w:right="-275" w:firstLine="720"/>
        <w:jc w:val="both"/>
        <w:rPr/>
      </w:pPr>
      <w:r>
        <w:rPr>
          <w:sz w:val="28"/>
          <w:szCs w:val="28"/>
        </w:rPr>
        <w:t>- на состав семьи 2 человека – 424360 рублей;</w:t>
      </w:r>
    </w:p>
    <w:p>
      <w:pPr>
        <w:pStyle w:val="Normal"/>
        <w:ind w:right="-275" w:firstLine="720"/>
        <w:jc w:val="both"/>
        <w:rPr/>
      </w:pPr>
      <w:r>
        <w:rPr>
          <w:sz w:val="28"/>
          <w:szCs w:val="28"/>
        </w:rPr>
        <w:t>- на состав семьи 3 человека – 477405 рублей;</w:t>
      </w:r>
    </w:p>
    <w:p>
      <w:pPr>
        <w:pStyle w:val="Normal"/>
        <w:ind w:right="-275" w:firstLine="720"/>
        <w:jc w:val="both"/>
        <w:rPr/>
      </w:pPr>
      <w:r>
        <w:rPr>
          <w:sz w:val="28"/>
          <w:szCs w:val="28"/>
        </w:rPr>
        <w:t>- на состав семьи 4 человека – 636540 рублей;</w:t>
      </w:r>
    </w:p>
    <w:p>
      <w:pPr>
        <w:pStyle w:val="Normal"/>
        <w:ind w:right="-275" w:firstLine="720"/>
        <w:jc w:val="both"/>
        <w:rPr/>
      </w:pPr>
      <w:r>
        <w:rPr>
          <w:sz w:val="28"/>
          <w:szCs w:val="28"/>
        </w:rPr>
        <w:t>- на состав семьи 5 человек и более – 795675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bookmarkStart w:id="2" w:name="sub_7"/>
      <w:bookmarkEnd w:id="1"/>
      <w:r>
        <w:rPr>
          <w:sz w:val="28"/>
          <w:szCs w:val="28"/>
        </w:rPr>
        <w:t>1.3. пункт 8 исключить</w:t>
      </w:r>
      <w:bookmarkEnd w:id="2"/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2. Настоящее решение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3. С момента вступления в силу настоящего решения считать утратившим силу решение Совета депутатов городского поселения Ревда Ловозерского района                      №233-02 от 24.12.2013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депутатов городского поселения Ревда Ловозерского района от 27.11.2008 года № 176 «Об утверждении нормы предоставления и учетной нормы площади жилого помещения, размера среднемесячного дохода и стоимости имущества для признания граждан малоимущими в целях постановки на учет и предоставления жилых помещений по договорам социального найма на территории муниципального образования городское поселение Ревда Ловозер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    В. В. Агалакова</w:t>
      </w:r>
    </w:p>
    <w:sectPr>
      <w:type w:val="nextPage"/>
      <w:pgSz w:w="11906" w:h="16838"/>
      <w:pgMar w:left="1276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39:00Z</dcterms:created>
  <dc:creator>User</dc:creator>
  <dc:description/>
  <cp:keywords/>
  <dc:language>en-US</dc:language>
  <cp:lastModifiedBy>Валентина</cp:lastModifiedBy>
  <cp:lastPrinted>2015-11-30T09:57:00Z</cp:lastPrinted>
  <dcterms:modified xsi:type="dcterms:W3CDTF">2015-11-30T06:59:00Z</dcterms:modified>
  <cp:revision>9</cp:revision>
  <dc:subject/>
  <dc:title>СОВЕТ ДЕПУТАТОВ ГОРОДСКОГО ПОСЕЛЕНИЯ РЕВДА </dc:title>
</cp:coreProperties>
</file>