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rPr/>
      </w:pPr>
      <w:r>
        <w:rPr>
          <w:b/>
          <w:color w:val="000000"/>
          <w:spacing w:val="-1"/>
          <w:w w:val="101"/>
          <w:sz w:val="28"/>
        </w:rPr>
        <w:t xml:space="preserve">                      </w:t>
      </w:r>
      <w:r>
        <w:rPr>
          <w:b/>
          <w:color w:val="000000"/>
          <w:spacing w:val="-1"/>
          <w:w w:val="101"/>
          <w:sz w:val="28"/>
        </w:rPr>
        <w:t>(одиннадцатое  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250" w:leader="none"/>
        </w:tabs>
        <w:spacing w:before="648" w:after="0"/>
        <w:rPr/>
      </w:pPr>
      <w:r>
        <w:rPr>
          <w:b/>
          <w:color w:val="000000"/>
          <w:w w:val="101"/>
          <w:sz w:val="28"/>
        </w:rPr>
        <w:t xml:space="preserve">  </w:t>
      </w:r>
      <w:r>
        <w:rPr>
          <w:b/>
          <w:color w:val="000000"/>
          <w:w w:val="101"/>
          <w:sz w:val="28"/>
        </w:rPr>
        <w:t xml:space="preserve">от  24 марта     2016 года </w:t>
      </w:r>
      <w:r>
        <w:rPr>
          <w:b/>
          <w:color w:val="000000"/>
          <w:sz w:val="28"/>
        </w:rPr>
        <w:tab/>
        <w:t xml:space="preserve">            </w:t>
      </w:r>
      <w:r>
        <w:rPr>
          <w:b/>
          <w:color w:val="000000"/>
          <w:w w:val="101"/>
          <w:sz w:val="28"/>
        </w:rPr>
        <w:t>№ 111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spacing w:before="120" w:after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spacing w:lineRule="atLeast" w:line="259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 предоставлении лицами, замещающими муниципальные должности в муниципальном образовании городское поселение Ревда Ловозерского района  сведений о своих доходах, расходах, об имуществе, принадлежащем им на праве собственности и обязательствах имущественного характера</w:t>
      </w:r>
    </w:p>
    <w:p>
      <w:pPr>
        <w:pStyle w:val="Normal"/>
        <w:spacing w:lineRule="atLeast" w:line="259"/>
        <w:ind w:firstLine="567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В соответствии с федеральными законами от 06.10.2003 №131-ФЗ «Об общих принципах организации местного самоуправления в Российской Федерации», от 25.12.2008 №273-ФЗ «О противодействии коррупции», указом Президента Российской Федерации от 23.06.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законом Мурманской области от 26.10.2007 №898-01-ЗМО «О противодействии коррупции в Мурманской области», руководствуясь Уставом муниципального образования городское поселение Ревда Ловозерского района, Совет депутатов городского поселения Ревда Ловозерского района </w:t>
        <w:br/>
      </w:r>
      <w:r>
        <w:rPr>
          <w:rFonts w:cs="Arial" w:ascii="Arial" w:hAnsi="Arial"/>
          <w:color w:val="000000"/>
          <w:shd w:fill="FFFFFF" w:val="clear"/>
        </w:rPr>
        <w:t> </w:t>
        <w:br/>
      </w:r>
      <w:r>
        <w:rPr>
          <w:b/>
          <w:bCs/>
          <w:color w:val="000000"/>
          <w:sz w:val="28"/>
          <w:szCs w:val="28"/>
          <w:shd w:fill="FFFFFF" w:val="clear"/>
        </w:rPr>
        <w:t>РЕШИЛ: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spacing w:lineRule="atLeast" w:line="259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. Утвердить прилагаемое</w:t>
      </w:r>
      <w:r>
        <w:rPr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 предоставлении лицами, замещающими муниципальные должности в муниципальном образовании городское поселение Ревда Ловозерского района сведений о своих доходах, расходах, об имуществе, принадлежащем им на праве собственности и обязательствах имущественного характера.</w:t>
      </w:r>
    </w:p>
    <w:p>
      <w:pPr>
        <w:pStyle w:val="Normal"/>
        <w:spacing w:lineRule="atLeast" w:line="259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Настоящее решение вступает в силу со дня его опубликования в СМИ. </w:t>
      </w:r>
    </w:p>
    <w:p>
      <w:pPr>
        <w:pStyle w:val="Normal"/>
        <w:spacing w:lineRule="atLeast" w:line="259"/>
        <w:textAlignment w:val="baseline"/>
        <w:rPr>
          <w:rFonts w:ascii="inherit;Times New Roman" w:hAnsi="inherit;Times New Roman" w:cs="Arial"/>
          <w:color w:val="000000"/>
          <w:shd w:fill="FFFFFF" w:val="clear"/>
        </w:rPr>
      </w:pPr>
      <w:r>
        <w:rPr>
          <w:rFonts w:cs="Arial" w:ascii="inherit;Times New Roman" w:hAnsi="inherit;Times New Roman"/>
          <w:color w:val="000000"/>
          <w:shd w:fill="FFFFFF" w:val="clear"/>
        </w:rPr>
        <w:t> </w:t>
      </w:r>
    </w:p>
    <w:p>
      <w:pPr>
        <w:pStyle w:val="Normal"/>
        <w:spacing w:lineRule="atLeast" w:line="259"/>
        <w:textAlignment w:val="baseline"/>
        <w:rPr>
          <w:rFonts w:ascii="inherit;Times New Roman" w:hAnsi="inherit;Times New Roman" w:cs="Arial"/>
          <w:color w:val="000000"/>
          <w:shd w:fill="FFFFFF" w:val="clear"/>
        </w:rPr>
      </w:pPr>
      <w:r>
        <w:rPr>
          <w:rFonts w:cs="Arial" w:ascii="inherit;Times New Roman" w:hAnsi="inherit;Times New Roman"/>
          <w:color w:val="000000"/>
          <w:shd w:fill="FFFFFF" w:val="clear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1"/>
        <w:shd w:fill="FFFFFF" w:val="clear"/>
        <w:spacing w:lineRule="exact" w:line="266"/>
        <w:ind w:right="58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hd w:fill="FFFFFF" w:val="clear"/>
        <w:ind w:left="14" w:right="-66" w:hanging="0"/>
        <w:rPr/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0"/>
        <w:rPr>
          <w:b/>
          <w:b/>
        </w:rPr>
      </w:pPr>
      <w:r>
        <w:rPr>
          <w:b/>
          <w:color w:val="000000"/>
          <w:spacing w:val="-1"/>
          <w:w w:val="101"/>
          <w:sz w:val="28"/>
        </w:rPr>
        <w:t xml:space="preserve">Ловозерского района                                                                   Агалакова В.В.                </w:t>
      </w:r>
    </w:p>
    <w:p>
      <w:pPr>
        <w:pStyle w:val="Normal1"/>
        <w:shd w:fill="FFFFFF" w:val="clear"/>
        <w:tabs>
          <w:tab w:val="clear" w:pos="708"/>
          <w:tab w:val="left" w:pos="590" w:leader="none"/>
        </w:tabs>
        <w:ind w:left="59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 решению Совета 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путатов городского поселения 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вда Ловозерского района  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4.03.2016 №111-03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Л О Ж Е Н И Е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b/>
          <w:bCs/>
          <w:sz w:val="24"/>
          <w:szCs w:val="24"/>
        </w:rPr>
        <w:t xml:space="preserve">о предоставлении лицами, замещающими муниципальные должности  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b/>
          <w:bCs/>
          <w:sz w:val="24"/>
          <w:szCs w:val="24"/>
        </w:rPr>
        <w:t>в муниципальном образовании городское поселение Ревда Ловозерского района   сведений о доходах, расходах, об имуществе, принадлежащем  им на праве собственности и обязательствах имущественного характера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предоставления лицами, замещающими муниципальные должности (депутатом, выборным должностным лицом местного самоуправления) в муниципальном образовании городское поселение Ревда Ловозерского района  сведений о своих доходах, расходах, об имуществе, принадлежащем им на праве собственности и обязательствах имущественного характера (далее - по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бязанность представлять сведения о своих доходах, расходах, об имуществе и 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в соответствии с федеральным законом возлагается на лиц, замещающих муниципальные должност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Лица, замещающие муниципальные должности, ежегодно не позднее 30 апреля года, следующего за отчетным финансовым годом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редставительный орган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или несвоевременное представление указанных в настоящем пункте сведений является основанием для досрочного прекращения депутатских полномоч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Указанные сведения представляются по форме, утвержденной Указом Президента РФ от 23.06.2014 года №46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, представленные этим лицом, размещаются в информационно-телекоммуникационной сети "Интернет" на официальном сайте органа местного самоуправления, а в случае отсутствия этих сведений на официальном сайте органа местного самоуправления предоставляются общероссийским средствам массовой информации по их запросам для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Лица, замещающие муниципальные должности, представляют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 и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доходах супруги (супруга) и несовершеннолетних детей, полученных за отчетный период (с 01 января по 31.декабря) от всех источников (включая заработную плату, пенсии, пособия, иные выплаты), а также сведения об имуществе, принадлежащим им на праве собственности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ведения о расходах представляются в случаях, установленных статьей 3 федерального закона от 03.12.2012 №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справки не заполняется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случае,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, какие-либо сведения либо имеются ошибки, он вправе представить уточненные сведения в течение одного месяца после окончания срока, указанных в п.3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На официальном сайте размещаются и сведения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еречень объектов недвижимого имущества, принадлежащем лицам, замещающим муниципальные должности, их супругам и несовершеннолетним детям 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еречень транспортных средств с указанием вида и марки, принадлежащим на праве собственности лицам, замещающим муниципальные должности, их супругам, несовершеннолетним детя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Декларированный годовой доход лиц, замещающих муниципальные должности, их супругов и несовершеннолетних де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В размещаемых на официальном сайте сведениях о доходах, об имуществе и обязательствах имущественного характера, запрещается указыв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ерсональные данные супруги (супруга), детей, лиц, замещающих муниципальные долж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Данные, позволяющие определить место жительства, почтовый адрес, телефон и иные индивидуальные средства коммуникации лиц, замещающих муниципальные должности, их супругов, детей и иных членов семь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Данные, позволяющие определить местонахождение объектов недвижимого имущества, принадлежащего лицам, замещающим муниципальные должности, их супругам,  детям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ю, отнесенную к государственной тайне или являющейся конфиденциально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5) Иные данные, кроме указанных в пункте 9 настоящего Положения о доходах лиц,  </w:t>
      </w:r>
      <w:r>
        <w:rPr>
          <w:bCs/>
          <w:sz w:val="24"/>
          <w:szCs w:val="24"/>
        </w:rPr>
        <w:t>замещающих муниципальные должности, их супруг (супруга) и несовершеннолетних детей, об имуществе, принадлежащим на праве собственности и об обязательствах имуществен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Сведения о доходах, расходах, об имуществе и обязательствах имущественного характера размещаются на официальном сайте в 14-дневный срок со дня истечения срока, установленного для подачи справок о доходах, расходах, об имуществе и обязательствах имуществен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murmashi.ru/file/admpril/2016/sd/143/resh143poloj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6:00Z</dcterms:created>
  <dc:creator>Николай</dc:creator>
  <dc:description/>
  <cp:keywords/>
  <dc:language>en-US</dc:language>
  <cp:lastModifiedBy>Валентина</cp:lastModifiedBy>
  <dcterms:modified xsi:type="dcterms:W3CDTF">2016-03-25T11:14:00Z</dcterms:modified>
  <cp:revision>10</cp:revision>
  <dc:subject/>
  <dc:title>СОВЕТ ДЕПУТАТОВ ГОРОДСКОГО ПОСЕЛЕНИЯ РЕВДА</dc:title>
</cp:coreProperties>
</file>