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венадцатое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апреля 2016  года                                                                          № 120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ОТМЕНЕ РЕШЕНИЙ СОВЕТА ДЕПУТАТОВ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ГОРОДСКОГО ПОСЕЛЕНИЯ РЕВДА ЛОВОЗЕРСКОГО РАЙО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ab/>
        <w:t>В соответствии с Гражданским Кодексом Российской Федерации, Законом Мурманской области от 26.09.2007г. № 885-01-ЗМО «О решении вопросов местного значения вновь образованных поселений Ловозерского района и разграничении муниципального имущества в 2008 году»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Уставом муниципального образования городское поселение Ревда Ловозерского района, на основании заявления муниципального бюджетного общеобразовательного учреждения</w:t>
      </w:r>
      <w:r>
        <w:rPr>
          <w:sz w:val="28"/>
          <w:szCs w:val="28"/>
        </w:rPr>
        <w:t xml:space="preserve"> «Ревдская средняя общеобразовательная школа им. В.С.Воронина», </w:t>
      </w:r>
      <w:r>
        <w:rPr>
          <w:spacing w:val="-2"/>
          <w:sz w:val="28"/>
          <w:szCs w:val="28"/>
        </w:rPr>
        <w:t xml:space="preserve">Совет депутатов городского поселения Ревда Ловозерского района (двенадцатое заседание третьего созыва),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шил</w:t>
      </w:r>
      <w:r>
        <w:rPr>
          <w:spacing w:val="-5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1.</w:t>
      </w:r>
      <w:r>
        <w:rPr>
          <w:sz w:val="28"/>
          <w:szCs w:val="28"/>
        </w:rPr>
        <w:t xml:space="preserve">Считать утратившими силу Решения Совета депутатов городского поселения Ревда Ловозерского райо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№ 86-03 от 19.11.2015г.</w:t>
      </w:r>
      <w:r>
        <w:rPr/>
        <w:t xml:space="preserve"> «</w:t>
      </w:r>
      <w:r>
        <w:rPr>
          <w:sz w:val="28"/>
          <w:szCs w:val="28"/>
        </w:rPr>
        <w:t>О  передаче в безвозмездное пользование   МБОУ «Ревдская средняя общеобразовательная школа им. В.С. Воронина» жилого помещения, расположенного по адресу: п.г.т. Ревда, ул. Победы, д.31а, кв.32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№ 88-03 от 19.11.2015г. «О  передаче в безвозмездное пользование   МБОУ «Ревдская средняя общеобразовательная школа им. В.С. Воронина» жилого помещения, расположенного по адресу: п.г.т. Ревда, ул. Кузина, д.3, кв58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№92-03 от 24.12.2015   «О  передаче в безвозмездное пользование   МБОУ «Ревдская средняя общеобразовательная школа им. В.С. Воронина» жилого помещения, расположенного по адресу: п.г.т.Ревда, ул. Кузина, д.2, кв10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418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4:00Z</dcterms:created>
  <dc:creator>User</dc:creator>
  <dc:description/>
  <cp:keywords/>
  <dc:language>en-US</dc:language>
  <cp:lastModifiedBy>User</cp:lastModifiedBy>
  <cp:lastPrinted>2016-04-18T12:41:00Z</cp:lastPrinted>
  <dcterms:modified xsi:type="dcterms:W3CDTF">2016-05-17T12:00:00Z</dcterms:modified>
  <cp:revision>9</cp:revision>
  <dc:subject/>
  <dc:title>СОВЕТ ДЕПУТАТОВ ГОРОДСКОГО ПОСЕЛЕНИЯ РЕВДА </dc:title>
</cp:coreProperties>
</file>