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 О Я С Н И Т Е Л Ь Н А Я    З А П И С К 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 отчету об исполнении бюджета муниципального образова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ородское поселение Ревда Ловозерского муниципального район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рманской области за 2023 год</w:t>
      </w:r>
    </w:p>
    <w:p>
      <w:pPr>
        <w:pStyle w:val="Normal"/>
        <w:ind w:right="-1" w:firstLine="720"/>
        <w:jc w:val="center"/>
        <w:rPr/>
      </w:pPr>
      <w:r>
        <w:rPr>
          <w:b/>
          <w:iCs/>
        </w:rPr>
        <w:t>Общая характеристика исполнения бюджета за 2023 год</w:t>
      </w:r>
    </w:p>
    <w:p>
      <w:pPr>
        <w:pStyle w:val="Normal"/>
        <w:ind w:right="-1" w:firstLine="720"/>
        <w:rPr/>
      </w:pPr>
      <w:r>
        <w:rPr/>
        <w:t xml:space="preserve">Бюджет муниципального образования городское поселение Ревда Ловозерского муниципального района Мурманской области на 2023 год был первоначально утвержден решением Совета депутатов городского поселения Ревда Ловозерского муниципального района Мурманской области от 22.12.2022 № 193-04 «О бюджете муниципального образования городского поселение Ревда Ловозерского муниципального района Мурманской области на 2023 год и на плановый период 2024 и 2025 годов» по доходным источникам в сумме 129 281,05 тыс. рублей и расходным обязательствам – 134468,28 тыс. рублей с дефицитом  5187,23 тыс. рублей.  </w:t>
      </w:r>
    </w:p>
    <w:p>
      <w:pPr>
        <w:pStyle w:val="Normal"/>
        <w:ind w:right="-1" w:firstLine="720"/>
        <w:rPr/>
      </w:pPr>
      <w:r>
        <w:rPr/>
        <w:t>В процессе исполнения бюджета в 2023 году в утвержденный бюджет вносились изменения основных характеристик бюджета. В результате внесенных решением от 25.12.2023 № 228-04 изменений, основные характеристики уточненного бюджета по плану окончательно сложились следующим образом:</w:t>
      </w:r>
    </w:p>
    <w:p>
      <w:pPr>
        <w:pStyle w:val="Normal"/>
        <w:ind w:right="-1" w:firstLine="720"/>
        <w:rPr/>
      </w:pPr>
      <w:r>
        <w:rPr/>
        <w:t>- доходы бюджета – 183 401,55 тыс. рублей,</w:t>
      </w:r>
    </w:p>
    <w:p>
      <w:pPr>
        <w:pStyle w:val="Normal"/>
        <w:ind w:right="-1" w:firstLine="720"/>
        <w:rPr/>
      </w:pPr>
      <w:r>
        <w:rPr/>
        <w:t>- расходы бюджета – 187 666,13 тыс. рублей,</w:t>
      </w:r>
    </w:p>
    <w:p>
      <w:pPr>
        <w:pStyle w:val="Normal"/>
        <w:ind w:right="-1" w:firstLine="720"/>
        <w:rPr/>
      </w:pPr>
      <w:r>
        <w:rPr/>
        <w:t>- дефицит бюджета – (-) 4 264,57 тыс. рублей.</w:t>
      </w:r>
    </w:p>
    <w:p>
      <w:pPr>
        <w:pStyle w:val="Normal"/>
        <w:ind w:right="-1" w:firstLine="720"/>
        <w:rPr/>
      </w:pPr>
      <w:r>
        <w:rPr/>
        <w:t>Фактическое исполнение бюджета муниципального образования городское поселение Ревда Ловозерского муниципального района Мурманской области на 2023 год составило:</w:t>
      </w:r>
    </w:p>
    <w:p>
      <w:pPr>
        <w:pStyle w:val="Normal"/>
        <w:ind w:right="-1" w:firstLine="720"/>
        <w:rPr/>
      </w:pPr>
      <w:r>
        <w:rPr/>
        <w:t xml:space="preserve">-по доходам – </w:t>
      </w:r>
      <w:r>
        <w:rPr>
          <w:bCs/>
        </w:rPr>
        <w:t>185 328,74 т</w:t>
      </w:r>
      <w:r>
        <w:rPr/>
        <w:t>ыс. рублей или 101,5 % от уточненного бюджета,</w:t>
      </w:r>
    </w:p>
    <w:p>
      <w:pPr>
        <w:pStyle w:val="Normal"/>
        <w:ind w:right="-1" w:firstLine="720"/>
        <w:rPr/>
      </w:pPr>
      <w:r>
        <w:rPr/>
        <w:t>-по расходам  - 180 713,74 тыс. рублей или 96,3 % от уточненного бюджета.</w:t>
      </w:r>
    </w:p>
    <w:p>
      <w:pPr>
        <w:pStyle w:val="Normal"/>
        <w:spacing w:lineRule="auto" w:line="240"/>
        <w:ind w:firstLine="708"/>
        <w:rPr/>
      </w:pPr>
      <w:r>
        <w:rPr/>
        <w:t>Бюджет муниципального образования городское поселение Ревда Ловозерского муниципального района Мурманской области на 2023 год был исполнен с профицитом  4615,0</w:t>
      </w:r>
      <w:r>
        <w:rPr>
          <w:color w:val="000000"/>
        </w:rPr>
        <w:t xml:space="preserve"> </w:t>
      </w:r>
      <w:r>
        <w:rPr/>
        <w:t xml:space="preserve"> тыс. рублей.</w:t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/>
        <w:t>Основные характеристики исполненного бюджета муниципального образования городское поселение Ревда Ловозерского района за 2023 год:</w:t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Д О Х О Д Ы</w:t>
      </w:r>
    </w:p>
    <w:p>
      <w:pPr>
        <w:pStyle w:val="Normal"/>
        <w:spacing w:lineRule="auto" w:line="240"/>
        <w:ind w:firstLine="708"/>
        <w:rPr/>
      </w:pPr>
      <w:r>
        <w:rPr/>
        <w:t>Структура доходов бюджета городского поселения выглядит следующим образом:</w:t>
      </w:r>
    </w:p>
    <w:p>
      <w:pPr>
        <w:pStyle w:val="Normal"/>
        <w:spacing w:lineRule="auto" w:line="240"/>
        <w:ind w:firstLine="708"/>
        <w:rPr/>
      </w:pPr>
      <w:r>
        <w:rPr/>
      </w:r>
    </w:p>
    <w:tbl>
      <w:tblPr>
        <w:tblW w:w="10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527"/>
        <w:gridCol w:w="1403"/>
        <w:gridCol w:w="1366"/>
        <w:gridCol w:w="1348"/>
        <w:gridCol w:w="1420"/>
      </w:tblGrid>
      <w:tr>
        <w:trPr>
          <w:trHeight w:val="4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начально утверждено Решением Совета депутатов городского поселения Ревда Ловозерского района на  2023 год                  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Совета депутатов городского поселения Ревда Ловозерского района на  2023 год                   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2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исполнения </w:t>
            </w:r>
          </w:p>
        </w:tc>
      </w:tr>
      <w:tr>
        <w:trPr>
          <w:trHeight w:val="2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От плановых показателей в соответствии с Решением о бюджете на 2023 го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лановых показателей в соответствии с Решением о бюджете на 2023 год ( с изменениями)</w:t>
            </w:r>
          </w:p>
        </w:tc>
      </w:tr>
      <w:tr>
        <w:trPr>
          <w:trHeight w:val="27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ское поселение Ревда Ловозерского района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17,512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839,6303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1691,8724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8</w:t>
            </w:r>
          </w:p>
        </w:tc>
      </w:tr>
      <w:tr>
        <w:trPr>
          <w:trHeight w:val="73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5,000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4,8192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3,1729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15</w:t>
            </w:r>
          </w:p>
        </w:tc>
      </w:tr>
      <w:tr>
        <w:trPr>
          <w:trHeight w:val="16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,2598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9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6009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21</w:t>
            </w:r>
          </w:p>
        </w:tc>
      </w:tr>
      <w:tr>
        <w:trPr>
          <w:trHeight w:val="114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7646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,4407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3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387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5</w:t>
            </w:r>
          </w:p>
        </w:tc>
      </w:tr>
      <w:tr>
        <w:trPr>
          <w:trHeight w:val="58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5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4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поступающие в порядке возмещения расходов,понесенных в связи с эксплуатацией имущества городских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0893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8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 бюджетов городских поселений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17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171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741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,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3</w:t>
            </w:r>
          </w:p>
        </w:tc>
      </w:tr>
      <w:tr>
        <w:trPr>
          <w:trHeight w:val="74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864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3</w:t>
            </w:r>
          </w:p>
        </w:tc>
      </w:tr>
      <w:tr>
        <w:trPr>
          <w:trHeight w:val="12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47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447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6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176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17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 от юридических  лиц по инициативному проекту № 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7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7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0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32,512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314,8111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438,6995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5</w:t>
            </w:r>
          </w:p>
        </w:tc>
      </w:tr>
      <w:tr>
        <w:trPr>
          <w:trHeight w:val="74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 поселений на выравнивание бюджетной обеспеченно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8,99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8,99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8,99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8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,434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7,4346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,0020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7</w:t>
            </w:r>
          </w:p>
        </w:tc>
      </w:tr>
      <w:tr>
        <w:trPr>
          <w:trHeight w:val="11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поселений на софинансирование расходов, направляемых на оплату труда и начисления на выплаты по оплате труда работникам муниципальных учрежд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6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6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6,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поселений на подготовку к отопительному периоду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7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075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16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477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Субсидии на поддержку муниципальных программ формирования современной городской среды в части выполнения мероприятий по благоустройству дворовых территор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3690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369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расходных обязательств муниципальных образований на оплату взносов на капитальный ремонт за муниципальный жилой фон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58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58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758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бразований на софинансирование мероприятий по проведению ремонтных работ в пустующих жилых помещениях (за счет средств резервного фонда Правительства Мурманской области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,0831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6,0831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5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унипальным образованиям Мурманской области на реализацию мероприятий, направленных на укрепление гражданкого единства, межнационального согласия и этнокультурное развитие народов России на территории Мурманской област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803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803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городских поселений на поддержку местных инициатив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8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3014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766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7766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,уполномоченных состовлять протоколы об административных правонарушениях,предусмотренных ЗМО "Об административных правонарушениях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образований Мурманской области на осуществление деятельности по регулированию численности бродячих животных, проводимой в рамках эксплуатации объектов благоустройст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125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521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1555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2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Иные межбюджетные трансферты бюджетам поселений на осуществление части полномочий по решению вопросов местного значе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57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572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572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из областного  бюджета бюджетам муниципальных образований в целях поощрения достижения наилучших результатов увеличения доходного потенциал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из областного бюджета местным бюджетам на реализацию мероприятий,направленных на выполнение работ по ямочному ремонту дворовых проездов за счет средств дорожного фонд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103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3378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0</w:t>
            </w:r>
          </w:p>
        </w:tc>
      </w:tr>
      <w:tr>
        <w:trPr>
          <w:trHeight w:val="32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Иные межбюджетные трансферты из областного бюджета бюджетам муниципальных образований в целях возмещения понесенных бюджетами муниципальных образований Мурманской области расходов на размещение и питание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Мурманской области в экстренном массовом порядке и находившихся в пунктах временного размещения и питания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4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9,4000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63,54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0561,92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3636,865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6</w:t>
            </w:r>
          </w:p>
        </w:tc>
      </w:tr>
      <w:tr>
        <w:trPr>
          <w:trHeight w:val="3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63,541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61,92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36,8650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,36</w:t>
            </w:r>
          </w:p>
        </w:tc>
      </w:tr>
      <w:tr>
        <w:trPr>
          <w:trHeight w:val="147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2,9920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6,213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7,2028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8</w:t>
            </w:r>
          </w:p>
        </w:tc>
      </w:tr>
      <w:tr>
        <w:trPr>
          <w:trHeight w:val="157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06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290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4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0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508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7</w:t>
            </w:r>
          </w:p>
        </w:tc>
      </w:tr>
      <w:tr>
        <w:trPr>
          <w:trHeight w:val="21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95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7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92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32</w:t>
            </w:r>
          </w:p>
        </w:tc>
      </w:tr>
      <w:tr>
        <w:trPr>
          <w:trHeight w:val="19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0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03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6</w:t>
            </w:r>
          </w:p>
        </w:tc>
      </w:tr>
      <w:tr>
        <w:trPr>
          <w:trHeight w:val="195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,57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0,80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3,0321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7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,527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63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,76222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9</w:t>
            </w:r>
          </w:p>
        </w:tc>
      </w:tr>
      <w:tr>
        <w:trPr>
          <w:trHeight w:val="99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62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840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7991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1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894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1622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0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 городских  поселений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132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15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890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5</w:t>
            </w:r>
          </w:p>
        </w:tc>
      </w:tr>
      <w:tr>
        <w:trPr>
          <w:trHeight w:val="18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,641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0846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7</w:t>
            </w:r>
          </w:p>
        </w:tc>
      </w:tr>
      <w:tr>
        <w:trPr>
          <w:trHeight w:val="21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3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17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2</w:t>
            </w:r>
          </w:p>
        </w:tc>
      </w:tr>
      <w:tr>
        <w:trPr>
          <w:trHeight w:val="198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517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,6369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6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0</w:t>
            </w:r>
          </w:p>
        </w:tc>
      </w:tr>
      <w:tr>
        <w:trPr>
          <w:trHeight w:val="20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,0000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,8690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,1555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4</w:t>
            </w:r>
          </w:p>
        </w:tc>
      </w:tr>
      <w:tr>
        <w:trPr>
          <w:trHeight w:val="4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81,0536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01,5513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328,7375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05</w:t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/>
      </w:r>
    </w:p>
    <w:p>
      <w:pPr>
        <w:pStyle w:val="Normal"/>
        <w:spacing w:lineRule="auto" w:line="240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firstLine="708"/>
        <w:rPr/>
      </w:pPr>
      <w:r>
        <w:rPr/>
        <w:t>В составе собственных доходов бюджета не администрируются  финансовым органом поселения следующие виды доходов:</w:t>
      </w:r>
    </w:p>
    <w:p>
      <w:pPr>
        <w:pStyle w:val="Normal"/>
        <w:spacing w:lineRule="auto" w:line="240"/>
        <w:ind w:firstLine="540"/>
        <w:rPr/>
      </w:pPr>
      <w:r>
        <w:rPr/>
        <w:t>- налоговые ( администратор -  УФНС России по Мурманской области);</w:t>
      </w:r>
    </w:p>
    <w:p>
      <w:pPr>
        <w:pStyle w:val="Normal"/>
        <w:autoSpaceDE w:val="false"/>
        <w:spacing w:lineRule="auto" w:line="240"/>
        <w:ind w:firstLine="540"/>
        <w:rPr/>
      </w:pPr>
      <w:r>
        <w:rPr/>
        <w:t xml:space="preserve">- доходы, получаемые в виде арендной платы и от продажи земельных участков, государственная собственность на которые не разграничена и которые расположены в границах поселений. В соответствии с законом Мурманской области от 31.12.2003 г. № 462-01-ЗМО «Об основах регулирования земельных отношений в Мурманской области» до разграничения государственной собственности на землю, распоряжение земельными участками, а соответственно, и администрирование соответствующих доходов, осуществляют органы местного самоуправления муниципальных районов. </w:t>
      </w:r>
    </w:p>
    <w:p>
      <w:pPr>
        <w:pStyle w:val="Normal"/>
        <w:spacing w:lineRule="auto" w:line="240"/>
        <w:ind w:firstLine="708"/>
        <w:rPr/>
      </w:pPr>
      <w:r>
        <w:rPr/>
        <w:t xml:space="preserve">Установленные Решением о бюджете на 2023 год плановые бюджетные назначения по неадминистрируемым доходам корректировались в течение года по факту исполнения.  </w:t>
      </w:r>
    </w:p>
    <w:p>
      <w:pPr>
        <w:pStyle w:val="Normal"/>
        <w:spacing w:lineRule="auto" w:line="240"/>
        <w:ind w:right="-1" w:firstLine="720"/>
        <w:rPr/>
      </w:pPr>
      <w:r>
        <w:rPr/>
        <w:t>Внесение изменений было обусловлено:</w:t>
      </w:r>
    </w:p>
    <w:p>
      <w:pPr>
        <w:pStyle w:val="Normal"/>
        <w:spacing w:lineRule="auto" w:line="240"/>
        <w:ind w:right="-1" w:firstLine="720"/>
        <w:rPr/>
      </w:pPr>
      <w:r>
        <w:rPr/>
        <w:t>- необходимостью отражения в доходной  и расходной части бюджета городского поселения  полученных безвозмездных поступлений;</w:t>
      </w:r>
    </w:p>
    <w:p>
      <w:pPr>
        <w:pStyle w:val="Normal"/>
        <w:spacing w:lineRule="auto" w:line="240"/>
        <w:ind w:right="-1" w:firstLine="720"/>
        <w:rPr/>
      </w:pPr>
      <w:r>
        <w:rPr/>
        <w:t>- поступлением в отчетном периоде собственных доходов в объемах, отличных от показателей, которые были ранее запланированы;</w:t>
      </w:r>
    </w:p>
    <w:p>
      <w:pPr>
        <w:pStyle w:val="Normal"/>
        <w:spacing w:lineRule="auto" w:line="240"/>
        <w:ind w:right="-1" w:firstLine="720"/>
        <w:rPr/>
      </w:pPr>
      <w:r>
        <w:rPr/>
        <w:t>- поступление уведомлений (подтверждений) распределения местному бюджету поступлений из областного бюджета</w:t>
      </w:r>
    </w:p>
    <w:p>
      <w:pPr>
        <w:pStyle w:val="Normal"/>
        <w:spacing w:lineRule="auto" w:line="240"/>
        <w:ind w:right="-1" w:firstLine="720"/>
        <w:rPr/>
      </w:pPr>
      <w:r>
        <w:rPr/>
        <w:t>- перемещением бюджетных ассигнований  в связи с уточнением расходных обязательств бюджета.</w:t>
      </w:r>
    </w:p>
    <w:p>
      <w:pPr>
        <w:pStyle w:val="Normal"/>
        <w:ind w:firstLine="708"/>
        <w:rPr/>
      </w:pPr>
      <w:r>
        <w:rPr/>
        <w:t xml:space="preserve">Прочие доходы от оказания платных услуг получателями средств бюджетов городских поселений), составили  </w:t>
      </w:r>
      <w:r>
        <w:rPr>
          <w:bCs/>
        </w:rPr>
        <w:t>67950,00</w:t>
      </w:r>
      <w:r>
        <w:rPr/>
        <w:t xml:space="preserve"> рублей. Доходы по данному виду доходов сформированы исходя из: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40" w:hanging="330"/>
        <w:textAlignment w:val="auto"/>
        <w:rPr/>
      </w:pPr>
      <w:r>
        <w:rPr/>
        <w:t xml:space="preserve">договоров на передачу гражданам жилых помещений из муниципальной в частную собственность (приватизация)  и обратных сделок (расприватизация), оформленных местной администраций с целью регистрации сделок в Росреестре  составили </w:t>
      </w:r>
      <w:r>
        <w:rPr>
          <w:i/>
          <w:iCs/>
        </w:rPr>
        <w:t>9500,00</w:t>
      </w:r>
      <w:r>
        <w:rPr/>
        <w:t xml:space="preserve"> рублей. Плата взимается на основании Постановления Администрации МО ГП Ревда Ловозерского района « Об утверждении калькуляции затрат по оформлению документов для приватизации жилищного фонда муниципального образования городское поселение Ревда Ловозерского района и по принятию квартир в муниципальную собственность муниципального образования городское поселение Ревда Ловозерского района» № 380 от 13.10.2009 года;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440" w:hanging="440"/>
        <w:textAlignment w:val="auto"/>
        <w:rPr/>
      </w:pPr>
      <w:r>
        <w:rPr/>
        <w:t xml:space="preserve">выдачи разрешений на размещение временных объектов (лодочных гаражей, нежилых временных построек), расположенных в муниципальном образовании городское поселение Ревда Ловозерского района составила </w:t>
      </w:r>
      <w:r>
        <w:rPr>
          <w:i/>
          <w:iCs/>
        </w:rPr>
        <w:t>58450,00</w:t>
      </w:r>
      <w:r>
        <w:rPr/>
        <w:t xml:space="preserve"> рублей. Плата взимается на основании Постановления Администрации МО ГП Ревда Ловозерского района «Об утверждении калькуляции затрат по оформлению разрешения на размещение временных объектов (лодочных гаражей, нежилых временных построек), расположенных в муниципальном образовании городское поселение Ревда Ловозерского района» №  357 от 26.08.2016 года;</w:t>
      </w:r>
    </w:p>
    <w:p>
      <w:pPr>
        <w:pStyle w:val="Normal"/>
        <w:ind w:firstLine="708"/>
        <w:rPr/>
      </w:pPr>
      <w:r>
        <w:rPr/>
        <w:t xml:space="preserve">Доходы, поступающие в порядке возмещения расходов, понесенных  в связи с эксплуатацией имущества городских поселений) получены в сумме </w:t>
      </w:r>
      <w:r>
        <w:rPr>
          <w:b/>
          <w:bCs/>
        </w:rPr>
        <w:t>1599089,39</w:t>
      </w:r>
      <w:r>
        <w:rPr/>
        <w:t xml:space="preserve"> рублей (поступления от арендаторов нежилых муниципальных помещений в многоквартирных жилых домах платы за содержание и ремонт мест общего пользования);</w:t>
      </w:r>
    </w:p>
    <w:p>
      <w:pPr>
        <w:pStyle w:val="Normal"/>
        <w:ind w:firstLine="708"/>
        <w:rPr/>
      </w:pPr>
      <w:r>
        <w:rPr/>
        <w:t xml:space="preserve">Прочие доходы от компенсации затрат бюджетов городских поселений) средства, поступившие на лицевые счета получателей средств бюджета в погашение дебиторской задолженности прошлых лет и перечисленные в бюджет поселения в сумме  </w:t>
      </w:r>
      <w:r>
        <w:rPr>
          <w:bCs/>
        </w:rPr>
        <w:t>152717,13</w:t>
      </w:r>
      <w:r>
        <w:rPr>
          <w:b/>
        </w:rPr>
        <w:t xml:space="preserve"> </w:t>
      </w:r>
      <w:r>
        <w:rPr/>
        <w:t xml:space="preserve">рублей в т.ч возврат дебиторской задолженности прошлых лет (ПАО "Россети Северозапад" по решению суда в сумме </w:t>
      </w:r>
      <w:r>
        <w:rPr>
          <w:i/>
        </w:rPr>
        <w:t>129 462,75</w:t>
      </w:r>
      <w:r>
        <w:rPr/>
        <w:t xml:space="preserve"> </w:t>
      </w:r>
      <w:r>
        <w:rPr>
          <w:i/>
        </w:rPr>
        <w:t>рублей</w:t>
      </w:r>
      <w:r>
        <w:rPr/>
        <w:t xml:space="preserve">, ОАО «Атомэнергосбыт» возврат дебиторской задолженности прошлых лет за покупку электрической энергии по договору электроснабжения в сумме </w:t>
      </w:r>
      <w:r>
        <w:rPr>
          <w:i/>
        </w:rPr>
        <w:t>23 254,38 рублей</w:t>
      </w:r>
      <w:r>
        <w:rPr/>
        <w:t xml:space="preserve"> );</w:t>
      </w:r>
    </w:p>
    <w:p>
      <w:pPr>
        <w:pStyle w:val="Normal"/>
        <w:ind w:firstLine="708"/>
        <w:rPr/>
      </w:pPr>
      <w:r>
        <w:rPr/>
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 составили 1535074,12 рублей (доходы от реализации муниципального имущества согласно договоров купли-продажи). В соответствии с:</w:t>
      </w:r>
    </w:p>
    <w:p>
      <w:pPr>
        <w:pStyle w:val="Normal"/>
        <w:ind w:firstLine="708"/>
        <w:rPr/>
      </w:pPr>
      <w:r>
        <w:rPr/>
        <w:t xml:space="preserve">-ФЗ № 178-ФЗ от 21.12.2001 «О приватизации государственного и муниципального имущества», </w:t>
      </w:r>
    </w:p>
    <w:p>
      <w:pPr>
        <w:pStyle w:val="Normal"/>
        <w:ind w:firstLine="708"/>
        <w:rPr/>
      </w:pPr>
      <w:r>
        <w:rPr/>
        <w:t xml:space="preserve">-ФЗ № 159-ФЗ от 22.07.2008 «Об особенностях отчуждения недвижимого имущества, находящегося в государственной собственности субъектов РФ или муниципальной собственности и арендуемого субъектами малого и среднего предпринимательства, и о внесении в отдельные законодательные акты РФ», </w:t>
      </w:r>
    </w:p>
    <w:p>
      <w:pPr>
        <w:pStyle w:val="Normal"/>
        <w:ind w:firstLine="708"/>
        <w:rPr/>
      </w:pPr>
      <w:r>
        <w:rPr/>
        <w:t xml:space="preserve">-Прогнозными планами приватизации  с 2015 по 2023 гг.; </w:t>
      </w:r>
    </w:p>
    <w:p>
      <w:pPr>
        <w:pStyle w:val="Normal"/>
        <w:ind w:firstLine="708"/>
        <w:rPr/>
      </w:pPr>
      <w:r>
        <w:rPr/>
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 поселений в сумме   </w:t>
      </w:r>
      <w:r>
        <w:rPr>
          <w:bCs/>
        </w:rPr>
        <w:t>311864,61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>рублей;</w:t>
      </w:r>
    </w:p>
    <w:p>
      <w:pPr>
        <w:pStyle w:val="Normal"/>
        <w:ind w:firstLine="708"/>
        <w:rPr/>
      </w:pPr>
      <w:r>
        <w:rPr/>
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 составили 5244,79</w:t>
      </w:r>
      <w:r>
        <w:rPr>
          <w:b/>
        </w:rPr>
        <w:t xml:space="preserve"> </w:t>
      </w:r>
      <w:r>
        <w:rPr/>
        <w:t xml:space="preserve"> рублей;</w:t>
      </w:r>
    </w:p>
    <w:p>
      <w:pPr>
        <w:pStyle w:val="Normal"/>
        <w:ind w:firstLine="708"/>
        <w:rPr/>
      </w:pPr>
      <w:r>
        <w:rPr/>
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) составили 272917,64  рублей;</w:t>
      </w:r>
    </w:p>
    <w:p>
      <w:pPr>
        <w:pStyle w:val="Normal"/>
        <w:ind w:firstLine="708"/>
        <w:rPr/>
      </w:pPr>
      <w:r>
        <w:rPr/>
        <w:t>Инициативные платежи от юридических  лиц по инициативному проекту № 1)  составили 275275,00 рублей (ООО «ЖКС–Ревда»)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Style22"/>
        <w:spacing w:lineRule="auto" w:line="240"/>
        <w:ind w:firstLine="708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708"/>
        <w:rPr/>
      </w:pPr>
      <w:r>
        <w:rPr>
          <w:bCs/>
        </w:rPr>
        <w:t>Всего в 2023 году из бюджета муниципального образования городское поселение Ревда Ловозерского района произведены расходы в общей сумме 180 713,74</w:t>
      </w:r>
      <w:r>
        <w:rPr>
          <w:bCs/>
          <w:color w:val="000000"/>
        </w:rPr>
        <w:t xml:space="preserve"> тыс.</w:t>
      </w:r>
      <w:r>
        <w:rPr>
          <w:bCs/>
        </w:rPr>
        <w:t xml:space="preserve"> руб., в том числе за счет:</w:t>
      </w:r>
    </w:p>
    <w:p>
      <w:pPr>
        <w:pStyle w:val="Normal"/>
        <w:spacing w:lineRule="auto" w:line="240"/>
        <w:rPr/>
      </w:pPr>
      <w:r>
        <w:rPr>
          <w:bCs/>
        </w:rPr>
        <w:t>- собственных средств бюджета – 117 238,61 тыс. руб.;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- за счет безмездных поступлений – 102 438,7 тыс. руб. (в том числе: субсидий из областного бюджета – 92 241,46 тыс. руб.; субвенций – 1 172,93 тыс. руб.,</w:t>
      </w:r>
      <w:r>
        <w:rPr>
          <w:bCs/>
          <w:i/>
        </w:rPr>
        <w:t xml:space="preserve"> </w:t>
      </w:r>
      <w:r>
        <w:rPr>
          <w:bCs/>
        </w:rPr>
        <w:t xml:space="preserve">иные межбюджетные трансферты – 9 024,31 тыс. руб.). </w:t>
      </w:r>
    </w:p>
    <w:p>
      <w:pPr>
        <w:pStyle w:val="Normal"/>
        <w:spacing w:lineRule="auto" w:line="24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700"/>
        <w:gridCol w:w="1701"/>
        <w:gridCol w:w="1560"/>
      </w:tblGrid>
      <w:tr>
        <w:trPr>
          <w:trHeight w:val="32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2, тыс.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Уточненная бюджетная росп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Экономия (+),</w:t>
            </w:r>
          </w:p>
          <w:p>
            <w:pPr>
              <w:pStyle w:val="Style22"/>
              <w:spacing w:lineRule="auto" w:line="240"/>
              <w:jc w:val="center"/>
              <w:rPr>
                <w:rFonts w:cs="Courier New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ерерасход (-)</w:t>
            </w:r>
          </w:p>
        </w:tc>
      </w:tr>
      <w:tr>
        <w:trPr>
          <w:trHeight w:val="3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both"/>
              <w:rPr>
                <w:rFonts w:cs="Courier New"/>
                <w:sz w:val="22"/>
                <w:szCs w:val="22"/>
                <w:lang w:val="ru-RU" w:eastAsia="ru-RU"/>
              </w:rPr>
            </w:pPr>
            <w:r>
              <w:rPr>
                <w:rFonts w:cs="Courier New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3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023, тыс.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Эффективное использование и распоряжение муниципальным имуществом муниципального образования городское поселение Ревда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26,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4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5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8,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недвижимости, изготовление тех.пл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, содержание и текущий ремонт ОИ МКД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лата Сбербанку по и/листу по кредитному договору в следствие выморочного имуще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бавленную стоимость, полученный с доходов по оформлению договоров на приватизацию помещений, оплата транспортного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из бюджета муниципального образования городское поселение Ревда Ловозерского муниципального района в 2023 году субсидии юридическим лицам на возмещение фактически понесенных затрат в связи с выполнением работ по ремонту общего имущества многоквартирного дома, в целях поддержки местных инициатив, за счет областного бюджета (Ремонт подъездов МКД по ул. Победы, д.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из бюджета муниципального образования городское поселение Ревда Ловозерского муниципального района в 2023 году субсидии юридическим лицам на возмещение фактически понесенных затрат в связи с выполнением работ по ремонту общего имущества многоквартирного дома, в целях поддержки местных инициатив, за счет местного бюджета (Ремонт подъездов МКД по ул. Победы, д.3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пустующих муниципальных квартир за счет местного бюджета (7 кварти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>Содержание и ремонт общего имущества МКД в части пустующих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онт систем водоснабжения и канализации в муниципальных квартирах, в том числе приобретение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и установка водонагревателей, плит в муниципальных кварти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 w:val="22"/>
                <w:szCs w:val="22"/>
              </w:rPr>
              <w:t>Возмещение физическому лицу собственнику жилого помещения изымаемого в целях сноса аварийного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Cs w:val="28"/>
              </w:rPr>
              <w:t xml:space="preserve">Субсидия УК «ЖКС – Ревд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 w:val="22"/>
                <w:szCs w:val="22"/>
              </w:rPr>
              <w:t>Ремонт пустующих муниципальных квартир за счет местного бюджета (12 квартир за счет ОБ 8546,1 тыс.руб., за счет МБ 449,8 тыс.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тепловую энергию, водоснабжение, водоот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Cs w:val="28"/>
              </w:rPr>
              <w:t>Выполнение работы по замене семи опор ЛЭП 6кВ фидера 24 ПС33(резервное электроснабжение насосной станции оз. Сычу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Закупка насосной установки повышения д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обретение материалов, соли пищевой, спец. одежды для МУП «Водокан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нспортные услуги по доставке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на участка канализационной сети (ул. Нефедова, ул. Металлург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Замена аварийного участка тепловой сети по ул. Победы, д.5 до пер. Полярный (ТК-95-ТК-9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оплата услуг по вывозу ТКО (АО «Ситиматик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Проведение научно-исследовательской работы по оценке риска качества воды при употреблении населения пгт. Рев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проектных работ по замене участка тепловой сети от ТК-16 до ЦТП «Баня» расположенного по адресу: пгт. Ревда, ул. Победы, д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работ по замене розлива отопления в нежилом здании, расположенном по адресу: ул. Умбозерская,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Экспертиза безопасности, изготовление паспорта тепловых с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ведение работ по очистке дренажной системы по улице Металлургов (троту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Выполнение работы по ремонту аварийного участка водопровода от ВК-4б до узла смешения, расположенного в жилом доме №11/1 по ул. Куз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работка технико-экономического обоснования (ТЭО) ремонта насосной станции на оз. Сыч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плата за электроэнергию пер. Полярный,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униципальная поддержка общественных организаций и гражданских инициатив в городском поселении Ревда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9,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center" w:pos="672" w:leader="none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панд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center" w:pos="672" w:leader="none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мероприятий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ь вывода войск из Афганистана, солдатская каша на 9 мая, День инвалида Приобретение подарков, сувен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center" w:pos="672" w:leader="none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овышение эффективности бюджетных расходов городского поселения Ревда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9,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91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,2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Услуги связи (в т.ч. Интер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программ: 1С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Консультант" СБИС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нт-Смета, обслуживание Интернет-сайта"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Услуги по обслуживанию программных продуктов, ДГПХ с физ. лиц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/>
              <w:t>Приобретение персональных компьютеров для работников администрации и комплектующих к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Приобретение маркированных конв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Информационно-статистически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 муниципальной службы в муниципальном образовании городское поселение Рев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68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8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1,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аховая премия по обязательному страхованию гражданской ответственности владельца опасного объекта за причинение вреда в результате аварии на опасном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ы по ремонту кровельного покрытия и водостока козырька над входом в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автомобиля легкового Haval Jol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1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по программе повышения квалификации "Техническая эксплуатация, ремонт и обслуживание тепловых энергоустановок и тепловых сетей потреблени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Мероприятия по взаимодействию со средствами массовой информации (публикация в СМИ нормативно-правовых актов, объяв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Обслуживание служебного автомоби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бытовой техники и меб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офисных кре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курьера и работы по обработке поступающей и отправляемой корреспонд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лицензии "Астрал Отчетност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по уборке служебных помещений по ДГП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целярски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зяй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судебных издерж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лата пенсии за выслугу лет (2 челов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Предупреждение и ликвидация последствий чрезвычайных ситуаций, обеспечение условий для нормальной жизнедеятельности населения муниципального образования городское поселение Ревда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6,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Софинансирование мероприятий по созданию и функционированию Е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и по предоставлению образовательных услуг по дополнительному профессиональному образованию "Оказание первой медицинской помощи пострадавшим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bCs/>
                <w:sz w:val="22"/>
                <w:szCs w:val="22"/>
              </w:rPr>
              <w:t xml:space="preserve"> «Внедрение и развитие аппаратно-программного комплекса «Безопасный город" на территории муниципального образования городское поселение Рев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7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обретение радиомоста и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идеокамер 10 шт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серв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хническое обслуживание системы видеонаблюдения АПК «Безопасный гор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Выполнение работ по установке и подключению к системе видеонаблюдения АПК «Безопасный город» уличных видеокамер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ва Е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Муниципальная поддержка малого и среднего предпринимательства в городском поселении Ревда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конкурса "Юкигассе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Проведение капитального ремонта многоквартирных домов муниципального образования городское поселение Ревда Ловозер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3,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Подготовка объектов и систем жизнеобеспечения на территории муниципального образования городское поселение Ревда Ловозерского района Мурманской области к работе в отопительный пери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82,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я бюджетов муниципальных образований на выполнение работ по замене пятнадцати опор ЛЭП ИП Саар А. 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к субсидии бюджетам муниципальных образований на выполнение работ по замене пятнадцати опор ЛЭП (резервное электроснабжение насосной станции оз.Сычу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«Энергосбережение и повышение энергетической эффективности муниципального образования городское поселение Ревда Ловозерского района на 2010-2015 годы и в перспективе до 2020 года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в муниципальных кварти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овременная денежная компенсация гражданам за расходы  по установку индивидуальных приборов учета энергоресурсов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держание и ремонт объектов благоустройства в муниципальном образовании городское поселение Ревда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19,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5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3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7,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объектов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за электроэнергию уличного освещения (Атомэнергосбы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9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держание и обслуживание объектов внешнего благоустройства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Ловозеро-Жилсерви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геодезических работ на объектах: "Благоустройство дворовой территории и проездов по между ДС №11 (ул.Комсомольская,д.23б) и МБУ ДО "ДШИ" (ул.Комсомольская, д.23а), ул.Кузина,д.9, ул.Вебера,д.6 на объекте ООО "МУРМАНСКАЯ ДОРОЖНАЯ ОРГАНИЗАЦ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геодезических работ на дворовой территории на ул. Кузина д.7/1 - д.7/4 </w:t>
            </w:r>
          </w:p>
          <w:p>
            <w:pPr>
              <w:pStyle w:val="Normal"/>
              <w:rPr/>
            </w:pPr>
            <w:r>
              <w:rPr/>
              <w:t>(ИП Смирнов А. 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рассады для озеленения пос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судебных издержек, оплата 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мест захоронений на территории мо гп Ревда Ловозерского района (ИП Клементьева Е. 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ещение затрат по погребению лиц, не имеющих родственников и без определенного места жительства (ИП Мозгов В. А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устройству дополнительного освещения (ИП Саар А. 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втотранспортная перевозка грузов по маршруту Мурманск-Ревда (транспортировка биотуалета) (ИП Литвин М. 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работ по механической и ручной расчистке от снега подъезда и крыльца здания, расположенного по адресу: пгт. Ревда, ул. Умбозерская д.1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борка несанкционированной свалки ул. Победы, д.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вку товара (пешеходное ограждение ООО ГК МЕТАЛЛЭНЕРГОХОЛД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ка и снятие уличных украшений к Дню Победы 9 мая 2023г. работы по декоративному оформлению улиц и площадей к Новому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 по демонтажу зимней деревянной горки «Сав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стеллы Памятника погибшему экипажу самолета капитана Кузина Г.И. расположенного на Холме Славы в пгт. Ревда (ИП Пилицын А. 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ыполнение работ по сбору, транспортировке и захоронение отходов не относящихся к ТКО (ООО "Ловозеро-Жилсервис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абот по монтажу освещения проходов в лесном массиве по ул.Кузина,11/2, ул. Умбозерская, д.3-д.5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ы по очистке центрального родника на площади им. Н. И. Кузнец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изделия для новогодних и рождественских праздников (ИП Аккерман Я. И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экскаватора гусеничного, фронтального погрузчика, автогидроподъемника (Автовы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отсыпке и планировке территории по ул. Побе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надувных аттракционов для проведения праздников на площади </w:t>
            </w:r>
            <w:r>
              <w:rPr>
                <w:bCs/>
                <w:sz w:val="22"/>
                <w:szCs w:val="22"/>
              </w:rPr>
              <w:t>им. Н. И. Кузнецова за счет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субсидии на приобретение надувных аттракционов для проведения праздников на площади </w:t>
            </w:r>
            <w:r>
              <w:rPr>
                <w:bCs/>
                <w:sz w:val="22"/>
                <w:szCs w:val="22"/>
              </w:rPr>
              <w:t>им. Н. И. Кузнецов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и содержание безнадзорных животных за счет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в и содержание безнадзорных животных за счет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держание объектов улично-дорожной сети, ремонт автомобильных дорог общего пользования местного значения и повышение безопасности дорожного движения, снижение дорожно-транспортного травматизма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39,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1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 по содержанию объектов и элементов улично-дорожной се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Ловозеро-Жилсервис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мочный ремонт улично-дорожной сети Место выполнения контракта: Мурманская область, пгт. Ревда, ул. Металлургов, ул. Победы, ул. Нефедова, ул. Кузина, пер. Солнечный. (ООО «Мурманская дорожная организация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тротуаров по ул. Металлургов и ул. Победы ООО «Мурманская дорожная организ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72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70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участка тротуара по ул. Победы (нечетная сторона) ООО «Мурманская дорожная организ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мочный ремонт дворовой территории МКД по адресу: Мурманская обл., пгт. Ревда, ул. Победы, д.27 ООО «Мурманская дорожная организация»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из местного бюджета к субсидии на ремонт тротуаров по ул. Металлургов и ул. Победы ООО «Мурманская дорожная организ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финансирование из местного бюджета к субсидии на ремонт участка тротуара по ул. Победы (нечетная сторона) ООО «Мурманская дорожная организ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беспечение оптимизации системы обращения с отходами производства и потребления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9,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абот по ликвидации несанкционированных свал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сбору, транспортировке и захоронение отходов (ООО "Ловозеро-Жилсервис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троительство, реконструкция и эксплуатация детских игровых, спортивных площадок и мест отдыха на территории муниципального образования городское поселение Ревда Ловоз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8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установке игрового оборудования на детской площадке, по адресу: пгт. Ревда, ул. Кузина, д.11/3. (ИП Тимофеев Р. И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устройству 3D ограждения на детской площадке, по адресу: пгт. Ревда, ул. Кузина, дом 9 (ИП Саар А. 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Молодежь-будущее посел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5,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8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27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новогодних подарков для детей школьного возраста в количестве 22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рочная и сувенирная продукция (медали, сертификаты, сладкие при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7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волонтеров регионального молодежного фестиваля «Слет Улет 2023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подарочной продукции для ребенка инвалида (планшет Torex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Обеспечение деятельности муниципального бюджетного учреждения «Культурно-спортивный цент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003,7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7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97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физической культуры и спорта в муниципальном образовании городское поселение Ревда Ловозерского района Мурма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77,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2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,89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катка и хоккейной короб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держание лыжной трас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спортивных мероприятий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Весенняя лыжня"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енство России по Ушу-саньда, Звезды Ушу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гкоатлетический пробег к Дню поб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89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мотоцикла КТМ SX 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укладчика лыжных трасс (ООО "Белый квадрат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обследованию, строительству и ограждению конструкции СТК "Скиф" (ИП Кипнис Д. И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подрамника, маятника задней подвески, двигателя с электр. стартером, комплекта колес ЭБУ EMS для кроссового мотоцик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ицинское сопровождение сорев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Формирование современной городской среды на»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ООО "МУРМАНСКАЯ ДОРОЖНАЯ ОРГАНИЗАЦ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04,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25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беспечение деятельности органов исполнительной власти по выполнению муниципальных функций и государственных полномоч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257,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1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sz w:val="22"/>
                <w:szCs w:val="22"/>
              </w:rPr>
              <w:t>20</w:t>
            </w:r>
            <w:r>
              <w:rPr>
                <w:bCs/>
                <w:sz w:val="22"/>
                <w:szCs w:val="22"/>
              </w:rPr>
              <w:t xml:space="preserve"> «Обеспечение безопасности населения»</w:t>
            </w:r>
            <w:r>
              <w:rPr/>
              <w:t xml:space="preserve"> Приобретение спец. продукции для участников С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всем муниципа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78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47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827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9,27</w:t>
            </w:r>
          </w:p>
        </w:tc>
      </w:tr>
      <w:tr>
        <w:trPr>
          <w:trHeight w:val="7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программная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0,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8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6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,1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438,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66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713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tabs>
                <w:tab w:val="clear" w:pos="708"/>
                <w:tab w:val="left" w:pos="1134" w:leader="none"/>
              </w:tabs>
              <w:autoSpaceDE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2,37</w:t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ab/>
        <w:tab/>
      </w:r>
    </w:p>
    <w:p>
      <w:pPr>
        <w:pStyle w:val="Normal"/>
        <w:spacing w:lineRule="auto" w:line="240"/>
        <w:rPr/>
      </w:pPr>
      <w:r>
        <w:rPr/>
        <w:t xml:space="preserve">Начальник финансово-экономического </w:t>
      </w:r>
    </w:p>
    <w:p>
      <w:pPr>
        <w:pStyle w:val="Normal"/>
        <w:spacing w:lineRule="auto" w:line="240"/>
        <w:rPr/>
      </w:pPr>
      <w:r>
        <w:rPr/>
        <w:t>отдела</w:t>
        <w:tab/>
        <w:tab/>
        <w:tab/>
        <w:tab/>
        <w:t xml:space="preserve">                                                                        Ю.А. Виноградова </w:t>
      </w:r>
    </w:p>
    <w:sectPr>
      <w:headerReference w:type="default" r:id="rId2"/>
      <w:footerReference w:type="default" r:id="rId3"/>
      <w:type w:val="nextPage"/>
      <w:pgSz w:w="11906" w:h="16838"/>
      <w:pgMar w:left="1418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4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z w:val="28"/>
      <w:szCs w:val="28"/>
    </w:rPr>
  </w:style>
  <w:style w:type="character" w:styleId="Style17">
    <w:name w:val="Основной текст_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Style19">
    <w:name w:val="Сильное выделение"/>
    <w:qFormat/>
    <w:rPr>
      <w:i/>
      <w:iCs/>
      <w:color w:val="4472C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Абзац списка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нак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1">
    <w:name w:val="Основной текст (2)"/>
    <w:basedOn w:val="Normal"/>
    <w:qFormat/>
    <w:pPr>
      <w:spacing w:lineRule="auto" w:line="240" w:before="0" w:after="360"/>
      <w:jc w:val="center"/>
      <w:textAlignment w:val="auto"/>
    </w:pPr>
    <w:rPr>
      <w:b/>
      <w:bCs/>
      <w:sz w:val="28"/>
      <w:szCs w:val="28"/>
      <w:lang w:val="en-US"/>
    </w:rPr>
  </w:style>
  <w:style w:type="paragraph" w:styleId="13">
    <w:name w:val="Основной текст1"/>
    <w:basedOn w:val="Normal"/>
    <w:qFormat/>
    <w:pPr>
      <w:spacing w:lineRule="auto" w:line="240"/>
      <w:ind w:firstLine="400"/>
      <w:jc w:val="left"/>
      <w:textAlignment w:val="auto"/>
    </w:pPr>
    <w:rPr>
      <w:sz w:val="20"/>
      <w:szCs w:val="20"/>
    </w:rPr>
  </w:style>
  <w:style w:type="paragraph" w:styleId="Style26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widowControl/>
      <w:spacing w:lineRule="auto" w:line="240"/>
      <w:ind w:left="708" w:hanging="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11:00Z</dcterms:created>
  <dc:creator>User</dc:creator>
  <dc:description/>
  <cp:keywords/>
  <dc:language>en-US</dc:language>
  <cp:lastModifiedBy>Глав. бухгалтер</cp:lastModifiedBy>
  <cp:lastPrinted>2024-04-15T20:25:00Z</cp:lastPrinted>
  <dcterms:modified xsi:type="dcterms:W3CDTF">2024-04-17T13:22:00Z</dcterms:modified>
  <cp:revision>106</cp:revision>
  <dc:subject/>
  <dc:title>П О Я С Н И Т Е Л Ь Н А Я    З А П И С К А</dc:title>
</cp:coreProperties>
</file>