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ПОСЕЛЕНИЯ РЕВДА ЛОВОЗЕРСК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 двадцать четвертое заседание 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декабря 2017 года</w:t>
        <w:tab/>
        <w:tab/>
        <w:tab/>
        <w:tab/>
        <w:tab/>
        <w:tab/>
        <w:tab/>
        <w:tab/>
        <w:t>№ 202-03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ОСНОВНЫХ ХАРАКТЕРИСТИКАХ  БЮДЖ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ОДСКОЕ ПОСЕЛЕНИЕ РЕВДА ЛОВОЗЕ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2018 ГОД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едставленный начальником финансово-экономического отдела администрации муниципального образования городское поселение Ревда Ловозерского района бюджет на 2018 год и на плановый период 2019 и 2020 годов, руководствуясь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ным Кодексом Российской Федерации, Уставом городского поселения Ревда Ловозерского района и Положением о бюджетном процессе в муниципальном образовании городское поселение Ревда Ловозерского района, Совет депутатов городского поселения Ревда Ловозерского района   решил: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в первом чтении основные характеристики бюджета муниципального образования городское поселение Ревда Ловозерского района (местного бюджета) на 2018 год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Общий объем доходов  в  сумме </w:t>
      </w:r>
      <w:r>
        <w:rPr>
          <w:rFonts w:cs="Times New Roman" w:ascii="Times New Roman" w:hAnsi="Times New Roman"/>
          <w:bCs/>
          <w:sz w:val="24"/>
          <w:szCs w:val="24"/>
        </w:rPr>
        <w:t>83 525,43209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,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бщий объем расходов  в сумме 83 526,06946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Дефицит местного бюджета    в сумме 0,63737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е поселение Ревд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Ловозерского района</w:t>
        <w:tab/>
        <w:tab/>
        <w:tab/>
        <w:tab/>
        <w:tab/>
        <w:tab/>
        <w:tab/>
        <w:tab/>
        <w:t>В.В.Агалак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2:52:00Z</dcterms:created>
  <dc:creator>User</dc:creator>
  <dc:description/>
  <dc:language>en-US</dc:language>
  <cp:lastModifiedBy>Валентина</cp:lastModifiedBy>
  <cp:lastPrinted>2013-01-12T13:35:00Z</cp:lastPrinted>
  <dcterms:modified xsi:type="dcterms:W3CDTF">2017-12-25T12:52:00Z</dcterms:modified>
  <cp:revision>2</cp:revision>
  <dc:subject/>
  <dc:title>СОВЕТ ДЕПУТАТОВ ГОРОДСКОГО ПОСЕЛЕНИЯ РЕВДА ЛОВОЗЕРСКОГО РАЙОНА</dc:title>
</cp:coreProperties>
</file>