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ПОСЕЛЕНИЯ РЕВ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2020 года</w:t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 УТВЕРЖДЕНИИ ОТЧЕТА ОБ ИСПОЛНЕНИИ БЮДЖЕТ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МУНИЦИПАЛЬНОГО ОБРАЗОВАНИЯ ГОРОДСКОГО ПОСЕЛЕНИЯ РЕВДА ЛОВОЗЕРСКОГО РАЙОНА З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Рассмотрев отчет об исполнении бюджета муниципального образования городское поселение Ревда Ловозерского района за 2019 год, в соответствии со статьями 264.5, 264.6 Бюджетного кодекса Российской Федерации, руководствуясь Положением «О бюджетном процессе в муниципальном  образовании городское поселение Ревда Ловозерского района», Совет депутатов городского поселения Ревда Ловозерского района 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отчет  об исполнении бюджета муниципального образования   городское   поселение Ревда Ловозерского района за 2019 год по доходам в  сумме    109782,80749 тыс.руб., по расходам – в сумме 108791,88098 тыс.руб., с превышением доходов над расходами (профицит бюджета) в сумме 990,92651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исполнение по:</w:t>
      </w:r>
    </w:p>
    <w:p>
      <w:pPr>
        <w:pStyle w:val="Normal"/>
        <w:ind w:firstLine="708"/>
        <w:jc w:val="both"/>
        <w:rPr/>
      </w:pPr>
      <w:r>
        <w:rPr/>
        <w:t xml:space="preserve">- доходам бюджета муниципального образования городское поселение Ревда Ловозерского района за 2019 год по кодам классификации доходов бюджета согласно приложениям № 1 и №2 к настоящему Решению; </w:t>
      </w:r>
    </w:p>
    <w:p>
      <w:pPr>
        <w:pStyle w:val="Normal"/>
        <w:jc w:val="both"/>
        <w:rPr/>
      </w:pPr>
      <w:r>
        <w:rPr/>
        <w:tab/>
        <w:t>- расходам бюджета муниципального образования городское поселение Ревда Ловозерского района за 2019 год по ведомственной структуре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- расходам бюджета муниципального образования городское поселение Ревда Ловозерского района за 2019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/>
        <w:tab/>
        <w:t>- источникам финансирования дефицита бюджета муниципального образования городское поселение Ревда Ловозерского района за 2019 год по кодам классификации источников финансирования дефицитов бюджетов согласно приложениям № 5 и № 6 к настоящему Решению;</w:t>
      </w:r>
    </w:p>
    <w:p>
      <w:pPr>
        <w:pStyle w:val="Normal"/>
        <w:jc w:val="both"/>
        <w:rPr/>
      </w:pPr>
      <w:r>
        <w:rPr/>
        <w:tab/>
        <w:t xml:space="preserve"> - расходам на реализацию муниципальных программ, финансируемых из бюджета муниципального образования городское поселение Ревда за 2019 год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/>
        <w:t>3. Настоящее     Решение      вступает  в   силу   с момента 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возерского района</w:t>
        <w:tab/>
        <w:tab/>
        <w:tab/>
        <w:tab/>
        <w:tab/>
        <w:tab/>
        <w:tab/>
        <w:t xml:space="preserve">          В.В.Агал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5:00Z</dcterms:created>
  <dc:creator>User</dc:creator>
  <dc:description/>
  <cp:keywords/>
  <dc:language>en-US</dc:language>
  <cp:lastModifiedBy>User</cp:lastModifiedBy>
  <cp:lastPrinted>2013-05-27T09:36:00Z</cp:lastPrinted>
  <dcterms:modified xsi:type="dcterms:W3CDTF">2020-03-05T06:02:00Z</dcterms:modified>
  <cp:revision>30</cp:revision>
  <dc:subject/>
  <dc:title>СОВЕТ ДЕПУТАТОВ ГОРОДСКОГО ПОСЕЛЕНИЯ РЕВДА </dc:title>
</cp:coreProperties>
</file>