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 О Я С Н И Т Е Л Ь Н А Я    З А П И С К 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городское поселение Ревда Ловозерского района за 2019 год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/>
      </w:pPr>
      <w:r>
        <w:rPr/>
        <w:t>Основные характеристики исполненного бюджета муниципального образования городское поселение Ревда Ловозерского района за 2019 год:</w:t>
      </w:r>
    </w:p>
    <w:p>
      <w:pPr>
        <w:pStyle w:val="Normal"/>
        <w:spacing w:lineRule="auto" w:line="240"/>
        <w:ind w:firstLine="708"/>
        <w:rPr/>
      </w:pPr>
      <w:r>
        <w:rPr/>
        <w:t>доходы – 109 782 807,49 рублей;</w:t>
      </w:r>
    </w:p>
    <w:p>
      <w:pPr>
        <w:pStyle w:val="Normal"/>
        <w:spacing w:lineRule="auto" w:line="240"/>
        <w:ind w:firstLine="708"/>
        <w:rPr/>
      </w:pPr>
      <w:r>
        <w:rPr/>
        <w:t>расходы – 108 791 880,98 рублей;</w:t>
      </w:r>
    </w:p>
    <w:p>
      <w:pPr>
        <w:pStyle w:val="Normal"/>
        <w:spacing w:lineRule="auto" w:line="240"/>
        <w:ind w:firstLine="708"/>
        <w:rPr/>
      </w:pPr>
      <w:r>
        <w:rPr/>
        <w:t>профицит  – 990 926,51 рублей.</w:t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spacing w:lineRule="auto" w:line="240"/>
        <w:ind w:firstLine="708"/>
        <w:rPr/>
      </w:pPr>
      <w:r>
        <w:rPr/>
        <w:t>Структура доходов бюджета городского поселения выглядит следующим образом: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64"/>
        <w:gridCol w:w="1424"/>
        <w:gridCol w:w="1481"/>
        <w:gridCol w:w="1466"/>
        <w:gridCol w:w="1424"/>
        <w:gridCol w:w="1431"/>
      </w:tblGrid>
      <w:tr>
        <w:trPr>
          <w:tblHeader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исполнение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исполнения в %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ответствии с Решением о бюджете на 2019 год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соответствии с Решением о бюджете на 2019 год с изменениями,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плановых показателей в соответствии с Решением о бюджете на 2019 год,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плановых показателей в соответствии с Решением о бюджете на 2019 год с изменени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 56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0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72 890,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119 391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 051,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 776,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447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6 67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8  699,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863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 1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7 707,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 12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99 660,96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логовые дох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719 391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267 941,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939 734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 земельных участков, находящихся на территории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601 823,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9 888,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 825,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 имущества, находящегося в собственности городского посе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936 6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672 000,00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2 512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доходов от использования имущества и прав, находящихся в муниципальной собствен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175,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979 372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986,3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6 041,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543 315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9 458,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8 895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828,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186,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Итого неналоговые дох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 724 130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26 461,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507 937,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СОБСТВЕННЫЕ НАЛОГОВЫЕ И НЕНАЛОГОВЫЕ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443 522,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594 403,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447 672,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 208 37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208 376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208 376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на поддержку мер по обеспечению сбалансированности бюдж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 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05 329,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96 972,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24 959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 100 3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389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 02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775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77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 ОТ ДРУГИЗ БЮДЖЕТОВ БЮДЖЕТНО СИСТЕМЫ Р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9 114 025,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899 512,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335 135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1 557 548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493 915,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782 807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В составе собственных доходов бюджета не администрируются  финансовым органом поселения следующие виды доходов:</w:t>
      </w:r>
    </w:p>
    <w:p>
      <w:pPr>
        <w:pStyle w:val="Normal"/>
        <w:spacing w:lineRule="auto" w:line="240"/>
        <w:ind w:firstLine="708"/>
        <w:rPr/>
      </w:pPr>
      <w:r>
        <w:rPr/>
        <w:t>- налоговые ( администратор -  Межрайонная ИФНС № 5 по Мурманской области);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- доходы, получаемые в виде арендной платы и от продажи земельных участков, государственная собственность на которые не разграничена и которые расположены в границах поселений. В соответствии с законом Мурманской области от 31.12.2003 г. № 462-01-ЗМО «Об основах регулирования земельных отношений в Мурманской области» до разграничения государственной собственности на землю, распоряжение земельными участками, а соответственно, и администрирование соответствующих доходов, осуществляют органы местного самоуправления муниципальных районов. </w:t>
      </w:r>
    </w:p>
    <w:p>
      <w:pPr>
        <w:pStyle w:val="Normal"/>
        <w:spacing w:lineRule="auto" w:line="240"/>
        <w:ind w:firstLine="708"/>
        <w:rPr/>
      </w:pPr>
      <w:r>
        <w:rPr/>
        <w:t xml:space="preserve"> </w:t>
      </w:r>
      <w:r>
        <w:rPr/>
        <w:t>По этой причине, проанализировать исполнение вышеназванных доходов не представляется возможным.</w:t>
      </w:r>
    </w:p>
    <w:p>
      <w:pPr>
        <w:pStyle w:val="Normal"/>
        <w:spacing w:lineRule="auto" w:line="240"/>
        <w:ind w:firstLine="708"/>
        <w:rPr/>
      </w:pPr>
      <w:r>
        <w:rPr/>
        <w:t xml:space="preserve">Установленные Решением о бюджете на 2019 год плановые бюджетные назначения по неадминистрируемым доходам корректировались в течение года по факту исполнения.  </w:t>
      </w:r>
    </w:p>
    <w:p>
      <w:pPr>
        <w:pStyle w:val="Normal"/>
        <w:spacing w:lineRule="auto" w:line="240"/>
        <w:ind w:firstLine="708"/>
        <w:rPr/>
      </w:pPr>
      <w:r>
        <w:rPr/>
        <w:t>Причинами отклонений от установленных Решением о местном бюджете (без учета внесенных изменений) плановых назначений по поступлениям собственных неналоговых доходов, администратором которых является финансовый орган городского поселения, являются:</w:t>
      </w:r>
    </w:p>
    <w:p>
      <w:pPr>
        <w:pStyle w:val="Normal"/>
        <w:spacing w:lineRule="auto" w:line="240"/>
        <w:ind w:firstLine="708"/>
        <w:rPr/>
      </w:pPr>
      <w:r>
        <w:rPr/>
        <w:t xml:space="preserve">а) план по Государственной пошлине </w:t>
      </w:r>
      <w:r>
        <w:rPr>
          <w:b/>
        </w:rPr>
        <w:t>не выполнен на сумму 1700 руб.</w:t>
      </w:r>
      <w:r>
        <w:rPr/>
        <w:t xml:space="preserve"> в связи со снижением обращений на выдачу специальных разрешений (в 2018 году выдалось 3 разрешения, а в 2019 году 1 разрешение);</w:t>
      </w:r>
    </w:p>
    <w:p>
      <w:pPr>
        <w:pStyle w:val="Normal"/>
        <w:spacing w:lineRule="auto" w:line="240"/>
        <w:ind w:firstLine="708"/>
        <w:rPr/>
      </w:pPr>
      <w:r>
        <w:rPr/>
        <w:t xml:space="preserve">б) план по плате за аренду муниципального имущества </w:t>
      </w:r>
      <w:r>
        <w:rPr>
          <w:b/>
        </w:rPr>
        <w:t>не</w:t>
      </w:r>
      <w:r>
        <w:rPr/>
        <w:t xml:space="preserve"> </w:t>
      </w:r>
      <w:r>
        <w:rPr>
          <w:b/>
        </w:rPr>
        <w:t>выполнен на сумму 234107,85руб.</w:t>
      </w:r>
      <w:r>
        <w:rPr/>
        <w:t xml:space="preserve"> в связи с увеличением размера кредиторской задолженности  по состоянию на 01.01.2020 года.  </w:t>
      </w:r>
    </w:p>
    <w:p>
      <w:pPr>
        <w:pStyle w:val="Normal"/>
        <w:spacing w:lineRule="auto" w:line="240"/>
        <w:ind w:firstLine="708"/>
        <w:rPr/>
      </w:pPr>
      <w:r>
        <w:rPr/>
        <w:t>в)</w:t>
      </w:r>
      <w:r>
        <w:rPr>
          <w:sz w:val="20"/>
          <w:szCs w:val="20"/>
        </w:rPr>
        <w:t xml:space="preserve"> </w:t>
      </w:r>
      <w:r>
        <w:rPr/>
        <w:t xml:space="preserve">Доходы от оказания платных услуг и компенсации затрат государства – плановые показатели </w:t>
      </w:r>
      <w:r>
        <w:rPr>
          <w:b/>
        </w:rPr>
        <w:t>не выполнены на сумму 393330,85 руб</w:t>
      </w:r>
      <w:r>
        <w:rPr/>
        <w:t>. в связи с увеличением размера кредиторской задолженности  по состоянию на 01.01.2020 года.</w:t>
      </w:r>
    </w:p>
    <w:p>
      <w:pPr>
        <w:pStyle w:val="Normal"/>
        <w:spacing w:lineRule="auto" w:line="240"/>
        <w:ind w:firstLine="708"/>
        <w:rPr/>
      </w:pPr>
      <w:r>
        <w:rPr/>
        <w:t xml:space="preserve">в) доходы от продажи материальных и нематериальных активов – плановые </w:t>
      </w:r>
      <w:r>
        <w:rPr>
          <w:b/>
        </w:rPr>
        <w:t xml:space="preserve">показатели перевыполнены  на сумму 1705580,23руб. </w:t>
      </w:r>
      <w:r>
        <w:rPr/>
        <w:t>из-за перевыполнения Прогнозного плана приватизации муниципального имущества на 2019 год и продажей объектов недвижимости субъектам малого предпринимательства в соответствии с федеральным законом от 22.07.2008 г. № 159-ФЗ «Об особенностях отчуждения недвижимого имущества, находящего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;</w:t>
      </w:r>
    </w:p>
    <w:p>
      <w:pPr>
        <w:pStyle w:val="Normal"/>
        <w:spacing w:lineRule="auto" w:line="240"/>
        <w:ind w:firstLine="708"/>
        <w:rPr/>
      </w:pPr>
      <w:r>
        <w:rPr/>
        <w:t xml:space="preserve">По виду доходов «Штрафы, санкции, возмещение ущерба» удержаны с подрядчика незапланированные средства за нарушение законодательства Российской Федерации о размещении заказов на поставки товаров, выполнение работ, оказание услуг в сумме </w:t>
      </w:r>
      <w:r>
        <w:rPr>
          <w:b/>
        </w:rPr>
        <w:t>540 186,77руб.</w:t>
      </w:r>
    </w:p>
    <w:p>
      <w:pPr>
        <w:pStyle w:val="Normal"/>
        <w:spacing w:lineRule="auto" w:line="240"/>
        <w:ind w:firstLine="708"/>
        <w:rPr/>
      </w:pPr>
      <w:r>
        <w:rPr/>
        <w:t>По виду доходов «Государственная пошлина» отражены расходы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(ООО «Ловозерский ГОК»).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ные в 2019 году бюджету городского поселения Ревда </w:t>
      </w:r>
      <w:r>
        <w:rPr>
          <w:rFonts w:cs="Times New Roman" w:ascii="Times New Roman" w:hAnsi="Times New Roman"/>
          <w:b/>
          <w:i/>
          <w:sz w:val="24"/>
          <w:szCs w:val="24"/>
        </w:rPr>
        <w:t>межбюджетные   трансферты</w:t>
      </w:r>
      <w:r>
        <w:rPr>
          <w:rFonts w:cs="Times New Roman" w:ascii="Times New Roman" w:hAnsi="Times New Roman"/>
          <w:sz w:val="24"/>
          <w:szCs w:val="24"/>
        </w:rPr>
        <w:t xml:space="preserve"> составили: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дотация на выравнивание бюджетной обеспеченности</w:t>
      </w:r>
      <w:r>
        <w:rPr>
          <w:rFonts w:cs="Times New Roman" w:ascii="Times New Roman" w:hAnsi="Times New Roman"/>
          <w:sz w:val="24"/>
          <w:szCs w:val="24"/>
        </w:rPr>
        <w:t xml:space="preserve">  городского поселения Ревда в сумме, предусмотренной Решением Ловозерского районного Совета «О бюджете муниципального образования Ловозерский район на 2019 год и плановый период 2020 и 2021годов» и Решением  Совета депутатов городского поселения Ревда – </w:t>
      </w:r>
      <w:r>
        <w:rPr>
          <w:rFonts w:cs="Times New Roman" w:ascii="Times New Roman" w:hAnsi="Times New Roman"/>
          <w:b/>
          <w:sz w:val="24"/>
          <w:szCs w:val="24"/>
        </w:rPr>
        <w:t>33 208 376,00 руб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дотация бюджетам на поддержку мер по обеспечению сбалансированности бюджета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Ревда в сумме, предусмотренной Решением Ловозерского районного Совета «О бюджете муниципального образования Ловозерский район на 2019 год и плановый период 2020 и 2021годов» и Решением  Совета депутатов городского поселения Ревда – </w:t>
      </w:r>
      <w:r>
        <w:rPr>
          <w:rFonts w:cs="Times New Roman" w:ascii="Times New Roman" w:hAnsi="Times New Roman"/>
          <w:b/>
          <w:sz w:val="24"/>
          <w:szCs w:val="24"/>
        </w:rPr>
        <w:t>5 000 000,00 руб.,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ем предоставленных </w:t>
      </w:r>
      <w:r>
        <w:rPr>
          <w:rFonts w:cs="Times New Roman" w:ascii="Times New Roman" w:hAnsi="Times New Roman"/>
          <w:b/>
          <w:i/>
          <w:sz w:val="24"/>
          <w:szCs w:val="24"/>
        </w:rPr>
        <w:t>субсид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офинансирование расходных обязательств, возникающих при исполнении полномочий органов местного самоуправления по вопросам местного значения в объеме, предусмотренном Решением Ловозерского районного Совета «О бюджете муниципального образования Ловозерский район на 2019 год и плановый период 2020 и 2021 годов» и Решением  Совета депутатов ГП Ревда «О бюджете МО ГП Ревда на 2019 год и плановый период 2020 и 2021 годов»  составил фактически в 2019 г.– </w:t>
      </w:r>
      <w:r>
        <w:rPr>
          <w:rFonts w:cs="Times New Roman" w:ascii="Times New Roman" w:hAnsi="Times New Roman"/>
          <w:b/>
          <w:sz w:val="24"/>
          <w:szCs w:val="24"/>
        </w:rPr>
        <w:t>33 624 959,40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б., в т.ч.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бсидии бюджетам  городских поселений на обеспечение бесперебойною функционирования и повышение энергетической эффективности объектов и систем жизнеобеспечения муниципальных образований  Мурманской области -4745221,45руб.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-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605100,16руб.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бсидия на софинансирование расходов, направляемых на оплату труда и начисления на выплаты по оплате труда работникам муниципальных учреждений - 7603600 руб.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бсидия на мероприятия по формированию электронного правительства техническое (сопровождение программного обеспечения «Система автоматизированного рабочего места муниципального образования») -4389,95руб.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бсидия  на поддержку местных инициатив – 774625,00руб.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убсидия на софинансирование расходных обязательств муниципальных образований на оплату взносов на капитальный ремонт за муниципальный жилой фонд многоквартирных домах в Мурманской области -727662,84 руб.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бсидия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- 1700000,00 руб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Субсидия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– 4464360,00руб.</w:t>
      </w:r>
    </w:p>
    <w:p>
      <w:pPr>
        <w:pStyle w:val="Style15"/>
        <w:spacing w:lineRule="auto" w:line="240"/>
        <w:ind w:left="106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С</w:t>
      </w:r>
      <w:r>
        <w:rPr>
          <w:rFonts w:cs="Times New Roman" w:ascii="Times New Roman" w:hAnsi="Times New Roman"/>
          <w:b/>
          <w:i/>
          <w:sz w:val="24"/>
          <w:szCs w:val="24"/>
        </w:rPr>
        <w:t>убвенции</w:t>
      </w:r>
      <w:r>
        <w:rPr>
          <w:rFonts w:cs="Times New Roman" w:ascii="Times New Roman" w:hAnsi="Times New Roman"/>
          <w:sz w:val="24"/>
          <w:szCs w:val="24"/>
        </w:rPr>
        <w:t xml:space="preserve"> в целях финансового обеспечения расходных обязательств местного бюджета, возникающих при исполнении государственных полномочий Российской Федерации и Мурманской области, </w:t>
      </w:r>
      <w:r>
        <w:rPr>
          <w:rFonts w:cs="Times New Roman" w:ascii="Times New Roman" w:hAnsi="Times New Roman"/>
          <w:b/>
          <w:sz w:val="24"/>
          <w:szCs w:val="24"/>
        </w:rPr>
        <w:t>предоставлены в сумме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ой Решением Ловозерского районного Совета «О бюджете муниципального образования Ловозерский район на  2019 год и плановый период 2020 и 2021 годов» и Решением  Совета депутатов ГП Ревда «О бюджете МО ГП Ревда на 2019 год и плановый период 2020 и 2021 годов» - </w:t>
      </w:r>
      <w:r>
        <w:rPr>
          <w:rFonts w:cs="Times New Roman" w:ascii="Times New Roman" w:hAnsi="Times New Roman"/>
          <w:b/>
          <w:sz w:val="24"/>
          <w:szCs w:val="24"/>
        </w:rPr>
        <w:t>862 025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уб., в т.ч. :     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убвенция на исполнение полномочий по осуществлению первичного воинского учета- 404 200 руб.; 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бвенция на  осуществление отдельных государственных полномочий МО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- 4000 руб.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бвенция бюджетам муниципальных образований Мурманской области на осуществление деятельности по регулированию численности бродячих животных, проводимой в рамках эксплуатации объектов благоустройства -453825 руб.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100 «ОБЩЕГОСУДАРСТВЕННЫЕ ВОПРОСЫ»</w:t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подразделу 01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ункционирование высшего должностного лица субъекта  Российской Федерации и органа местного самоуправления» </w:t>
      </w:r>
      <w:r>
        <w:rPr>
          <w:rFonts w:cs="Times New Roman" w:ascii="Times New Roman" w:hAnsi="Times New Roman"/>
          <w:sz w:val="24"/>
          <w:szCs w:val="24"/>
        </w:rPr>
        <w:t>расходы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главы муниципального образования городское поселение Ревда не производились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/>
        <w:t>т.к. глава муниципального образования выбран не был: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29"/>
        <w:gridCol w:w="1800"/>
        <w:gridCol w:w="1800"/>
        <w:gridCol w:w="2346"/>
      </w:tblGrid>
      <w:tr>
        <w:trPr>
          <w:trHeight w:val="1548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сход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ая бюджетная роспись на  2019 год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ые расходы в 2019 году, руб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асход (-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Причины отклонений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423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423,72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Глава муниципального образования в 4 квартале  выбран не бы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ия на ФОТ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8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880,0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489 74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489 742,55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подразделу 010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  <w:r>
        <w:rPr>
          <w:rFonts w:cs="Times New Roman" w:ascii="Times New Roman" w:hAnsi="Times New Roman"/>
          <w:sz w:val="24"/>
          <w:szCs w:val="24"/>
        </w:rPr>
        <w:t xml:space="preserve">произведены расходы на обеспечение деятельности Совета депутатов городского поселения Ревда Ловозерского района  в сумме </w:t>
      </w:r>
      <w:r>
        <w:rPr>
          <w:rFonts w:cs="Times New Roman" w:ascii="Times New Roman" w:hAnsi="Times New Roman"/>
          <w:b/>
          <w:sz w:val="24"/>
          <w:szCs w:val="24"/>
        </w:rPr>
        <w:t>50 000,00 руб</w:t>
      </w:r>
      <w:r>
        <w:rPr/>
        <w:t>.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99"/>
        <w:gridCol w:w="1504"/>
        <w:gridCol w:w="1787"/>
        <w:gridCol w:w="2388"/>
      </w:tblGrid>
      <w:tr>
        <w:trPr>
          <w:trHeight w:val="11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сходов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СГУ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ая бюджетная роспись на  2019 год,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ые расходы в 2019 году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  <w:r>
              <w:rPr>
                <w:b/>
              </w:rPr>
              <w:tab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асход 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тклонений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услуги, всег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88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880,00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ланированные расходы произведены в меньшем объеме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Юридические услуг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99 88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880,00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подразделу 0104</w:t>
      </w:r>
      <w:r>
        <w:rPr>
          <w:rFonts w:cs="Times New Roman" w:ascii="Times New Roman" w:hAnsi="Times New Roman"/>
          <w:b/>
          <w:sz w:val="24"/>
          <w:szCs w:val="24"/>
        </w:rPr>
        <w:t xml:space="preserve">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>
          <w:rFonts w:cs="Times New Roman" w:ascii="Times New Roman" w:hAnsi="Times New Roman"/>
          <w:sz w:val="24"/>
          <w:szCs w:val="24"/>
        </w:rPr>
        <w:t xml:space="preserve"> произведены расходы в общей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4 159 279,63 рублей,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</w:t>
      </w:r>
      <w:r>
        <w:rPr>
          <w:rFonts w:cs="Times New Roman" w:ascii="Times New Roman" w:hAnsi="Times New Roman"/>
          <w:b/>
          <w:sz w:val="24"/>
          <w:szCs w:val="24"/>
        </w:rPr>
        <w:t xml:space="preserve"> содержание главы местн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в сумме  </w:t>
      </w:r>
      <w:r>
        <w:rPr>
          <w:rFonts w:cs="Times New Roman" w:ascii="Times New Roman" w:hAnsi="Times New Roman"/>
          <w:b/>
          <w:sz w:val="24"/>
          <w:szCs w:val="24"/>
        </w:rPr>
        <w:t>943 511,21 руб</w:t>
      </w:r>
      <w:r>
        <w:rPr>
          <w:rFonts w:cs="Times New Roman" w:ascii="Times New Roman" w:hAnsi="Times New Roman"/>
          <w:sz w:val="24"/>
          <w:szCs w:val="24"/>
        </w:rPr>
        <w:t>., в том числе  на выплату денежного содержания в сумме 727 089, 74 руб. и начислений на фонд оплаты труда в сумме 216 421,47 руб.</w:t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компенсационные выплаты, производимые уволенным муниципальным служащим, замещающим должности муниципальной службы, учрежденные для непосредственного обеспечения исполнения полномочий лица, замещающего муниципальную должность, в связи с истечением срока полномочий указанного лица – </w:t>
      </w:r>
      <w:r>
        <w:rPr>
          <w:rFonts w:cs="Times New Roman" w:ascii="Times New Roman" w:hAnsi="Times New Roman"/>
          <w:b/>
          <w:sz w:val="24"/>
          <w:szCs w:val="24"/>
        </w:rPr>
        <w:t>204 180,54</w:t>
      </w:r>
      <w:r>
        <w:rPr/>
        <w:t xml:space="preserve"> руб.;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014"/>
        <w:gridCol w:w="194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год,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 089, 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 089, 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ия на Ф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421,4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421,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3 511,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3 511,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пенсационные выплаты  (неиспользованные отпус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010,9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010,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169,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169,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180,5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180,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7 691,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7 691,7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на</w:t>
      </w:r>
      <w:r>
        <w:rPr>
          <w:rFonts w:cs="Times New Roman" w:ascii="Times New Roman" w:hAnsi="Times New Roman"/>
          <w:b/>
          <w:sz w:val="24"/>
          <w:szCs w:val="24"/>
        </w:rPr>
        <w:t xml:space="preserve"> содержание аппарата и обеспечение деятельности местн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в сумме  </w:t>
      </w:r>
      <w:r>
        <w:rPr>
          <w:rFonts w:cs="Times New Roman" w:ascii="Times New Roman" w:hAnsi="Times New Roman"/>
          <w:b/>
          <w:sz w:val="24"/>
          <w:szCs w:val="24"/>
        </w:rPr>
        <w:t>13 011 421,8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на:</w:t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</w:rPr>
        <w:t>выплату заработной платы – 9 635 728,03 руб.;</w:t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</w:rPr>
        <w:t>прочие выплаты работникам администрации – 186 105, 92 руб.;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</w:rPr>
        <w:t>начисления на фонд оплаты труда – 2 953 751,08 руб.;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</w:rPr>
        <w:t>на единовременное поощрение за многолетнюю безупречную муниципальную службу, выплачиваемое муниципальным служащим – 235 836,84 руб.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676"/>
        <w:gridCol w:w="2104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-),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</w:tr>
      <w:tr>
        <w:trPr>
          <w:trHeight w:val="4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8 795,3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8 795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ащие, не отнесенные к муниципальны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4 40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4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ФО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2 351,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2 35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тный проезд в отпу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105, 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105, 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, осуществляющие техническое обесп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532,7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53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ачисления на ФОТ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176,6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176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ый служащ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овременное поощр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35 836,8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35 83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71 222,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71 222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11 421,8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11 42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Штатная численность муниципальных служащих  на 31.12.2019 г. (без главы администрации) -  13 человек, среднегодовая  численность – 13 чел.</w:t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Штатная численность служащих, не отнесенных к муниципальным, на 31.12.2019 г – 4 чел., среднегодовая  численность – 4 чел.</w:t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Штатная численность работников, осуществляющих техническое обеспечение деятельности администрации – 1 чел., среднегодовая  численность – 1 чел.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расходы</w:t>
      </w:r>
      <w:r>
        <w:rPr>
          <w:rFonts w:cs="Times New Roman" w:ascii="Times New Roman" w:hAnsi="Times New Roman"/>
          <w:sz w:val="24"/>
          <w:szCs w:val="24"/>
        </w:rPr>
        <w:t xml:space="preserve">  на осуществление уставной деятельности местной администрации составили  </w:t>
      </w:r>
      <w:r>
        <w:rPr>
          <w:rFonts w:cs="Times New Roman" w:ascii="Times New Roman" w:hAnsi="Times New Roman"/>
          <w:b/>
          <w:sz w:val="24"/>
          <w:szCs w:val="24"/>
        </w:rPr>
        <w:t>166,01</w:t>
      </w:r>
      <w:r>
        <w:rPr>
          <w:rFonts w:cs="Times New Roman" w:ascii="Times New Roman" w:hAnsi="Times New Roman"/>
          <w:sz w:val="24"/>
          <w:szCs w:val="24"/>
        </w:rPr>
        <w:t xml:space="preserve">  рублей, в том числе:</w:t>
      </w:r>
    </w:p>
    <w:tbl>
      <w:tblPr>
        <w:tblW w:w="101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800"/>
        <w:gridCol w:w="1620"/>
        <w:gridCol w:w="118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чины отклоне-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ни за несвоевременную уплату налог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6,0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6,0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подразделу 0107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еспечение проведения выборов и референдумов»</w:t>
      </w:r>
      <w:r>
        <w:rPr>
          <w:rFonts w:cs="Times New Roman" w:ascii="Times New Roman" w:hAnsi="Times New Roman"/>
          <w:sz w:val="24"/>
          <w:szCs w:val="24"/>
        </w:rPr>
        <w:t xml:space="preserve"> произведены расходы в общей сумме </w:t>
      </w:r>
      <w:r>
        <w:rPr>
          <w:rFonts w:cs="Times New Roman" w:ascii="Times New Roman" w:hAnsi="Times New Roman"/>
          <w:b/>
          <w:sz w:val="24"/>
          <w:szCs w:val="24"/>
        </w:rPr>
        <w:t>455 030,00 рублей.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014"/>
        <w:gridCol w:w="194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год,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 (выборы депутатов Совета депутатов ГП Рев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 03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 0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 03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 0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подразделу 0111</w:t>
      </w:r>
      <w:r>
        <w:rPr>
          <w:rFonts w:cs="Times New Roman" w:ascii="Times New Roman" w:hAnsi="Times New Roman"/>
          <w:b/>
          <w:sz w:val="24"/>
          <w:szCs w:val="24"/>
        </w:rPr>
        <w:t xml:space="preserve"> «Резервные фонды местных администраций» </w:t>
      </w:r>
      <w:r>
        <w:rPr>
          <w:rFonts w:cs="Times New Roman" w:ascii="Times New Roman" w:hAnsi="Times New Roman"/>
          <w:sz w:val="24"/>
          <w:szCs w:val="24"/>
        </w:rPr>
        <w:t>расходы не производилис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-за отсутствия потребности.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014"/>
        <w:gridCol w:w="194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год,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,00</w:t>
            </w:r>
          </w:p>
        </w:tc>
      </w:tr>
    </w:tbl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подразделу 0113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сходы на другие общегосударственные вопросы» произведены расходы в общей сумме 4 694 888,85 рублей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800"/>
        <w:gridCol w:w="1546"/>
        <w:gridCol w:w="133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ктические расходы в 2019 году, руб.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-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7 50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 509,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 0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дастровых  работ по межеванию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Оценка недвижимости  (пустующие муниципальные квартиры, земельный учас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пяти домов (ООО Агротехпром  МК м№49-19 от 22.05.20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МК планируется в 2020 г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4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46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муниципального административн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4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45,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яз. страхование автогражданской ответственности 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го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45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45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 с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3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33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на имущество каз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2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2 «Муниципальная поддержка общественных организаций и гражданских инициатив в городском поселении Ревда Ловозер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54 361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54 361,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«Обустройство входа в зд,расп. По ул.Металлургов3, с устройством козырька над входом. пандусом для маломоб. груп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/>
            </w:pPr>
            <w:r>
              <w:rPr>
                <w:rFonts w:cs="Times New Roman" w:ascii="Times New Roman" w:hAnsi="Times New Roman"/>
              </w:rPr>
              <w:t>7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крыльца д.3 по ул.Металлург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плата услуг водоснабжения, водоотведения по помещению Совета вете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4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48,9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лектроэнер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72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72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дарков, сувен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ование Дня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8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89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Дня Металлург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8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дуктов питания для проведения мероприятия (встреча рабочей группы) в 0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дуктов питания для проведения мероприятия, посвященного 30-летию вывода войск из Афганистана в 03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а,  фильтров, ре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3 «Повышение эффективности бюджетных расходов городского поселения Ревда Ловозер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2 93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2 935,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 ( в т.ч. Интер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91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917,9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нтернет-с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рограммы «1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8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88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рограммы по электронной передаче отчетности «СБИС+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рограммы по справ.-информ. Системы «Консульт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96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963,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рограммы по составлению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6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-цифравые подписи, сертификаты клю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2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программных продуктов, ДГПХ с физ. лиц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48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481,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комплекса «Налоги М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ление лицензии «Eset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источника бесперебой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картриджей к принтерам, ксерок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4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47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комплектующих к оргтехн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5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статистическ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4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48,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4 «Развитие муниципальной службы в МО ГП Ревда Ловозерского района»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6 08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6 083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униципальных служащих на курсах  повышения квал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ка на периодические издания (с достав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9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94,9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заимодействию со средствами массовой информации (публикация в СМИ нормативно-правовых актов, объявлений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60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601,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расходов по проезду в командировку, суто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2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21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легкового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уборке служебных помещений по ДГ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72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724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по делопроизводству по ДГП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3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ГПХ для отдела РГХи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28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280,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99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999,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Услуги юри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шлина за техосмотр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справки о стоимости про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гревателя, чай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, смаз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3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3,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84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848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649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649,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ярски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589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589,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8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83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Создание уставного фонда муниципального унитарного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000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на осуществление органами местного самоуправления отдельных государственных полномочий МО по определению перечня должностных лиц, уполномоченных составлять протоколы об административных правонарушениях предусмотренных Законом Мурм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марок, картрид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01 подразделу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44 88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94 888,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 0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rmal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b/>
          <w:sz w:val="24"/>
          <w:szCs w:val="24"/>
        </w:rPr>
        <w:t>по разделу 0100</w:t>
      </w:r>
      <w:r>
        <w:rPr>
          <w:rFonts w:cs="Times New Roman" w:ascii="Times New Roman" w:hAnsi="Times New Roman"/>
          <w:sz w:val="24"/>
          <w:szCs w:val="24"/>
        </w:rPr>
        <w:t xml:space="preserve"> произведены в размере </w:t>
      </w:r>
      <w:r>
        <w:rPr>
          <w:rFonts w:cs="Times New Roman" w:ascii="Times New Roman" w:hAnsi="Times New Roman"/>
          <w:b/>
          <w:sz w:val="24"/>
          <w:szCs w:val="24"/>
        </w:rPr>
        <w:t>19 359 198,48 руб</w:t>
      </w:r>
      <w:r>
        <w:rPr>
          <w:rFonts w:cs="Times New Roman" w:ascii="Times New Roman" w:hAnsi="Times New Roman"/>
          <w:sz w:val="24"/>
          <w:szCs w:val="24"/>
        </w:rPr>
        <w:t>., в .т.ч. за счет:</w:t>
      </w:r>
    </w:p>
    <w:p>
      <w:pPr>
        <w:pStyle w:val="ConsPlusNormal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   собственных средств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9 355 198,48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за счёт средств областного бюджета (субвенция)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 000,00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200 «НАЦИОНАЛЬНАЯ ОБОРОНА»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 подразделу 020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билизационная и вневойсковая подготовка»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сходы на исполнение переданных полномочий по осуществлению первичного воинского учета на территориях, где отсутствуют военные комиссариаты, в сумме </w:t>
      </w:r>
      <w:r>
        <w:rPr>
          <w:rFonts w:cs="Times New Roman" w:ascii="Times New Roman" w:hAnsi="Times New Roman"/>
          <w:b/>
          <w:sz w:val="24"/>
          <w:szCs w:val="24"/>
        </w:rPr>
        <w:t>404 200,00 рублей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п.2 ст.8 Федерального Закона от 28.03.1998г. № 53 "О воинской обязанности и военной службе" на территориях, где отсутствуют военные комиссариаты, полномочия Российской Федерации на осуществление воинского учета граждан переданы органам местного самоуправления поселени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уществление указанных  полномочий органам местного самоуправления предусмотрена передача средств, объем которых определяется исходя из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и граждан, состоящих на воинском учете по состоянию на 31 декабря предшествующего года, и утвержденной Правительством РФ методикой расч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а затрат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территории муниципального образования городское поселение Ревда Ловозерского района  с 01 января 2009 года первичный воинский учет граждан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ющих или пребывающих на территории поселения, осуществляется местной администрацией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личество работников, осуществляющих воинский учет в органах местного самоуправления, определяется в соответствии с Законом Мурманской  области «Об областном бюджете на 2019 год и плановый период 2020 и 2021 годов ». 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, представленным военным комиссариатом Оленегорского и Ловозерского районов, численность граждан, состоящих на воинском учет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ГП Ревда по состоянию на 31.12.2019 г. составляет 1 450 человек, в том числе 1 376 человек - граждане, пребывающие в запасе и  74  человек - граждане, подлежащие призыву на военную  службу.</w:t>
      </w:r>
      <w:r>
        <w:rPr/>
        <w:t xml:space="preserve"> 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ая численность работников, осуществляющих в городском поселении Ревда полномочия по первичному воинскому учету – 0,75 единицы, фактическая численность – 0,75 работник, являющийся муниципальным служащим, среднегодовая численность – 0,75 чел.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/>
        <w:t>Расходы на исполнение полномочий составляют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1906"/>
        <w:gridCol w:w="1800"/>
        <w:gridCol w:w="1514"/>
      </w:tblGrid>
      <w:tr>
        <w:trPr>
          <w:tblHeader w:val="true"/>
          <w:trHeight w:val="8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году, руб.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на выплаты персон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 932,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 932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045,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04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ия на Ф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886,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88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луг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74,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7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74,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7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альные услу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107,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10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59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5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53,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5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, 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985,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98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есла офис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9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15,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1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 20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b/>
          <w:sz w:val="24"/>
          <w:szCs w:val="24"/>
        </w:rPr>
        <w:t>0200</w:t>
      </w:r>
      <w:r>
        <w:rPr>
          <w:rFonts w:cs="Times New Roman" w:ascii="Times New Roman" w:hAnsi="Times New Roman"/>
          <w:sz w:val="24"/>
          <w:szCs w:val="24"/>
        </w:rPr>
        <w:t xml:space="preserve"> в полном объеме </w:t>
      </w:r>
      <w:r>
        <w:rPr>
          <w:rFonts w:cs="Times New Roman" w:ascii="Times New Roman" w:hAnsi="Times New Roman"/>
          <w:b/>
          <w:sz w:val="24"/>
          <w:szCs w:val="24"/>
        </w:rPr>
        <w:t>(404 200,00 рублей)</w:t>
      </w:r>
      <w:r>
        <w:rPr>
          <w:rFonts w:cs="Times New Roman" w:ascii="Times New Roman" w:hAnsi="Times New Roman"/>
          <w:sz w:val="24"/>
          <w:szCs w:val="24"/>
        </w:rPr>
        <w:t xml:space="preserve"> произведены за счет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300 «РАСХОДЫ НА ЗАЩИТУ НАСЕЛЕНИЯ И ТЕРРИТОРИИ ОТ ЧРЕЗВЫЧАЙНЫХ СИТУАЦИЙ  ПРИРОДНОГО И ТЕХНОГЕННОГО ХАРАКТЕРА, ГРАЖДАНСКУЮ ОБОРОНУ»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одразделу 0309 «Предупреждение и ликвидация последствий чрезвычайных ситуаций и стихийных бедствий природного и техногенного характера» </w:t>
      </w:r>
      <w:r>
        <w:rPr>
          <w:rFonts w:cs="Times New Roman" w:ascii="Times New Roman" w:hAnsi="Times New Roman"/>
          <w:sz w:val="24"/>
          <w:szCs w:val="24"/>
        </w:rPr>
        <w:t xml:space="preserve">произведены расходы на общую сумму </w:t>
      </w:r>
      <w:r>
        <w:rPr>
          <w:rFonts w:cs="Times New Roman" w:ascii="Times New Roman" w:hAnsi="Times New Roman"/>
          <w:b/>
          <w:sz w:val="24"/>
          <w:szCs w:val="24"/>
        </w:rPr>
        <w:t>1 547 491,00 рублей</w:t>
      </w:r>
      <w:r>
        <w:rPr/>
        <w:t>,  в том числе:</w:t>
      </w:r>
    </w:p>
    <w:tbl>
      <w:tblPr>
        <w:tblW w:w="104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1620"/>
        <w:gridCol w:w="1620"/>
        <w:gridCol w:w="124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чины отклоне-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5 «Предупреждение и ликвидация последствий чрезвычайных ситуаций, обеспечение условий для нормальной жизнедеятельности населения муниципального образования городское поселение Ревда Ловозерского района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47 4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47 4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офинансирование мероприятий по созданию и функционированию ЕД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5 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5 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страхования расходов по локализации и ликвидации последствий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графическая продукция (книги, плакаты по ГО и ЧС и П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услугу по организации доставки гру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одразделу 0314 «Другие вопросы в области национальной безопасности и правоохранительной деятельности» </w:t>
      </w:r>
      <w:r>
        <w:rPr>
          <w:rFonts w:cs="Times New Roman" w:ascii="Times New Roman" w:hAnsi="Times New Roman"/>
          <w:sz w:val="24"/>
          <w:szCs w:val="24"/>
        </w:rPr>
        <w:t xml:space="preserve">произведены расходы на общую сумму </w:t>
      </w:r>
      <w:r>
        <w:rPr>
          <w:rFonts w:cs="Times New Roman" w:ascii="Times New Roman" w:hAnsi="Times New Roman"/>
          <w:b/>
          <w:sz w:val="24"/>
          <w:szCs w:val="24"/>
        </w:rPr>
        <w:t> 254 830,00 рублей</w:t>
      </w:r>
      <w:r>
        <w:rPr/>
        <w:t>,  в том числ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162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чины откло-н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езопасный гор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7 8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 8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ерверных ста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 8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 8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ланирован-ные работы не производились</w:t>
            </w:r>
          </w:p>
        </w:tc>
      </w:tr>
    </w:tbl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b/>
          <w:sz w:val="24"/>
          <w:szCs w:val="24"/>
        </w:rPr>
        <w:t>по разделу 0300</w:t>
      </w:r>
      <w:r>
        <w:rPr>
          <w:rFonts w:cs="Times New Roman" w:ascii="Times New Roman" w:hAnsi="Times New Roman"/>
          <w:sz w:val="24"/>
          <w:szCs w:val="24"/>
        </w:rPr>
        <w:t xml:space="preserve"> в полном объеме </w:t>
      </w:r>
      <w:r>
        <w:rPr>
          <w:rFonts w:cs="Times New Roman" w:ascii="Times New Roman" w:hAnsi="Times New Roman"/>
          <w:b/>
          <w:sz w:val="24"/>
          <w:szCs w:val="24"/>
        </w:rPr>
        <w:t>(1 802 321,00 рублей)</w:t>
      </w:r>
      <w:r>
        <w:rPr>
          <w:rFonts w:cs="Times New Roman" w:ascii="Times New Roman" w:hAnsi="Times New Roman"/>
          <w:sz w:val="24"/>
          <w:szCs w:val="24"/>
        </w:rPr>
        <w:t xml:space="preserve"> произведены за счет собственных средств бюджет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400 «НАЦИОНАЛЬНАЯ ЭКОНОМИКА»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одразделу 0405 «Сельское хозяйство и рыболовство» </w:t>
      </w:r>
      <w:r>
        <w:rPr>
          <w:rFonts w:cs="Times New Roman" w:ascii="Times New Roman" w:hAnsi="Times New Roman"/>
          <w:sz w:val="24"/>
          <w:szCs w:val="24"/>
        </w:rPr>
        <w:t xml:space="preserve">произведены расходы на общую сумму </w:t>
      </w:r>
      <w:r>
        <w:rPr>
          <w:rFonts w:cs="Times New Roman" w:ascii="Times New Roman" w:hAnsi="Times New Roman"/>
          <w:b/>
          <w:sz w:val="24"/>
          <w:szCs w:val="24"/>
        </w:rPr>
        <w:t> 435 825,00 рублей</w:t>
      </w:r>
      <w:r>
        <w:rPr/>
        <w:t>,  в том числ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1620"/>
        <w:gridCol w:w="162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чины откло-н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образований Мурманской области на осуществление деятельности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 9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 6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3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овала потреб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я бюджетам муниципальных образований Мурманской области на организацию осуществления деятельности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46 1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5 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 3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5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одразделу 0409 «Дорожное хозяйство (дорожные фонды)» </w:t>
      </w:r>
      <w:r>
        <w:rPr>
          <w:rFonts w:cs="Times New Roman" w:ascii="Times New Roman" w:hAnsi="Times New Roman"/>
          <w:sz w:val="24"/>
          <w:szCs w:val="24"/>
        </w:rPr>
        <w:t xml:space="preserve">произведены расходы на общую сумму </w:t>
      </w:r>
      <w:r>
        <w:rPr>
          <w:rFonts w:cs="Times New Roman" w:ascii="Times New Roman" w:hAnsi="Times New Roman"/>
          <w:b/>
          <w:sz w:val="24"/>
          <w:szCs w:val="24"/>
        </w:rPr>
        <w:t>20 426 249,04 рублей</w:t>
      </w:r>
      <w:r>
        <w:rPr/>
        <w:t>,  в том числ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1620"/>
        <w:gridCol w:w="162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чины откло-н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12 «Повышение безопасности дорожного движения и снижение дорожно-транспортного травматизма в МО  ГП Ревда Ловозерского райо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583 36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426 249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 11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бюджетам поселений на строительство, реконструкцию, ремонт и капитальный ремонт автомобильных дорог общего пользования местного назначения  (ул.</w:t>
            </w:r>
            <w:r>
              <w:rPr>
                <w:rFonts w:cs="Times New Roman" w:ascii="Times New Roman" w:hAnsi="Times New Roman"/>
              </w:rPr>
              <w:t xml:space="preserve">  Металлургов. Умбозерская, Победы – участками; ул.Кузина. д.2 – перекресток; ул.Кузина –поворот на аптеку в пгт. Ревда – 6495,6 м2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43 1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5 10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04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по результатам проведенных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 общего пользования местного назначения за счет средств местного бюджета – софинансирование (ул.</w:t>
            </w:r>
            <w:r>
              <w:rPr>
                <w:rFonts w:cs="Times New Roman" w:ascii="Times New Roman" w:hAnsi="Times New Roman"/>
              </w:rPr>
              <w:t xml:space="preserve">  Металлургов. Умбозерская, Победы – участками; ул.Кузина. д.2 – перекресток; ул.Кузина –поворот на аптеку в пгт. Ревда – 930,4 м2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7 9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8 918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70,46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по результатам проведенных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 общего пользования местного назначения за счет средств местного бюджета (ул.Победы – поворот на рудник «Карнасурт» – 456 м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6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6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Негосударственная экспертиза смет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и обслуживание улично-дорожной сети </w:t>
            </w:r>
            <w:r>
              <w:rPr>
                <w:rFonts w:cs="Times New Roman" w:ascii="Times New Roman" w:hAnsi="Times New Roman"/>
              </w:rPr>
              <w:t>(МК ИП Саа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4 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4 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авка дорожных знаков, краски, холодного пластика и метал. проф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7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7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остановочных павиль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3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3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обслуживания улично-дорожной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двух административных штраф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одразделу 0410 «Связь и информатика» произведены расходы на общую сумму 4 621,00 рублей,  в том числ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1620"/>
        <w:gridCol w:w="162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чины откло-н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я из областного бюджета бюджетам муниципальных образований на техническое сопровождение программного обеспечения "Система автоматизированного рабочего места муниципального образова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8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8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финансирование из местного бюджета техническое сопровождение программного обеспечения (система автоматизированного рабочего места муниципального образ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одразделу 0412 «Другие вопросы в области экономики» </w:t>
      </w:r>
      <w:r>
        <w:rPr>
          <w:rFonts w:cs="Times New Roman" w:ascii="Times New Roman" w:hAnsi="Times New Roman"/>
          <w:sz w:val="24"/>
          <w:szCs w:val="24"/>
        </w:rPr>
        <w:t xml:space="preserve">произведены расходы на общую сумму </w:t>
      </w:r>
      <w:r>
        <w:rPr>
          <w:rFonts w:cs="Times New Roman" w:ascii="Times New Roman" w:hAnsi="Times New Roman"/>
          <w:b/>
          <w:sz w:val="24"/>
          <w:szCs w:val="24"/>
        </w:rPr>
        <w:t>1 789 473,68 рублей</w:t>
      </w:r>
      <w:r>
        <w:rPr/>
        <w:t>,  в том числ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1620"/>
        <w:gridCol w:w="1620"/>
        <w:gridCol w:w="1260"/>
      </w:tblGrid>
      <w:tr>
        <w:trPr>
          <w:tblHeader w:val="true"/>
          <w:trHeight w:val="3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назначения по уточненной роспис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ые расход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сход (-), 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Причины откло-нений</w:t>
            </w:r>
          </w:p>
        </w:tc>
      </w:tr>
      <w:tr>
        <w:trPr>
          <w:trHeight w:val="3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ддержка малого и среднего предпринимательства в ГП Ревд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89 4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89 47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 (по результатам конкурса  субсидия на возмещение части затрат субъектам малого и среднего предпринимательства, осуществляющим деятельность, направленную  на решение социальных пробле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к субсид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4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47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b/>
          <w:sz w:val="24"/>
          <w:szCs w:val="24"/>
        </w:rPr>
        <w:t>по разделу 0400</w:t>
      </w:r>
      <w:r>
        <w:rPr>
          <w:rFonts w:cs="Times New Roman" w:ascii="Times New Roman" w:hAnsi="Times New Roman"/>
          <w:sz w:val="24"/>
          <w:szCs w:val="24"/>
        </w:rPr>
        <w:t xml:space="preserve"> произведены в размере </w:t>
      </w:r>
      <w:r>
        <w:rPr>
          <w:rFonts w:cs="Times New Roman" w:ascii="Times New Roman" w:hAnsi="Times New Roman"/>
          <w:b/>
          <w:sz w:val="24"/>
          <w:szCs w:val="24"/>
        </w:rPr>
        <w:t>22 674 168,72 руб</w:t>
      </w:r>
      <w:r>
        <w:rPr>
          <w:rFonts w:cs="Times New Roman" w:ascii="Times New Roman" w:hAnsi="Times New Roman"/>
          <w:sz w:val="24"/>
          <w:szCs w:val="24"/>
        </w:rPr>
        <w:t>., в .т.ч. за счет:</w:t>
      </w:r>
    </w:p>
    <w:p>
      <w:pPr>
        <w:pStyle w:val="ConsPlusNormal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   собственных средств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6 910 853,61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за счёт средств областного бюджета (субсидий и субвенций)-</w:t>
      </w:r>
      <w:r>
        <w:rPr>
          <w:rFonts w:cs="Times New Roman" w:ascii="Times New Roman" w:hAnsi="Times New Roman"/>
          <w:b/>
          <w:sz w:val="24"/>
          <w:szCs w:val="24"/>
        </w:rPr>
        <w:t xml:space="preserve"> 15 763 315,11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По подразделу 0501 «Жилищное хозяйство» </w:t>
      </w:r>
      <w:r>
        <w:rPr/>
        <w:t xml:space="preserve">произведены расходы на обеспечение деятельности жилищного хозяйства городского поселения Ревда в общей сумме </w:t>
      </w:r>
      <w:r>
        <w:rPr>
          <w:b/>
        </w:rPr>
        <w:t>2 945 722,35 руб</w:t>
      </w:r>
      <w:r>
        <w:rPr/>
        <w:t>., в том числ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1715"/>
        <w:gridCol w:w="1476"/>
        <w:gridCol w:w="1652"/>
      </w:tblGrid>
      <w:tr>
        <w:trPr>
          <w:tblHeader w:val="true"/>
          <w:trHeight w:val="28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назначения по уточненной росписи, руб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ые расходы, руб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сход (-),  руб.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8 853,8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8 853,8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и ремонту общего имущества многоквартирного дома в доле пустующих муниципальных квартир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 602,0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 602,0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и ремонту общего имущества многоквартирного дома в доле  арендуемых нежилых помещений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11,2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11,2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и ремонту общего имущества многоквартирного дома в доле  пустующих нежилых помещений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531,0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531,0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я, расположенного по ул.Металлургов,д.3 (Общество инвалидов) в 07.19 (договор 78-19 от 08.07.2019 ИП Тимофеев)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8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80,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одонагревателей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8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80,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антехнического оборудования для муниципальных квартир (унитазы, ванная, трубы, сифоны, смесители и т.д.)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19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19,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доставка пандус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00,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замена разводки холод. и гор. водоснабжения, канализ, сантех.оборудования в муниц.жилом помещ. по ул.Кузина д.9 кв.59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5 335,6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5 335,6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Оплата за установку металлической двери с домофоном по ул.Победы д.29, подъезд 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приобретение манометров для установки по ул.Комсомольская, д. 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ктропроводки в муниц. квартире по ул.Комсомольская,д.17 кв.22 (ИП Саар)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55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55,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8 «Проведение капитального ремонта многоквартирных домов муниципального образования городское поселение Ревда Ловозерского района»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63 695,3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1 409,8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 285,45</w:t>
            </w:r>
          </w:p>
        </w:tc>
      </w:tr>
      <w:tr>
        <w:trPr>
          <w:trHeight w:val="352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ных обязательств муниципальных образований на оплату взносов на капитальный ремонт за муниципальный жилой фонд многоквартирных домах в Мурман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275,9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662,8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13,07</w:t>
            </w:r>
          </w:p>
        </w:tc>
      </w:tr>
      <w:tr>
        <w:trPr>
          <w:trHeight w:val="352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-перечисление взноса за ремонт муниципальных квартир в НКО «Фонд капитального ремонта»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 221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548,6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672,38</w:t>
            </w:r>
          </w:p>
        </w:tc>
      </w:tr>
      <w:tr>
        <w:trPr>
          <w:trHeight w:val="352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Перечисление взноса за ремонт муниципальных нежилых помещений в НКО «Фонд капитального ремонта»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98,4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98,4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10 «Энергосбережение и повышение энергетической эффективности муниципального образования городское поселение Ревда Ловозерского района на 2010-2015 годы и в перспективе до 2020 года»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458,6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458,6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муниципальных квартирах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15,6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15,6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овременная денежная компенсация гражданам за расходы  по установку индивидуальных приборов учета энергоресурсов  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743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743,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05 подразделу 01: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08 007,8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45 722,3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62 285,45</w:t>
            </w:r>
          </w:p>
        </w:tc>
      </w:tr>
    </w:tbl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подразделу 0501 «Жилищное хозяйство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ы расходы за счет:</w:t>
      </w:r>
    </w:p>
    <w:p>
      <w:pPr>
        <w:pStyle w:val="ConsPlusNormal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   собственных средств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2 218 059,51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   за счёт средств областного бюджета (субсидия)-</w:t>
      </w:r>
      <w:r>
        <w:rPr>
          <w:rFonts w:cs="Times New Roman" w:ascii="Times New Roman" w:hAnsi="Times New Roman"/>
          <w:b/>
          <w:sz w:val="24"/>
          <w:szCs w:val="24"/>
        </w:rPr>
        <w:t xml:space="preserve"> 727 662,84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По подразделу 0502 «Коммунальное хозяйство» </w:t>
      </w:r>
      <w:r>
        <w:rPr/>
        <w:t xml:space="preserve">произведены расходы на обеспечение деятельности коммунального хозяйства городского поселения Ревда в общей сумме </w:t>
      </w:r>
      <w:r>
        <w:rPr>
          <w:b/>
        </w:rPr>
        <w:t>11 217 597,70 руб</w:t>
      </w:r>
      <w:r>
        <w:rPr/>
        <w:t>., в том числе: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620"/>
        <w:gridCol w:w="1596"/>
        <w:gridCol w:w="1607"/>
      </w:tblGrid>
      <w:tr>
        <w:trPr>
          <w:tblHeader w:val="true"/>
          <w:trHeight w:val="107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назначения по уточненной росписи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ые расходы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сход (-),  руб.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 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231 397,4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222 627,7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69,71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мунальные услуги пустующих муниципальных  квартир в многоквартирных жилых дома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 466,8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 466,8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мунальные услуги пустующих нежилых помещений в многоквартирных жилых дома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 797,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 797,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коммунальные услуги в муниципальных нежилых зданиях, помещениях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8 136,4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9 366,7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9,71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разработке ПСД для капремонта  крыши МБУ "КСЦ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адиатора в административном помещении по ул.Победы д.29 каб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9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9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четчи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5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5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за водоснабжение(пгт.Ревда нужды пожаротуш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установке приборов учета водоснабжения для заливки катка по ул.Кузина,д,10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Актуализация схемы теплоснабжения., программы комплексного развития систем коммунальной инфраструктуры .МО ГП Ревда Л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ПС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одоснабжение гидрантов (5 км) МУП Водокана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055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055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для ремонта электропроводки в автомоб. Бокс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прокладка трубопровода  отопления в ремонтной мастерской. в мун.зд, расп.по ул.Победы,д.41 к4  в 05.19 ( дог 58-19 от 29.04.19 ИП Саар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54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54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Оплата за информацию по данным гидрометеоролог. станции Ловозер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Оплата работ по переносу  водопроводного колодца и пожарного гидранта по ул.Комсомольской д.40, в 07.19 9,договор-подряда 80-19 от 17.07.2019 (МУП Водоканал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564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564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ая промывка (МУП Водоканал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53 656,2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53 656,2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по замене участка тепловых сетей в техническом подвале по ул.Кузина д.4, в 07.19 договор-подряда 88-19 от 26.07.2019 (МУП Водоканал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93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93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Приобретение материалов (Тосол, масло, канистра, масло, аккумулятор) (ООО Армад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51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51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(тяги , электромагнита) (ООО ДЖЕНЕС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Оплата за услуги по организации доставки груз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бслуживание и аварийный ремонт инженерных (тепловых) и тепловых установок на объектах гп.Ревда (МУП Водоканал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56,8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56,8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Оформление акта о технологическом присоед. к инженерным тех.сетям к зд.Умбозерская д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Изготовление электрической схемы распределительного пункта по ул.Умбозерская д.1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замену контрольно-пожарного блока «Гранит-16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9 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69 580,3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94 969,9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 610,38</w:t>
            </w:r>
          </w:p>
        </w:tc>
      </w:tr>
      <w:tr>
        <w:trPr>
          <w:trHeight w:val="479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водоснабжение – «Замена участка №1 магистрального водовода на стальной трубопровод с П-образным компенсатором Ду 300 мм»,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- «Замена участка №2 магистрального водовода на стальной трубопровод с П-образным компенсатором Ду 300 мм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748,5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51,50</w:t>
            </w:r>
          </w:p>
        </w:tc>
      </w:tr>
      <w:tr>
        <w:trPr>
          <w:trHeight w:val="33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бразований на подготовку  объектов и систем жизнеобеспечения Мурманской области к работе  в отопительный пери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9 580,3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8 221,4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358,88</w:t>
            </w:r>
          </w:p>
        </w:tc>
      </w:tr>
      <w:tr>
        <w:trPr>
          <w:trHeight w:val="35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400 977,7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217 597,7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 380,09</w:t>
            </w:r>
          </w:p>
        </w:tc>
      </w:tr>
    </w:tbl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/>
      </w:pPr>
      <w:r>
        <w:rPr/>
        <w:t>По подразделу 0502 «Коммунальное хозяйство»</w:t>
      </w:r>
      <w:r>
        <w:rPr>
          <w:b/>
        </w:rPr>
        <w:t xml:space="preserve"> </w:t>
      </w:r>
      <w:r>
        <w:rPr/>
        <w:t>произведены расходы за счет:</w:t>
      </w:r>
    </w:p>
    <w:p>
      <w:pPr>
        <w:pStyle w:val="Normal"/>
        <w:spacing w:lineRule="auto" w:line="240"/>
        <w:ind w:firstLine="708"/>
        <w:rPr/>
      </w:pPr>
      <w:r>
        <w:rPr/>
        <w:t xml:space="preserve">-   собственных средств бюджета – </w:t>
      </w:r>
      <w:r>
        <w:rPr>
          <w:b/>
        </w:rPr>
        <w:t xml:space="preserve">6 469 376,25 </w:t>
      </w:r>
      <w:r>
        <w:rPr/>
        <w:t xml:space="preserve"> руб.;</w:t>
      </w:r>
    </w:p>
    <w:p>
      <w:pPr>
        <w:pStyle w:val="Normal"/>
        <w:spacing w:lineRule="auto" w:line="240"/>
        <w:ind w:firstLine="708"/>
        <w:rPr/>
      </w:pPr>
      <w:r>
        <w:rPr/>
        <w:t xml:space="preserve">- субсидии из областного бюджета бюджетам муниципальных образований на подготовку  объектов и систем жизнеобеспечения Мурманской области к работе  в отопительный период  в сумме  </w:t>
      </w:r>
      <w:r>
        <w:rPr>
          <w:b/>
        </w:rPr>
        <w:t>4 748 221,45</w:t>
      </w:r>
      <w:r>
        <w:rPr/>
        <w:t xml:space="preserve"> руб.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По подразделу 0503 «Благоустройство» </w:t>
      </w:r>
      <w:r>
        <w:rPr/>
        <w:t xml:space="preserve">произведены расходы на благоустройство территории городского поселения Ревда в общей сумме </w:t>
      </w:r>
      <w:r>
        <w:rPr>
          <w:b/>
        </w:rPr>
        <w:t>12 722 689,81 руб</w:t>
      </w:r>
      <w:r>
        <w:rPr/>
        <w:t>., в том числе: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620"/>
        <w:gridCol w:w="1579"/>
        <w:gridCol w:w="1579"/>
      </w:tblGrid>
      <w:tr>
        <w:trPr>
          <w:trHeight w:val="28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назначения по уточненной росписи, руб.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ые расходы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сход (-),  руб.</w:t>
            </w:r>
          </w:p>
        </w:tc>
      </w:tr>
      <w:tr>
        <w:trPr>
          <w:trHeight w:val="28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11 «Содержание и ремонт объектов благоустройства в муниципальном образовании городское поселение Ревда Ловозер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91 577,5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82 427,4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 150,02</w:t>
            </w:r>
          </w:p>
        </w:tc>
      </w:tr>
      <w:tr>
        <w:trPr>
          <w:trHeight w:val="28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 809,74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 809,74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, штраф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электросетей (ИП Саар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 049,97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 049,97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 объектов внешнего благоустройства (ИП Саар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 3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 3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 ООО «СТИК»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5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5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фактических затрат предприятию, оказывающему услуги по погребению лиц, не имеющих родственников и без определенного места житель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906,27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158,64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07,63</w:t>
            </w:r>
          </w:p>
        </w:tc>
      </w:tr>
      <w:tr>
        <w:trPr>
          <w:trHeight w:val="351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Устройство сети уличного освещения по ул. ул.Умбозерской (МК ИП Саар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2 47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2 47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ул.Кузина. Д.11 (МК ИП Макаро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ройству сети уличного освещ.по ул. Победы (МК 0149300000818000039-0094584-02 от 13.08.2018, ООО Контак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 593 462,53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 593 462,53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ирлянды уличной,прожектора LED WFL для светильни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71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71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ройству купели на оз. Окунёвом (ИП Саар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22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22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медицинское обслуживание участников  массового мероприятия (купание в проруби), посвященного празднованию «Крещения Господн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,5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,5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вриков резиновы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улиц к праздник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26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26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иротехнических изделий и проведение салюта (ИП Тиомфее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6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6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rPr/>
            </w:pPr>
            <w:r>
              <w:rPr>
                <w:sz w:val="20"/>
                <w:szCs w:val="20"/>
              </w:rPr>
              <w:t xml:space="preserve">Приобретение флаг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елия в баллон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63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63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2" w:hanging="180"/>
              <w:rPr/>
            </w:pPr>
            <w:r>
              <w:rPr>
                <w:sz w:val="20"/>
                <w:szCs w:val="20"/>
              </w:rPr>
              <w:t>приобретение электросчетчика для линии уличного освещения 5 км (ул.Строительна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юридических услуг по договор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rPr/>
            </w:pPr>
            <w:r>
              <w:rPr>
                <w:sz w:val="20"/>
                <w:szCs w:val="20"/>
              </w:rPr>
              <w:t>Приобретение гирлянды БАХРОМА уличная, УМС,Ш 3м,В 0,6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благоустройству дворовой территории под.7 по ул.Кузина д.2 (ИП Тимофее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40 727,1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40 727,1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ановке новогодней ели и сборке горки на площади им.Н.И.Кузнецова (дог118-19 от 06.12.2019 ИП Саар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е новогоднего декоративного освещения (дог119-19 от 06.12.2019 ИП Саар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4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4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left"/>
              <w:rPr/>
            </w:pPr>
            <w:r>
              <w:rPr>
                <w:sz w:val="20"/>
                <w:szCs w:val="20"/>
              </w:rPr>
              <w:t>Выполнение работ по изготовлению и монтажу снежных фигур на площади им.Н.И.Кузнецова (договор 129-19 от 20.12.2019  ИП Тиомфее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left"/>
              <w:rPr/>
            </w:pPr>
            <w:r>
              <w:rPr>
                <w:sz w:val="20"/>
                <w:szCs w:val="20"/>
              </w:rPr>
              <w:t>приобретение светильников для уличного освящ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8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8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42,39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42,39</w:t>
            </w:r>
          </w:p>
        </w:tc>
      </w:tr>
      <w:tr>
        <w:trPr>
          <w:trHeight w:val="52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13 «Обеспечение оптимизации системы обращения с отходами производства и потребления на территории муниципального  образования городское поселение Ревда Ловозер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936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936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зникших стихийных свалок бытовых и промышленных отходов на территории муниципального образования ГП Ревда  (ИП Саар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урн для мусо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приобретение колеса поворотного для мусорных контейнеров в 08.2019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36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36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ТКО (МК ИП Макаро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14 «Строительство, реконструкция и эксплуатация детских  игровых, спортивных площадок и мест отдыха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 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 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етской площадки по ул.Металлургов- обустройство песочницы в 07.2019 (договор-подряда 79-19 от 16.07.2019 ИП Тимофее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целевая программа 14 «Формирование современной городской среды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99 326,3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99 326,3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 36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 36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Софинансирование из местного бюджета к субсидии бюджетам городских поселений (выполнение работ, по объекту: «Благоустройство дворовой территории .МЖД, расположенной  в пгт.Ревда, ул.Кузина,2 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966,3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966,3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31 839,83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22 689,8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 150,02</w:t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/>
        <w:t>По подразделу 0503 «Благоустройство»</w:t>
      </w:r>
      <w:r>
        <w:rPr>
          <w:b/>
        </w:rPr>
        <w:t xml:space="preserve"> </w:t>
      </w:r>
      <w:r>
        <w:rPr/>
        <w:t>произведены расходы за счет:</w:t>
      </w:r>
    </w:p>
    <w:p>
      <w:pPr>
        <w:pStyle w:val="Normal"/>
        <w:spacing w:lineRule="auto" w:line="240"/>
        <w:ind w:firstLine="708"/>
        <w:rPr/>
      </w:pPr>
      <w:r>
        <w:rPr/>
        <w:t xml:space="preserve">-   собственных средств бюджета – </w:t>
      </w:r>
      <w:r>
        <w:rPr>
          <w:b/>
        </w:rPr>
        <w:t>8 258 329,81</w:t>
      </w:r>
      <w:r>
        <w:rPr/>
        <w:t xml:space="preserve"> руб.;</w:t>
      </w:r>
    </w:p>
    <w:p>
      <w:pPr>
        <w:pStyle w:val="Normal"/>
        <w:spacing w:lineRule="auto" w:line="240"/>
        <w:ind w:firstLine="708"/>
        <w:rPr/>
      </w:pPr>
      <w:r>
        <w:rPr/>
        <w:t xml:space="preserve">- субсидии из областного бюджета бюджетам городских поселений на поддержку муниципальных программ формирования современной городской среды  в сумме  </w:t>
      </w:r>
      <w:r>
        <w:rPr>
          <w:b/>
        </w:rPr>
        <w:t xml:space="preserve">4464360,00 </w:t>
      </w:r>
      <w:r>
        <w:rPr/>
        <w:t>руб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700 «ОБРАЗОВАНИЕ»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о подразделу 070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лодежная политика и оздоровление детей»</w:t>
      </w:r>
      <w:r>
        <w:rPr>
          <w:rFonts w:cs="Times New Roman" w:ascii="Times New Roman" w:hAnsi="Times New Roman"/>
          <w:sz w:val="24"/>
          <w:szCs w:val="24"/>
        </w:rPr>
        <w:t xml:space="preserve"> осуществлены расходы в сумме </w:t>
      </w:r>
      <w:r>
        <w:rPr>
          <w:rFonts w:cs="Times New Roman" w:ascii="Times New Roman" w:hAnsi="Times New Roman"/>
          <w:b/>
          <w:sz w:val="24"/>
          <w:szCs w:val="24"/>
        </w:rPr>
        <w:t>59 661,00</w:t>
      </w:r>
      <w:r>
        <w:rPr/>
        <w:t xml:space="preserve"> рубля, в том числе:</w:t>
      </w:r>
    </w:p>
    <w:tbl>
      <w:tblPr>
        <w:tblW w:w="9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800"/>
        <w:gridCol w:w="1620"/>
        <w:gridCol w:w="1061"/>
      </w:tblGrid>
      <w:tr>
        <w:trPr>
          <w:tblHeader w:val="true"/>
          <w:trHeight w:val="10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назначения по уточненной роспис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ые расходы, руб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сход (-),  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й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ая   программа  15 «Молодежь- будущее поселка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6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6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Новогодней елки Главы муниципа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ензина ДТ-3-К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разделу 0707 все расходы произведены за счет собственных средств бюджета -</w:t>
      </w:r>
      <w:r>
        <w:rPr>
          <w:rFonts w:cs="Times New Roman" w:ascii="Times New Roman" w:hAnsi="Times New Roman"/>
          <w:b/>
          <w:sz w:val="24"/>
          <w:szCs w:val="24"/>
        </w:rPr>
        <w:t>59 661,0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АЗДЕЛ 0800 «КУЛЬТУРА, КИНЕМАТОГРАФИЯ И СРЕДСТВА МАССОВОЙ ИНФОРМАЦИИ»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одразделу 0801 «Культура»  </w:t>
      </w:r>
      <w:r>
        <w:rPr>
          <w:rFonts w:cs="Times New Roman" w:ascii="Times New Roman" w:hAnsi="Times New Roman"/>
          <w:sz w:val="24"/>
          <w:szCs w:val="24"/>
        </w:rPr>
        <w:t>произведены расходы по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 программе 16 «Обеспечение деятельности муниципального бюджетного учреждения «Культурно-спортивный центр» </w:t>
      </w:r>
      <w:r>
        <w:rPr>
          <w:rFonts w:cs="Times New Roman" w:ascii="Times New Roman" w:hAnsi="Times New Roman"/>
          <w:sz w:val="24"/>
          <w:szCs w:val="24"/>
        </w:rPr>
        <w:t xml:space="preserve">в сумме  </w:t>
      </w:r>
      <w:r>
        <w:rPr>
          <w:rFonts w:cs="Times New Roman" w:ascii="Times New Roman" w:hAnsi="Times New Roman"/>
          <w:b/>
          <w:sz w:val="24"/>
          <w:szCs w:val="24"/>
        </w:rPr>
        <w:t xml:space="preserve">35 026 130,00 </w:t>
      </w:r>
      <w:r>
        <w:rPr>
          <w:rFonts w:cs="Times New Roman" w:ascii="Times New Roman" w:hAnsi="Times New Roman"/>
          <w:sz w:val="24"/>
          <w:szCs w:val="24"/>
        </w:rPr>
        <w:t>руб., в том числе на: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лату заработной платы   16 601 840,49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800"/>
        <w:gridCol w:w="162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вы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1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  <w:r>
              <w:rPr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98 240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98 24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3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601 840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601 84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</w:tbl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работников учреждения на начало года по штатному расписанию составляла 34 человек (33,5 ставки), на конец года - 34 человек (33,7 ставки), среднегодовая численность – 25,6 человек. </w:t>
      </w:r>
    </w:p>
    <w:p>
      <w:pPr>
        <w:pStyle w:val="11"/>
        <w:spacing w:lineRule="auto" w:line="240"/>
        <w:ind w:firstLine="708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800"/>
        <w:gridCol w:w="162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год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1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  <w:r>
              <w:rPr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исления на фонд оплаты тру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91 13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91 13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На обеспечение деятельности учреждения в сумме израсходовано </w:t>
      </w:r>
      <w:r>
        <w:rPr>
          <w:b/>
        </w:rPr>
        <w:t xml:space="preserve">13 433 150,94 </w:t>
      </w:r>
      <w:r>
        <w:rPr/>
        <w:t>рублей, в том числе:</w:t>
      </w:r>
    </w:p>
    <w:p>
      <w:pPr>
        <w:pStyle w:val="Normal"/>
        <w:spacing w:lineRule="auto" w:line="240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76"/>
        <w:gridCol w:w="1800"/>
        <w:gridCol w:w="1559"/>
        <w:gridCol w:w="126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рас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назначения по уточненной роспис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ассовые расходы в 2019 году, руб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клонения,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я (+),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асход (-),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выплаты работникам,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5 427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5 42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уходу за ребенком до 3 л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 в командиров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в командиров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льготного проезда в отпу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83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83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осмот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уги связ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 40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 40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Коммунальные услуги всего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24 787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24 78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0 71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0 71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9 048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9 04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26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2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Услуги по содержанию имущества, всего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4 93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4 93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сное обслуживание  теплопункта (ООО «Оленегорскводоканал»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 противопожарной автоматики (ООО «Автоматика» 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6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6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автоматических установок водяного пожаротушения (ООО «Автоматика» 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ывоз мусора (АО «Управление отходами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44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44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видеонаблюдения (ООО «Автоматика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зарядка огнетушителей и испытание внутреннего пожарного водопровода (ООО «Союз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.обработка полов и текстильного матер (ООО «Союз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. средств охранной сигнализации (ООО «Вымпел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текущий ремонт тепловых сетей  и сетей водоснабжения (МУП «Водоканал-Ревда» 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587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58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теплоснабжения (МУП «Водоканал-Ревда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3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3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.промывка и опрессовка сист. отопления (МУП «Водоканал-Ревда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струкций ПВХ (ООО «Новый Стиль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339 10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339 10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и ООО «Центр дезинфекции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9 078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9 07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.обслуж.узла учета тепловой энергии (ООО "Промтехпоставка"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 физ.лицом - выполн.работ по уборке прилегающей территории по периметру зд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 физ.лицом - опл.выполн.работ по ремонту и восстанов.покрытия одног цилиндра кроссового мотоцик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8 99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8 99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иточной вентиляционной  системы (ИП Сокур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59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5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Прочие услуги, всего   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 827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 82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рограмм 1С: Предприятие (ООО «Корунд-Софт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2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. аттестации  (Филиал ФБУЗ "Центр гигиены и эпидемилогии и гигиены" 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7 14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7 14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осмотры (ООО Медицинский центр «ФЕНИКС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онное обучение (АНО ДПО «Безопасность в промышленности и энергетике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змерительного участка взлет (ООО " Промэнерго"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информационных технологий СБИСС (ИП Кубас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Установка  металлической двери (ООО "Новостройка"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хране объекта (ООО «Вымпел»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массового мероприятия  (КСМ БФ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на окна  (ООО "Новый Стиль"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(Филиал ФБУЗ «Центр гигиены и эпидемиологии и гигиены» 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6 468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6 46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Доступ в сеть интернет ОАО «Ростелеком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прочих основных средств (видеокамера, сварочный аппарат, мяч волейбольны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0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материальных запас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 43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 4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 на иные цели (ремонт крыши здани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07 239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07 239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33 15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33 15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/>
        <w:t>По подразделу 0801 «Культура, кинематография и средства массовой информации»</w:t>
      </w:r>
      <w:r>
        <w:rPr>
          <w:b/>
        </w:rPr>
        <w:t xml:space="preserve"> </w:t>
      </w:r>
      <w:r>
        <w:rPr/>
        <w:t>произведены расходы за счет: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/>
        <w:t xml:space="preserve">-  собственных средств бюджета –  </w:t>
      </w:r>
      <w:r>
        <w:rPr>
          <w:b/>
        </w:rPr>
        <w:t>27 422 530,00 рублей;</w:t>
      </w:r>
    </w:p>
    <w:p>
      <w:pPr>
        <w:pStyle w:val="Normal"/>
        <w:spacing w:lineRule="auto" w:line="240"/>
        <w:ind w:firstLine="708"/>
        <w:rPr/>
      </w:pPr>
      <w:r>
        <w:rPr/>
        <w:t xml:space="preserve">- субсидия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 в сумме  </w:t>
      </w:r>
      <w:r>
        <w:rPr>
          <w:b/>
        </w:rPr>
        <w:t>7 603 600,00</w:t>
      </w:r>
      <w:r>
        <w:rPr/>
        <w:t xml:space="preserve"> </w:t>
      </w:r>
      <w:r>
        <w:rPr>
          <w:b/>
        </w:rPr>
        <w:t>руб</w:t>
      </w:r>
      <w:r>
        <w:rPr/>
        <w:t>.;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10 00 «СОЦИАЛЬНАЯ ПОЛИТИКА»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800"/>
        <w:gridCol w:w="162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очненная бюджетная роспись на  2019 год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1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  <w:r>
              <w:rPr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Выплата пенсии по выслуге лет муниципальному служащем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 122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 122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РАЗДЕЛ 11 00 «ФИЗИЧЕСКАЯ КУЛЬТУРА И СПОРТ»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По подразделу 1102  «Массовый спорт» </w:t>
      </w:r>
      <w:r>
        <w:rPr/>
        <w:t>произведены расходы</w:t>
      </w:r>
      <w:r>
        <w:rPr>
          <w:b/>
        </w:rPr>
        <w:t xml:space="preserve"> </w:t>
      </w:r>
      <w:r>
        <w:rPr/>
        <w:t xml:space="preserve">на проведение спортивных мероприятий на территории городского поселения Ревда, расходы на оплату участия спортивных команд п. Ревда в мероприятиях за пределами поселения, а также расходы на поддержку развития спорта на территории муниципального образования в сумме </w:t>
      </w:r>
      <w:r>
        <w:rPr>
          <w:b/>
        </w:rPr>
        <w:t xml:space="preserve">2 494 069,03 </w:t>
      </w:r>
      <w:r>
        <w:rPr/>
        <w:t>рублей.</w:t>
      </w:r>
    </w:p>
    <w:p>
      <w:pPr>
        <w:pStyle w:val="Normal"/>
        <w:spacing w:lineRule="auto" w:line="240"/>
        <w:ind w:firstLine="708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800"/>
        <w:gridCol w:w="162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назначения по уточненной роспис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ссовые расходы в 2019 году, руб.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лонения,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(+),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расход 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 программа 17 «Развитие физической культуры и спорта в муниципальном образовании городское поселение Ревда Ловозерского района Мурманской области»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94 06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94 069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стад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гра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9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граждения стадиона-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стад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01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0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работ по подготовке основания и установке детских спортивных сооружений  на стадионе (Договор-подряда 103-19 от 01.10.2019 ИП Мака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2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2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заливки кат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ка катка п. Ревда по ДГ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воды  для заливки кат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8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8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оккейного к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2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2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вещения хоккейного к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лектрических ламп ДВР для восстановления освещения на хоккейном ко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лыжной тр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имущества (буран для накатки лыжной трас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катка лыжных трасс, договор ГПХ с физическим лиц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580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58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Уборка от камней и планировка  лыжной тр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38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38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кументации «Устройство освещения  2-х км лыжной трассы, находящейся в границах МО ГП Ревда Ловозерского района» в 07,2019г. (контракт 36-19 от 12.04.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.по производству топографической .съемки М 1:500 сеч.рельефа 0,5м лыжной трассы в р.д. № 7 по ул.Кузина на протяж.2-х к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Разработка проекта освещения лесов д/осущ. рекреационной деятельности на лесном участке пл.3,200 га, расп.на терЛовоз.участкового лесни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ы, награды на соревнов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кор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 ФЛ по организации и проведению спортивных и культурных 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927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92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медалей, эмблем, куб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 16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 16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Поощрительные денежные выплаты участникам соревн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в соревнованиях по мотокроссу в 07.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СМ мотокроссу в 07.19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сборной команды п.Ревда в международных соревнованиях «Звезды ушу-2019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участия сборной команды ЛР в Чемпионате и первенстве России по ушу-саньда г.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в марафонской лыжной гонке по программе 85 Международного Праздника Сев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дуктов питания для проведения мероприятия (фитнес-фестива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сборной команды ЛР в Чемпионате и первенстве России по ушу-сань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 на поддержку местных инициатив (устройство освящения лыжной трас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 6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 6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из местного бюджета к субсидии бюджетам городских поселений  на поддержку местных инициатив (устройство освящения лыжной трас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 4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 4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-989" w:firstLine="9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/>
        <w:t>По подразделу 1100 произведены расходы за счет:</w:t>
      </w:r>
    </w:p>
    <w:p>
      <w:pPr>
        <w:pStyle w:val="Normal"/>
        <w:spacing w:lineRule="auto" w:line="240"/>
        <w:ind w:firstLine="708"/>
        <w:rPr/>
      </w:pPr>
      <w:r>
        <w:rPr/>
        <w:t xml:space="preserve">-   собственных средств бюджета – </w:t>
      </w:r>
      <w:r>
        <w:rPr>
          <w:b/>
        </w:rPr>
        <w:t xml:space="preserve">1 719 444,03 </w:t>
      </w:r>
      <w:r>
        <w:rPr/>
        <w:t>руб.;</w:t>
      </w:r>
    </w:p>
    <w:p>
      <w:pPr>
        <w:pStyle w:val="Normal"/>
        <w:spacing w:lineRule="auto" w:line="240"/>
        <w:ind w:firstLine="708"/>
        <w:rPr/>
      </w:pPr>
      <w:r>
        <w:rPr/>
        <w:t xml:space="preserve">- субсидии из областного бюджета бюджетам городских поселений  на поддержку местных инициатив в сумме  </w:t>
      </w:r>
      <w:r>
        <w:rPr>
          <w:b/>
        </w:rPr>
        <w:t>774 625,00</w:t>
      </w:r>
      <w:r>
        <w:rPr/>
        <w:t xml:space="preserve"> руб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/>
      </w:pPr>
      <w:r>
        <w:rPr>
          <w:b/>
        </w:rPr>
        <w:t>Всего в 2019 году из бюджета муниципального образования городское поселение Ревда Ловозерского района произведены расходы в общей сумме 108 791 880,98 рублей, в том числе за счет:</w:t>
      </w:r>
    </w:p>
    <w:p>
      <w:pPr>
        <w:pStyle w:val="Normal"/>
        <w:spacing w:lineRule="auto" w:line="240"/>
        <w:rPr/>
      </w:pPr>
      <w:r>
        <w:rPr>
          <w:b/>
        </w:rPr>
        <w:t>- собственных средств бюджета – 74 304 896,58 рублей;</w:t>
      </w:r>
    </w:p>
    <w:p>
      <w:pPr>
        <w:pStyle w:val="Normal"/>
        <w:spacing w:lineRule="auto" w:line="240"/>
        <w:rPr/>
      </w:pPr>
      <w:r>
        <w:rPr>
          <w:b/>
        </w:rPr>
        <w:t>- субсидий из областного бюджета – 33 624 959,40 рублей;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- субвенций – 862 025,00 рублей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Глава администраци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городское поселение Ревда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Ловозерского района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Начальник финансово-экономического </w:t>
      </w:r>
    </w:p>
    <w:p>
      <w:pPr>
        <w:pStyle w:val="Normal"/>
        <w:spacing w:lineRule="auto" w:line="240"/>
        <w:rPr/>
      </w:pPr>
      <w:r>
        <w:rPr>
          <w:b/>
        </w:rPr>
        <w:t>отдела</w:t>
        <w:tab/>
        <w:tab/>
        <w:tab/>
        <w:tab/>
        <w:t xml:space="preserve">                                                           Марченко Ж.П.</w:t>
      </w:r>
    </w:p>
    <w:sectPr>
      <w:footerReference w:type="default" r:id="rId2"/>
      <w:type w:val="nextPage"/>
      <w:pgSz w:w="11906" w:h="16838"/>
      <w:pgMar w:left="1418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11:00Z</dcterms:created>
  <dc:creator>User</dc:creator>
  <dc:description/>
  <cp:keywords/>
  <dc:language>en-US</dc:language>
  <cp:lastModifiedBy>User</cp:lastModifiedBy>
  <cp:lastPrinted>2013-01-22T14:08:00Z</cp:lastPrinted>
  <dcterms:modified xsi:type="dcterms:W3CDTF">2020-02-26T06:18:00Z</dcterms:modified>
  <cp:revision>19</cp:revision>
  <dc:subject/>
  <dc:title>П О Я С Н И Т Е Л Ь Н А Я    З А П И С К А</dc:title>
</cp:coreProperties>
</file>