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 июня   2016 года</w:t>
        <w:tab/>
        <w:tab/>
        <w:tab/>
        <w:tab/>
        <w:tab/>
        <w:tab/>
        <w:tab/>
        <w:t xml:space="preserve"> N 125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ГОРОДСКОГО ПОСЕЛЕНИЯ РЕВДА ЛОВОЗЕРСКОГО РАЙОНА ОТ 24 ДЕКАБРЯ 2015 ГОДА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Normal"/>
        <w:ind w:right="268" w:firstLine="360"/>
        <w:jc w:val="both"/>
        <w:rPr>
          <w:rFonts w:eastAsia="Times-Roman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right="268" w:firstLine="36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Arial Unicode MS"/>
          <w:sz w:val="24"/>
          <w:szCs w:val="24"/>
        </w:rPr>
        <w:t>В соответствии с Бюджетным Кодексом Российской Федерации, Совет депутатов городского поселения Ревда Ловозерского района (тринадцатое заседание третьего созыва) решил внести следующие изменения в Решение Совета депутатов городского поселения Ревда Ловозерского района от 24.12.2015 г.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1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1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«1.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бразования городское поселение Ревда Ловозерского района (местный бюджет) на 2016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ы в сумме </w:t>
      </w:r>
      <w:r>
        <w:rPr>
          <w:rFonts w:cs="Times New Roman" w:ascii="Times New Roman" w:hAnsi="Times New Roman"/>
          <w:b/>
          <w:sz w:val="24"/>
          <w:szCs w:val="24"/>
        </w:rPr>
        <w:t>86 472,8014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91142,30154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дефицита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669,50012 </w:t>
      </w:r>
      <w:r>
        <w:rPr>
          <w:rFonts w:cs="Times New Roman" w:ascii="Times New Roman" w:hAnsi="Times New Roman"/>
          <w:sz w:val="24"/>
          <w:szCs w:val="24"/>
        </w:rPr>
        <w:t xml:space="preserve">тыс. рублей»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ки средств бюджета по состоянию на 01.01.2016 года в сумме </w:t>
      </w:r>
      <w:r>
        <w:rPr>
          <w:b/>
          <w:sz w:val="24"/>
          <w:szCs w:val="24"/>
        </w:rPr>
        <w:t xml:space="preserve">157 704,15347 </w:t>
      </w:r>
      <w:r>
        <w:rPr>
          <w:sz w:val="24"/>
          <w:szCs w:val="24"/>
        </w:rPr>
        <w:t>тыс. рублей включают средства федерального бюджета в размере</w:t>
      </w:r>
      <w:r>
        <w:rPr>
          <w:b/>
          <w:sz w:val="24"/>
          <w:szCs w:val="24"/>
        </w:rPr>
        <w:t xml:space="preserve"> 150000,0000 </w:t>
      </w:r>
      <w:r>
        <w:rPr>
          <w:sz w:val="24"/>
          <w:szCs w:val="24"/>
        </w:rPr>
        <w:t>тыс.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очие дотации бюджетам поселения) и собственные средства в размере </w:t>
      </w:r>
      <w:r>
        <w:rPr>
          <w:b/>
          <w:sz w:val="24"/>
          <w:szCs w:val="24"/>
        </w:rPr>
        <w:t xml:space="preserve">7704,15347 </w:t>
      </w:r>
      <w:r>
        <w:rPr>
          <w:sz w:val="24"/>
          <w:szCs w:val="24"/>
        </w:rPr>
        <w:t xml:space="preserve">тыс. рублей. Остатки средств бюджета в сумме </w:t>
      </w:r>
      <w:r>
        <w:rPr>
          <w:b/>
          <w:sz w:val="24"/>
          <w:szCs w:val="24"/>
        </w:rPr>
        <w:t xml:space="preserve">4669,50012 </w:t>
      </w:r>
      <w:r>
        <w:rPr>
          <w:sz w:val="24"/>
          <w:szCs w:val="24"/>
        </w:rPr>
        <w:t>тыс. рублей направить в 2016 году на погашение дефицита бюджета муниципального образования городского поселения Ревда Ловозе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2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2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«1.Утвердить источники внутреннего финансирования дефицита бюджета муниципального образования городское поселение Ревда на 2016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669,50012 </w:t>
      </w:r>
      <w:r>
        <w:rPr>
          <w:rFonts w:cs="Times New Roman" w:ascii="Times New Roman" w:hAnsi="Times New Roman"/>
          <w:sz w:val="24"/>
          <w:szCs w:val="24"/>
        </w:rPr>
        <w:t>тыс.руб. согласно приложению № 2 к настоящему Решению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3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6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честь в бюджете муниципального образования городское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-Roman;Arial Unicode MS" w:cs="Times New Roman" w:ascii="Times New Roman" w:hAnsi="Times New Roman"/>
          <w:sz w:val="24"/>
          <w:szCs w:val="24"/>
        </w:rPr>
        <w:t>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9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-Roman;Arial Unicode MS" w:cs="Times New Roman" w:ascii="Times New Roman" w:hAnsi="Times New Roman"/>
          <w:sz w:val="24"/>
          <w:szCs w:val="24"/>
        </w:rPr>
        <w:t>.</w:t>
      </w:r>
      <w:r>
        <w:rPr>
          <w:rFonts w:eastAsia="Times-Roman;Arial Unicode MS" w:cs="Times New Roman" w:ascii="Times New Roman" w:hAnsi="Times New Roman"/>
          <w:b/>
          <w:sz w:val="24"/>
          <w:szCs w:val="24"/>
        </w:rPr>
        <w:t>Статью 10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Утвердить на 2016 год распределение бюджетных ассигнований бюджета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                                     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В. Агалакова</w:t>
        <w:tab/>
      </w:r>
    </w:p>
    <w:tbl>
      <w:tblPr>
        <w:tblW w:w="144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00"/>
        <w:gridCol w:w="921"/>
        <w:gridCol w:w="801"/>
        <w:gridCol w:w="801"/>
        <w:gridCol w:w="797"/>
        <w:gridCol w:w="752"/>
        <w:gridCol w:w="901"/>
        <w:gridCol w:w="720"/>
        <w:gridCol w:w="1126"/>
        <w:gridCol w:w="2860"/>
      </w:tblGrid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ского поселения Ревда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возерского района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2015 г. № 91-03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О бюджете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родское поселение Ревда 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возерского района на 2016 год" 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 ред Решения от 19.02.2016  № 100-03, от 28.04.2016 № 115-03, от 09.06.2016 №  125-03 )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86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0" w:hRule="atLeast"/>
        </w:trPr>
        <w:tc>
          <w:tcPr>
            <w:tcW w:w="14479" w:type="dxa"/>
            <w:gridSpan w:val="11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 xml:space="preserve">Источники финансирования дефицита бюджета муниципального образования Ловозерский район на 2016 год 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Наименование кода группы,подгруппы,</w:t>
            </w:r>
          </w:p>
        </w:tc>
        <w:tc>
          <w:tcPr>
            <w:tcW w:w="68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татьи, вида источника внутреннего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админи-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под-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Классифи-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финансирования дефицитов бюджетов,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тратор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кация опера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а классификации операций сектора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ций сектора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государственного управления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государст-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енного уп-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в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1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.2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69,5001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1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 472,80112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 472,80112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 472,80112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86 472,80112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.2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1 142,30124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1 142,30124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1 142,30124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91 142,30124</w:t>
            </w:r>
          </w:p>
        </w:tc>
      </w:tr>
      <w:tr>
        <w:trPr>
          <w:trHeight w:val="63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ИСТОЧНИКИ ФИНАНСИРОВАНИЯ ДЕФИЦИТОВ БЮДЖЕТОВ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69,50012</w:t>
            </w:r>
          </w:p>
        </w:tc>
      </w:tr>
    </w:tbl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9"/>
        <w:gridCol w:w="388"/>
        <w:gridCol w:w="394"/>
        <w:gridCol w:w="661"/>
        <w:gridCol w:w="394"/>
        <w:gridCol w:w="758"/>
        <w:gridCol w:w="1371"/>
        <w:gridCol w:w="1786"/>
        <w:gridCol w:w="239"/>
        <w:gridCol w:w="205"/>
        <w:gridCol w:w="34"/>
      </w:tblGrid>
      <w:tr>
        <w:trPr>
          <w:trHeight w:val="25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Совета депутат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ского поселения Рев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возер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2015 г. № 91-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09" w:type="dxa"/>
            <w:gridSpan w:val="4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Решение о бюджете муниципального образования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родское поселение Ревда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возерского района на 2016 год"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в ред Решения от 19.02.2016  №100-03,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753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8.04.2016 №  115-03, от 09.06.2016 №125-03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575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Д О Х О Д Ы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тыс.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ДЫ                                                      классификации доходов бюджетов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01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ид доходов</w:t>
            </w:r>
          </w:p>
        </w:tc>
        <w:tc>
          <w:tcPr>
            <w:tcW w:w="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вид доходов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лассификация операций сектора государственного управления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3" w:hRule="atLeast"/>
        </w:trPr>
        <w:tc>
          <w:tcPr>
            <w:tcW w:w="2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рупп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груп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татья и подстатья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Элемент</w:t>
            </w:r>
          </w:p>
        </w:tc>
        <w:tc>
          <w:tcPr>
            <w:tcW w:w="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579,804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9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8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2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1,619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21,619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2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7,049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77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0,791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69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9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1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8,5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 за налоговые периоды истекшие до 01 января 2011 года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1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Единый сельскохозяйственный налог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Единый сельскохозяйственный налог  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2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4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4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7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7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129,639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64,639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8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53,639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453,639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2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2,3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ие доходы от оказания платных услуг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9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оказания платных услуг получателями средств бюджетов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,поступающие в порядке возмещения расходов,понесенных в связи с эксплуатацией имуществ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6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22,4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поступающие в порядке возмещения расходов,понесенных в связи с эксплуатацией имущества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,4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ие доходы от компенсации затрат 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9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 бюджетов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доходы от компенсации затрат  бюджетов городских поселений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98,96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43,96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43,96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205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43,96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,460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33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60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460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892,9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892,9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5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 на выравнивание бюджетной обеспеченно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5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5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37,1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4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4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я 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9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бюджетам муниципальных образований на  реализацию программы энергосбережения и повышения энергетической эффективности на период до 2020 года (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)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273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73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идия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образований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убсидия на софинансирование расходных обязательств муниципальных образований на оплату взносов на капитальный ремонт за муниципальный жилой фонд многоквартирных домах в Мурманской област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на мероприятия по формированию электронного правительства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65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1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5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74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236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муниципальных образований Мурманской области на осуществление деятельности по регулированию численности бродячих животных, проводимой в рамках эксплуатации объектов благоустройства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2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уполномоченных состовлять протоколы об административных правонарушениях,предусмотренных ЗМО "Об административных правонарушениях" 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: НАЛОГОВЫХ И НЕНАЛОГОВЫХ ДОХОД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579,804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 СОБСТВЕННЫХ ДОХОД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579,804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ЕЗВОЗМЕЗДНЫЕ ПОСТУПЛЕНИЯ, ВСЕГО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892,9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892,9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тации  бюджетам субъектов Российской  Федерации и муниципальных образований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5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ам субъектов Российской Федерации и  муниципальным образованиям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337,196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бюджетам субъектов Российской Федерации и  муниципальным образованиям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0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65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2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472,80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b/>
                <w:b/>
                <w:bCs/>
                <w:sz w:val="20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010"/>
        <w:gridCol w:w="1660"/>
        <w:gridCol w:w="1252"/>
        <w:gridCol w:w="826"/>
        <w:gridCol w:w="1384"/>
        <w:gridCol w:w="222"/>
        <w:gridCol w:w="17"/>
      </w:tblGrid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bookmarkStart w:id="0" w:name="RANGE!A1%3AG1507"/>
            <w:r>
              <w:rPr>
                <w:rFonts w:cs="Arial" w:ascii="Arial" w:hAnsi="Arial"/>
                <w:sz w:val="16"/>
                <w:szCs w:val="16"/>
              </w:rPr>
              <w:t> </w:t>
            </w:r>
            <w:bookmarkEnd w:id="0"/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912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 Решению Совета депутатов городского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еления Ревда Ловозерского района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2912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15 № 91-0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О бюджете муниципального образования  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одское поселение Ревда Ловозерского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йона на 2016 год"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в ред Решения от 19.02.2016  №100-03, </w:t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 28.04.16 № 115-03, от 09.06.2016 №125-03)</w:t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2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2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на 201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9"/>
              </w:rPr>
            </w:pPr>
            <w:r>
              <w:rPr>
                <w:rFonts w:cs="Arial" w:ascii="Arial" w:hAnsi="Arial"/>
                <w:b/>
                <w:bCs/>
                <w:sz w:val="20"/>
                <w:szCs w:val="19"/>
              </w:rPr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3738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сего расходов, тыс.руб.                  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альной классификации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 подразде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21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1767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7,405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Функционирование высшего должностно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лица субъекта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Российской Федерации 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органа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епрограммная деятельность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6,980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,360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Функционирование законодательных (представительных)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рганов государственной власти и представительных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ов муниципальных образова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епрограммная деятельность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обеспечение функций председателя представительного органа мунициап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ые выплаты персоналу государственных (муницпальных)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586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5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Функционирование Правительства РФ,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высших исполнительных органов государственной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власти субъектов РФ,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9 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обеспечения деятельности администрац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35,153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6,928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функций работников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содержание группы технического обеспе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839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403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главы местной администр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1,126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034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зервные сред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940,8561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я местным бюджетам на осуществление органами местного самоуправления отдельных государственных полномочий МО по определению перечня должностных лиц,уполномоченных составлять протоколы об административных правонарушениях ,предусмотренных Законом Мурманской области "Об административных правонарушениях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6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Регулирование земельных и имущественных отншений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6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содержания объектов муниципального имуще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2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2</w:t>
              <w:br/>
              <w:t xml:space="preserve">«Муниципальная поддержка общественных организаций и гражданских инициатив в городском поселении Ревда Ловозерского района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йствие развитию общетвенных организация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общегородских мероприятий,  оказание материальной помощи  общественным объедин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униципальная  программа 3 "Повышение эффективности бюджетных расходов городского поселения Ревда Ловозерского район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недрение передовых информационных систем по управлению финансами и исполнению функций органов местного самоуправлени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овышение уровня технической оснащенности и программной обеспеч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3,415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151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 4 "Развитие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й службы в муниципальном образован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родское поселение Ревд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9,825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ю условий для эффективной деятельност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9,825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учение муниципальных служащих на курсах  повышения квалифика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ероприятия по взаимодействию со средствами массовой информ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еспечение эффективной деятельности муниципального 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1,74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,24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,24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7,24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Социальное обеспечение и иные выплаты населению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пенсии, социальные доплаты к пенс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072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072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,18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886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327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327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83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495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АЦИОНАЛЬНАЯ БЕЗОПАСНОСТЬ И </w:t>
              <w:br/>
              <w:t>ПРАВООХРАНИТЕЛЬНАЯ ДЕЯТЕЛЬНОСТЬ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5 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"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Поддержание в необходимой готовности сил и средств реагирования на угрозы возникновения чрезвычайных ситуаций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, гражданской оборон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финансирование деятельности единой дежурно-диспетчерской службы Ловозерского рай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униципальная  программа 6 "Развитие аппаратно-программного комплекса"Безопасный город" на территории муниципального образования городское поселение Ревда на 2016-2018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безопасности проживания граждан в городском поселении Ревд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Внедрение и развитие аппаратно-программного комплекса "Безопасный город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24,809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работ по осуществлению органами местного самоуправления переданных государственных полномочий Мурманской области по отлову и содержанию безнадзорных животных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венции бюджетам муниципальных образований Мурманской области на осуществление деятельности по отлову и содержанию безнадзорных животны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9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12 "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на территории муниципального образования городское поселение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ржание и ремонт автомобильных дорог городского поселения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держание улично-дорожной сети и технических средств регулирования движ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конструкция пешеходных переход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убсидия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финансирование из местного бюджета к субсидии 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язь и информати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из областного бюджета бюджетам муниципальных образований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4 «Развитие муниципальной службы в муниципальном образовании городское поселение Ревда на 2014 - 2016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техническое сопровождение программного обеспечения (система автоматизированного рабочего места муниципального образования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Регулирование земельных и имущественных отншений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евание земельных участков, подготовка землеустроительных де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8</w:t>
              <w:br/>
              <w:t xml:space="preserve">«Развитие монопрофильного городского поселения Ревда </w:t>
              <w:br/>
              <w:t>Ловозерского  района Мурманской области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ыполнение работ, обеспечивающих реконструкцию системы водоснабжения г.п. Ревда, водозаборных сооружений и водоподготовк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ия системы водоснабжения г.п. Ревда. Водозаборные сооружения и водоподготов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в объекты капитального строительства государственной (муниципальной)собствен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йиской Федерации по модернизации монопрофильных муниципальных образований (за счет средств федерального бюджета) (подтвержденные остатки прошлых ле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в объекты капитального строительства государственной (муниципальной)собствен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7 «Муниципальная поддержка малого и среднего предпринимательства в городском поселении Ревда Ловозерского района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казание информационной, консультационной поддержки субъектам малого и среднего предпринимательств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мероприятий по поддержке малого и  среднего предприниматель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95,309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68,321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0,94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мероприятий по обслуживанию муниципального имуществ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0,94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пустующих муниципальных квартир, непригодных  для жиль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пустующих муниципальных кварти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 арендуемых нежилых помещ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 пустующих нежилых помещ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по обслуживанию, ремонту муниципального  жилого фонда, другие виды работ(услуг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8 «Капитальный ремонт общего имущества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плата взносов на  капитальный ремонт муниципального  жилого и нежилого фондов в многоквартирных домах городского поселения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ние расходных обязательств муниципальных образований на оплату взносов на капитальный ремонт за муниципальный жилой фонд многоквартирных домах в Мурманской области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финансирование расходных обязательств муниципальных образований на оплату взносов на  капитальный ремонт за муниципальный жилой фонд в многоквартирных домах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нансирование расходных обязательств  на оплату взносов на  капитальный ремонт за муниципальный нежилой фонд в многоквартирных домах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0 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установке приборов учета в жилых домах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овка приборов учета в муниципальных квартир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, связанных с созданием единой системы учета коммунальных ресурсов, потребляемых многоквартирными домами, с использованием общедомовых (коллективных) приборов учета энергоресурс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42,207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4,77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мероприятий по обслуживанию муниципального имуществ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муниципальных  квартир в многоквартирных жилых дом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нежилых помещений в многоквартирных жилых дом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 в муниципальных нежилых зданиях, помещения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техническому обслуживанию, ремонту  коммунальных  систем, другие виды работ(услуг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9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надежного функционирования инженерной инфраструктуры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86,323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полнение работ по замене  участков трубопровода квартальных  сетей теплоснабжения, водоснабж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cубсидии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бюджетам муниципальных образований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 по бесперебойной работы объектов благоустройства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и обслуживание  объектов внешнего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на погребение в части превышения фактических расходов над социальным пособие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убсидии юридическим лицам (кроме государственных учрежде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3 "Обеспечение оптимизации системы обращения с отходами производства и потребления на территории муниципального  образования городское поселение Ревда Ловозерского район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комфортного проживания на территории городского поселения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квидация возникших стихийных свалок бытовых и промышленных отходов и другие мероприят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4 "Строительство, реконструкция и эксплуатация детских  игровых, спортивных площадок и мест отдыха на территории муниципального образования городское поселение Ревда Ловозерского район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приобретению и установке детских игровых комплексов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купка и монтаж  спортивно-игровых конструкций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РАЗОВАНИ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 программа  15 "Молодежь- будущее поселк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и  проведение культурно-массовых мероприятий для детей школьного возраст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культурно-массовых мероприятий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КУЛЬТУРА,КИНЕМАТОГРАФИЯ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6 «Обеспечение деятельности муниципального бюджетного учреждения «Культурно-спортивный центр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предоставления муниципальных услуг в сфере культуры и спорт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ение деятельности муниципального бюджетного учрежд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приобретению сценическо-постановочных средств для творческих мероприят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е мероприятия по приобретению оборудования (тренажеров)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капитальному ремонту тренажерного зал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мер социальной поддержки отдельных категорий граждан,работающих в муниципальных учреждениях образования и культуры,расположенных в сельских населенных  пунктах или  поселках городского типа Мурманской 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апльного 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на реализацию мер социальной поддержки отдельных категорий граждан,работающих в муниципальных учреждениях образования и культуры,расположенных в сельских населенных  пунктах или  поселках городского типа Мурманской 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3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7 "Развитие физической культуры и спорта в муниципальном образовании городское поселение Ревда Ловозерского района Мурманской области ", все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и  проведение спортивных мероприятий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рганизация и проведение спортивных мероприят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      РАСХОДОВ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42,301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12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7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 Решению Совета депутатов городского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еления Ревда Ловозерского района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12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15 № 91-0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О бюджете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родское поселение Ревда Ловозерского </w:t>
            </w:r>
          </w:p>
        </w:tc>
      </w:tr>
      <w:tr>
        <w:trPr>
          <w:trHeight w:val="255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йона на 2016 год"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 ред Решения от 19.02.2016  №100-03, от 28.04.</w:t>
            </w:r>
          </w:p>
        </w:tc>
      </w:tr>
      <w:tr>
        <w:trPr>
          <w:trHeight w:val="3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344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№115-03, от 09.06.2016 №125-03)</w:t>
            </w:r>
          </w:p>
        </w:tc>
      </w:tr>
      <w:tr>
        <w:trPr>
          <w:trHeight w:val="1260" w:hRule="atLeast"/>
        </w:trPr>
        <w:tc>
          <w:tcPr>
            <w:tcW w:w="1032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32" w:type="dxa"/>
            <w:gridSpan w:val="5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ВЕДОМСТВЕННАЯ СТРУКТУРА РАСХОДОВ </w:t>
              <w:br/>
              <w:t xml:space="preserve">БЮДЖЕТА ГОРОДСКОГО ПОСЕЛЕНИЯ РЕВДА </w:t>
              <w:br/>
              <w:t xml:space="preserve">ЛОВОЗЕРСКОГО РАЙОНА НА 2016 ГОД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Ведомство</w:t>
            </w:r>
          </w:p>
        </w:tc>
        <w:tc>
          <w:tcPr>
            <w:tcW w:w="7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950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br/>
              <w:t>Наименование показателя</w:t>
            </w:r>
          </w:p>
        </w:tc>
        <w:tc>
          <w:tcPr>
            <w:tcW w:w="3738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сего расходов,      тыс.руб.                  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альной классификации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 подразде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before="0" w:after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АДМИНИСТРАЦИЯ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ГОРОДСКОЕ ПОСЕЛЕНИЕ РЕВДА ЛОВОЗЕРСКОГО РАЙОНА, ВСЕ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63653,252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36,133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Функционирование Правительства РФ,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высших исполнительных органов государственной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власти субъектов РФ,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9 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обеспечения деятельности администрац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8,535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35,153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6,928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функций работников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содержание группы технического обеспе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839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403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главы местной администр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6,160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1,126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,0343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зервные сред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5797,598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я местным бюджетам на осуществление органами местного самоуправления отдельных государственных полномочий МО по определению перечня должностных лиц,уполномоченных составлять протоколы об административных правонарушениях ,предусмотренных Законом Мурманской области "Об административных правонарушениях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6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Регулирование земельных и имущественных отншений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6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содержания объектов муниципального имуще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2,46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693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7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2 "Муниципальная поддержка общественных организаций и гражданских инициатив в городском поселении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йствие развитию общетвенных организация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общегородских мероприятий,  оказание материальной помощи  общественным объедин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униципальная  программа 3 "Повышение эффективности бюджетных расходов городского поселения Ревда Ловозерского района 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недрение передовых информационных систем по управлению финансами и исполнению функций органов местного самоуправлени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овышение уровня технической оснащенности и программной обеспеч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3,415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,151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 4 "Развитие муниципальной службы в муниципальном образовании городское поселение Ревда 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6,56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ю условий для эффективной деятельност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6,568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учение муниципальных служащих на курсах  повышения квалифика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и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ероприятия по взаимодействию со средствами массовой информац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еспечение эффективной деятельности муниципального 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8,491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и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6,991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6,991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6,991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Социальное обеспечение и иные выплаты населению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пенсии, социальные доплаты к пенс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072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,072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,18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886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327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,327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832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495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АЦИОНАЛЬНАЯ БЕЗОПАСНОСТЬ И </w:t>
              <w:br/>
              <w:t>ПРАВООХРАНИТЕЛЬНАЯ ДЕЯТЕЛЬНОСТЬ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5 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"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Поддержание в необходимой готовности сил и средств реагирования на угрозы возникновения чрезвычайных ситуаций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, гражданской оборон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финансирование деятельности единой дежурно-диспетчерской службы Ловозерского район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Муниципальная  программа 6  "Развитие аппаратно-программного комплекса"Безопасный город" на территории муниципального образования городское поселение Ревда на 2013-2015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безопасности проживания граждан в городском поселении Ревд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Внедрение и развитие аппаратно-программного комплекса "Безопасный город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24,809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 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работ по осуществлению органами местного самоуправления переданных государственных полномочий Мурманской области по отлову и содержанию безнадзорных животных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венции бюджетам муниципальных образований Мурманской области на осуществление деятельности по отлову и содержанию безнадзорных животны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3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9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12 "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на территории муниципального образования городское поселение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ржание и ремонт автомобильных дорог городского поселения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9,971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держание улично-дорожной сети и технических средств регулирования движ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еконструкция пешеходных переход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убсидия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финансирование из местного бюджета к субсидии 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вязь и информати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из областного бюджета бюджетам муниципальных образований на техническое сопровождение программного обеспечения (система автоматизированного рабочего места муниципального образования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4 «Развитие муниципальной службы в муниципальном образовании городское поселение Ревд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ю условий для эффективной деятельност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техническое сопровождение программного обеспечения (система автоматизированного рабочего места муниципального образования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Регулирование земельных и имущественных отншений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евание земельных участков, подготовка землеустроительных де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8</w:t>
              <w:br/>
              <w:t xml:space="preserve">«Развитие монопрофильного городского поселения Ревда </w:t>
              <w:br/>
              <w:t>Ловозерского  района Мурманской области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ыполнение работ, обеспечивающих реконструкцию системы водоснабжения г.п. Ревда, водозаборных сооружений и водоподготовк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ия системы водоснабжения г.п. Ревда. Водозаборные сооружения и водоподготовк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в объекты капитального строительства государственной (муниципальной)собствен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йиской Федерации по модернизации монопрофильных муниципальных образований (за счет средств федерального бюджета) (подтвержденные остатки прошлых ле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инвестиции в объекты капитального строительства государственной (муниципальной)собственности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7 «Муниципальная поддержка малого и среднего предпринимательства в городском поселении Ревда Ловозерского района» 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казание информационной, консультационной поддержки субъектам малого и среднего предпринимательств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мероприятий по поддержке малого и  среднего предприниматель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, услуг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95,309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68,321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0,94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мероприятий по обслуживанию муниципального имуществ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90,945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пустующих муниципальных квартир, непригодных  для жиль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пустующих муниципальных квартир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 арендуемых нежилых помещ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Возмещение затрат по содержанию и ремонту общего имущества многоквартирного дома в доле  пустующих нежилых помеще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по обслуживанию, ремонту муниципального  жилого фонда, другие виды работ(услуг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8 «Капитальный ремонт общего имущества многоквартирных домов, расположенных на территории муниципального образования городское поселение Ревда Ловозерского района Мурманской области на 2016-2018 годы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плата взносов на  капитальный ремонт муниципального  жилого и нежилого фондов в многоквартирных домах городского поселения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ние расходных олбязательств муниципальных образований на оплату взносов на капитальный ремонт за муниципальный жилой фонд многоквартирных домах в Мурманской области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8 0 01 7085 0 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финансирование расходных обязательств муниципальных образований на оплату взносов на  капитальный ремонт за муниципальный жилой фонд в многоквартирных домах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нансирование расходных обязательств  на оплату взносов на  капитальный ремонт за муниципальный нежилой фонд в многоквартирных домах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0 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установке приборов учета в жилых домах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овка приборов учета в муниципальных квартир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, связанных с созданием единой системы учета коммунальных ресурсов, потребляемых многоквартирными домами, с использованием общедомовых (коллективных) приборов учета энергоресурс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42,207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4,77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мероприятий по обслуживанию муниципального имущества»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4,775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муниципальных  квартир в многоквартирных жилых дом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нежилых помещений в многоквартирных жилых дома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в муниципальных нежилых зданиях, помещениях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техническому обслуживанию, ремонту  коммунальных  систем, другие виды работ(услуг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9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за счет средств местного бюджет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надежного функционирования инженерной инфраструктуры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полнение работ по замене  участков трубопровода квартальных  сетей теплоснабжения, водоснабж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cубсидии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бюджетам муниципальных образований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 по бесперебойной работы объектов благоустройства 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и обслуживание  объектов внешнего благоустройств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на погребение в части превышения фактических расходов над социальным пособие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убсидии юридическим лицам (кроме государственных учрежде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3 "Обеспечение оптимизации системы обращения с отходами производства и потребления на территории муниципального  образования городское поселение Ревда Ловозерского района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комфортного проживания на территории городского поселения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квидация возникших стихийных свалок бытовых и промышленных отходов и другие мероприят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"Строительство, реконструкция и эксплуатация детских</w:t>
              <w:br/>
              <w:t>игровых, спортивных площадок и мест отдыха на территории муниципального образования городское поселение Ревда Ловозерского района 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приобретению и установке детских игровых комплексов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купка и монтаж  спортивно-игровых конструкций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РАЗОВАНИ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5 "Молодежь- будущее поселка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и  проведение культурно-массовых мероприятий для детей школьного возраст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культурно-массовых мероприятий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7 "Развитие физической культуры и спорта в муниципальном образовании городское поселение Ревда Ловозерского района Мурманской области"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и  проведение спортивных мероприятий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рганизация и проведение спортивных мероприят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выплаты населению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1,272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Функционирование высшего должностного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лица субъекта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Российской Федерации 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органа местного само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епрограммная деятельность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3,477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онд оплаты труда государственных (муницпальных)  органов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6,980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3,360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Функционирование законодательных (представительных)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органов государственной власти и представительных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рганов муниципальных образован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епрограммная деятельность главы муниципа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обеспечение функций главы мунициапльного образ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37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586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51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 4 "Развитие муниципальной службы в муниципальном образовании городское поселение Ревда на 2014 - 2016 годы"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ю условий для эффективной деятельности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еспечение эффективной деятельности муниципального управл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у персоналу государственных (муницпальных)  орган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выплаты персоналу государственных (муницпальных) органов, за исключением фонда оплаты труд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рочая закупка товаров, работ и услуг для обеспечения государственных (мунициапльных) нужд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,257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 и иных платеже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УЛЬТУРА,КИНЕМАТОГРАФИЯ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6 «Обеспечение деятельности муниципального бюджетного учреждения «Культурно-спортивный центр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предоставления муниципальных услуг в сфере культуры и спорта"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ение деятельности муниципального бюджетного учреждения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приобретению сценическо-постановочных средств для творческих мероприятий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е мероприятия по приобретению оборудования (тренажеров)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идия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капитальному ремонту тренажерного зала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мер социальной поддержки отдельных категорий граждан,работающих в муниципальных учреждениях образования и культуры,расположенных в сельских населенных  пунктах или  поселках городского типа Мурманской 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на реализацию мер социальной поддержки отдельных категорий граждан,работающих в муниципальных учреждениях образования и культуры,расположенных в сельских населенных  пунктах или  поселках городского типа Мурманской  област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13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      РАСХОД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142,301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4"/>
        <w:gridCol w:w="1365"/>
        <w:gridCol w:w="826"/>
        <w:gridCol w:w="744"/>
        <w:gridCol w:w="913"/>
        <w:gridCol w:w="4973"/>
      </w:tblGrid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 Решению Совета депутатов городского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еления Ревда Ловозерского района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15  № 91-03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О бюджете муниципального образования  городское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селение Ревда Ловозерского района на 2016 год" 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 ред Решения от 19.02.2016  №100-03, от 28.04.2016 №115-03,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09.06.2016 №125-03)</w:t>
            </w:r>
          </w:p>
        </w:tc>
      </w:tr>
      <w:tr>
        <w:trPr>
          <w:trHeight w:val="255" w:hRule="atLeast"/>
        </w:trPr>
        <w:tc>
          <w:tcPr>
            <w:tcW w:w="721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35" w:type="dxa"/>
            <w:gridSpan w:val="6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825" w:hRule="atLeast"/>
        </w:trPr>
        <w:tc>
          <w:tcPr>
            <w:tcW w:w="16035" w:type="dxa"/>
            <w:gridSpan w:val="6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 бюджета  муниципального образования городское поселение Ревда Ловозерского района на 2016  год</w:t>
            </w:r>
          </w:p>
        </w:tc>
      </w:tr>
      <w:tr>
        <w:trPr>
          <w:trHeight w:val="255" w:hRule="atLeast"/>
        </w:trPr>
        <w:tc>
          <w:tcPr>
            <w:tcW w:w="7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136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4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4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сего расходов, тыс.руб.                  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7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альной классификации</w:t>
            </w:r>
          </w:p>
        </w:tc>
        <w:tc>
          <w:tcPr>
            <w:tcW w:w="4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7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расх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дел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раздел</w:t>
            </w:r>
          </w:p>
        </w:tc>
        <w:tc>
          <w:tcPr>
            <w:tcW w:w="4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21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43,57076</w:t>
            </w:r>
          </w:p>
        </w:tc>
      </w:tr>
      <w:tr>
        <w:trPr>
          <w:trHeight w:val="7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Регулирование земельных и имущественных отншений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17,85021</w:t>
            </w:r>
          </w:p>
        </w:tc>
      </w:tr>
      <w:tr>
        <w:trPr>
          <w:trHeight w:val="6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4,0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,00000</w:t>
            </w:r>
          </w:p>
        </w:tc>
      </w:tr>
      <w:tr>
        <w:trPr>
          <w:trHeight w:val="40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4,00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содержания объектов муниципального имуще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2,46301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,69301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,69301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,69301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7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7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7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евание земельных участков, подготовка землеустроительных де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,3872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3872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3872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1 20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38720</w:t>
            </w:r>
          </w:p>
        </w:tc>
      </w:tr>
      <w:tr>
        <w:trPr>
          <w:trHeight w:val="6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мероприятий по обслуживанию муниципального имущества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25,72055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пустующих муниципальных квартир, непригодных  для жиль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0000</w:t>
            </w:r>
          </w:p>
        </w:tc>
      </w:tr>
      <w:tr>
        <w:trPr>
          <w:trHeight w:val="46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,00000</w:t>
            </w:r>
          </w:p>
        </w:tc>
      </w:tr>
      <w:tr>
        <w:trPr>
          <w:trHeight w:val="6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по содержанию и ремонту общего имущества многоквартирного дома в доле пустующих муниципальных квартир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4,821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821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82100</w:t>
            </w:r>
          </w:p>
        </w:tc>
      </w:tr>
      <w:tr>
        <w:trPr>
          <w:trHeight w:val="40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,82100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по содержанию и ремонту общего имущества многоквартирного дома в доле  арендуемых нежилых помещен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,117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117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117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117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по содержанию и ремонту общего имущества многоквартирного дома в доле  пустующих нежилых помещен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7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7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7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700</w:t>
            </w:r>
          </w:p>
        </w:tc>
      </w:tr>
      <w:tr>
        <w:trPr>
          <w:trHeight w:val="6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обслуживанию, ремонту муниципального  жилого фонда, другие виды работ(услуг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2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,0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муниципальных  квартир в многоквартирных жилых дома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4,43591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4,43591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4,43591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0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4,43591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пустующих нежилых помещений в многоквартирных жилых дома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,2504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2504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25046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25046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коммунальные услуги  в муниципальных нежилых зданиях, помещения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6,08918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,08918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,08918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6,08918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техническому обслуживанию, ремонту  коммунальных  систем, другие виды работ(услуг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00000</w:t>
            </w:r>
          </w:p>
        </w:tc>
      </w:tr>
      <w:tr>
        <w:trPr>
          <w:trHeight w:val="46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2 201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,00000</w:t>
            </w:r>
          </w:p>
        </w:tc>
      </w:tr>
      <w:tr>
        <w:trPr>
          <w:trHeight w:val="79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2</w:t>
              <w:br/>
              <w:t xml:space="preserve">«Муниципальная поддержка общественных организаций и гражданских инициатив в городском поселении Ревда Ловозерского района»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,0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йствие развитию общетвенных организация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,00000</w:t>
            </w:r>
          </w:p>
        </w:tc>
      </w:tr>
      <w:tr>
        <w:trPr>
          <w:trHeight w:val="6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общегородских мероприятий,  оказание материальной помощи  общественным объединен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1 201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3 "Повышение эффективности бюджетных расходов городского поселения Ревда Ловозерского район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недрение передовых информационных систем по управлению финансами и исполнению функций органов местного самоуправлени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</w:tr>
      <w:tr>
        <w:trPr>
          <w:trHeight w:val="5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ышение уровня технической оснащенности и программной обеспеченно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56770</w:t>
            </w:r>
          </w:p>
        </w:tc>
      </w:tr>
      <w:tr>
        <w:trPr>
          <w:trHeight w:val="2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5677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1 201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,56770</w:t>
            </w:r>
          </w:p>
        </w:tc>
      </w:tr>
      <w:tr>
        <w:trPr>
          <w:trHeight w:val="6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 4 "Развитие муниципальной службы в муниципальном образовании городское поселение Ревд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1,47542</w:t>
            </w:r>
          </w:p>
        </w:tc>
      </w:tr>
      <w:tr>
        <w:trPr>
          <w:trHeight w:val="46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эффективной деятельности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1,47542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учение муниципальных служащих на курсах  повышения квалификации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,00000</w:t>
            </w:r>
          </w:p>
        </w:tc>
      </w:tr>
      <w:tr>
        <w:trPr>
          <w:trHeight w:val="8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000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взаимодействию со средствами массовой информаци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,0769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0769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07696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0769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эффективной деятельности муниципального 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1,74846</w:t>
            </w:r>
          </w:p>
        </w:tc>
      </w:tr>
      <w:tr>
        <w:trPr>
          <w:trHeight w:val="9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,2484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,24846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7,24846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201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000</w:t>
            </w:r>
          </w:p>
        </w:tc>
      </w:tr>
      <w:tr>
        <w:trPr>
          <w:trHeight w:val="7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техническое сопровождение программного обеспечения (система автоматизированного рабочего места муниципального образования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00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1 S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5000</w:t>
            </w:r>
          </w:p>
        </w:tc>
      </w:tr>
      <w:tr>
        <w:trPr>
          <w:trHeight w:val="11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5 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" 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</w:tr>
      <w:tr>
        <w:trPr>
          <w:trHeight w:val="5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Поддержание в необходимой готовности сил и средств реагирования на угрозы возникновения чрезвычайных ситуаций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, гражданской оборон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безопасность и правоохранительна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000</w:t>
            </w:r>
          </w:p>
        </w:tc>
      </w:tr>
      <w:tr>
        <w:trPr>
          <w:trHeight w:val="5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1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000</w:t>
            </w:r>
          </w:p>
        </w:tc>
      </w:tr>
      <w:tr>
        <w:trPr>
          <w:trHeight w:val="5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деятельности единой дежурно-диспетчерской службы Ловозерского рай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безопасность и правоохранительна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6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6 "Развитие аппаратно-программного комплекса"Безопасный город" на территории муниципального образования городское поселение Ревда на 2016-2018 годы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</w:tr>
      <w:tr>
        <w:trPr>
          <w:trHeight w:val="585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безопасности проживания граждан в городском поселении Ревда"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недрение и развитие аппаратно-программного комплекса "Безопасный город"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циональная безопасность и правоохранительна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000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1 202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00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7 «Муниципальная поддержка малого и среднего предпринимательства в городском поселении Ревда Ловозерского района»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казание информационной, консультационной поддержки субъектам малого и среднего предпринимательств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мероприятий по поддержке малого и  среднего предприниматель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1 202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8 «Проведение капитального ремонта многоквартирных домов муниципального образования городское поселение Ревда Ловозерского района на 2014 - 2016 годы 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</w:tr>
      <w:tr>
        <w:trPr>
          <w:trHeight w:val="8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плата взносов на  капитальный ремонт муниципального  жилого и нежилого фондов в многоквартирных домах городского поселения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</w:tr>
      <w:tr>
        <w:trPr>
          <w:trHeight w:val="8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ание расходных обязательств муниципальных образований на оплату взносов на капитальный ремонт за муниципальный жилой фонд  многоквартирных домах в Мурманской обла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666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,666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,666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7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,6660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финансирование расходных обязательств муниципальных образований на оплату взносов на  капитальный ремонт за муниципальный жилой фонд в многоквартирных домах  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,35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,35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,35000</w:t>
            </w:r>
          </w:p>
        </w:tc>
      </w:tr>
      <w:tr>
        <w:trPr>
          <w:trHeight w:val="5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S08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,35000</w:t>
            </w:r>
          </w:p>
        </w:tc>
      </w:tr>
      <w:tr>
        <w:trPr>
          <w:trHeight w:val="7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нансирование расходных обязательств  на оплату взносов на  капитальный ремонт за муниципальный нежилой фонд в многоквартирных домах 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,44112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44112</w:t>
            </w:r>
          </w:p>
        </w:tc>
      </w:tr>
      <w:tr>
        <w:trPr>
          <w:trHeight w:val="40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44112</w:t>
            </w:r>
          </w:p>
        </w:tc>
      </w:tr>
      <w:tr>
        <w:trPr>
          <w:trHeight w:val="46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1 202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,44112</w:t>
            </w:r>
          </w:p>
        </w:tc>
      </w:tr>
      <w:tr>
        <w:trPr>
          <w:trHeight w:val="9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9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надежного функционирования инженерной инфраструктуры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полнение работ по замене  участков трубопровода квартальных  сетей теплоснабжения, водоснабжени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25922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25922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25922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202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1,25922</w:t>
            </w:r>
          </w:p>
        </w:tc>
      </w:tr>
      <w:tr>
        <w:trPr>
          <w:trHeight w:val="1065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cубсидии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,10844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10844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10844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S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10844</w:t>
            </w:r>
          </w:p>
        </w:tc>
      </w:tr>
      <w:tr>
        <w:trPr>
          <w:trHeight w:val="109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бюджетам муниципальных образований на обеспечение бесперебойного функционирования и повышения энергетической эффективности  объектов и систем жизнеобеспечения муниципальных образований Мурманской обла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1 70 7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5,06401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,06401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,06401</w:t>
            </w:r>
          </w:p>
        </w:tc>
      </w:tr>
      <w:tr>
        <w:trPr>
          <w:trHeight w:val="4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1 707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,06401</w:t>
            </w:r>
          </w:p>
        </w:tc>
      </w:tr>
      <w:tr>
        <w:trPr>
          <w:trHeight w:val="9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0 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</w:tr>
      <w:tr>
        <w:trPr>
          <w:trHeight w:val="5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установке приборов учета в жилых домах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ановка приборов учета в муниципальных квартира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25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работ, связанных с созданием единой системы учета коммунальных ресурсов, потребляемых многоквартирными домами, с использованием общедомовых (коллективных) приборов учета энергоресурсов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4,91973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4,91973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4,91973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 01 204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4,91973</w:t>
            </w:r>
          </w:p>
        </w:tc>
      </w:tr>
      <w:tr>
        <w:trPr>
          <w:trHeight w:val="7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"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5,18017</w:t>
            </w:r>
          </w:p>
        </w:tc>
      </w:tr>
      <w:tr>
        <w:trPr>
          <w:trHeight w:val="5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 по бесперебойной работы объектов благоустройства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4,78017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4,78017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78017</w:t>
            </w:r>
          </w:p>
        </w:tc>
      </w:tr>
      <w:tr>
        <w:trPr>
          <w:trHeight w:val="2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78017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4,78017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держание и обслуживание  объектов внешнего благоустройств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000</w:t>
            </w:r>
          </w:p>
        </w:tc>
      </w:tr>
      <w:tr>
        <w:trPr>
          <w:trHeight w:val="2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0,00000</w:t>
            </w:r>
          </w:p>
        </w:tc>
      </w:tr>
      <w:tr>
        <w:trPr>
          <w:trHeight w:val="2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2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0000</w:t>
            </w:r>
          </w:p>
        </w:tc>
      </w:tr>
      <w:tr>
        <w:trPr>
          <w:trHeight w:val="5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озмещение затрат на погребение в части превышения фактических расходов над социальным пособие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0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0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00000</w:t>
            </w:r>
          </w:p>
        </w:tc>
      </w:tr>
      <w:tr>
        <w:trPr>
          <w:trHeight w:val="2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00000</w:t>
            </w:r>
          </w:p>
        </w:tc>
      </w:tr>
      <w:tr>
        <w:trPr>
          <w:trHeight w:val="4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1 203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,00000</w:t>
            </w:r>
          </w:p>
        </w:tc>
      </w:tr>
      <w:tr>
        <w:trPr>
          <w:trHeight w:val="8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2 "Организация работ по осуществлению органами местного самоуправления переданных государственных полномочий Мурманской области по отлову и содержанию безнадзорных животных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,40000</w:t>
            </w:r>
          </w:p>
        </w:tc>
      </w:tr>
      <w:tr>
        <w:trPr>
          <w:trHeight w:val="8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бюджетам муниципальных образований Мурманской области на осуществление деятельности по отлову и содержанию безнадзорных животны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,78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780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780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5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78000</w:t>
            </w:r>
          </w:p>
        </w:tc>
      </w:tr>
      <w:tr>
        <w:trPr>
          <w:trHeight w:val="8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2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2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20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2 756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2000</w:t>
            </w:r>
          </w:p>
        </w:tc>
      </w:tr>
      <w:tr>
        <w:trPr>
          <w:trHeight w:val="12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12 "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на территории муниципального образования городское поселение Ревда Ловозерского района"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89,97183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держание и ремонт автомобильных дорог городского поселения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89,97183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одержание улично-дорожной сети и технических средств регулирования движени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1,5053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,5053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,5053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1,5053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8,749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8,749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8,749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8,749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ия пешеходных переходов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203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000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8,46653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,46653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,46653</w:t>
            </w:r>
          </w:p>
        </w:tc>
      </w:tr>
      <w:tr>
        <w:trPr>
          <w:trHeight w:val="4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7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8,46653</w:t>
            </w:r>
          </w:p>
        </w:tc>
      </w:tr>
      <w:tr>
        <w:trPr>
          <w:trHeight w:val="100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 бюджетам поселений на строительство, реконструкцию, ремонт и капитальный ремонт автомобильных дорог общего пользования местного назначения (на конкурсной основе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1,251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1,251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1,2510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1 S09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1,25100</w:t>
            </w:r>
          </w:p>
        </w:tc>
      </w:tr>
      <w:tr>
        <w:trPr>
          <w:trHeight w:val="9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3 "Обеспечение оптимизации системы обращения с отходами производства и потребления на территории муниципального  образования городское поселение Ревда Ловозерского район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Создание условий для комфортного проживания на территории городского поселения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иквидация возникших стихийных свалок бытовых и промышленных отходов и другие мероприят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1 203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,00000</w:t>
            </w:r>
          </w:p>
        </w:tc>
      </w:tr>
      <w:tr>
        <w:trPr>
          <w:trHeight w:val="100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4 "Строительство, реконструкция и эксплуатация детских  игровых, спортивных площадок и мест отдыха на территории муниципального образования городское поселение Ревда Ловозерского района 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</w:tr>
      <w:tr>
        <w:trPr>
          <w:trHeight w:val="58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работ по приобретению и установке детских игровых комплексов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купка и монтаж  спортивно-игровых конструкций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1 203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 программа  15 "Молодежь- будущее поселка"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и  проведение культурно-массовых мероприятий для детей школьного возраст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ие культурно-массовых мероприят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1 203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0000</w:t>
            </w:r>
          </w:p>
        </w:tc>
      </w:tr>
      <w:tr>
        <w:trPr>
          <w:trHeight w:val="6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6 «Обеспечение деятельности муниципального бюджетного учреждения «Культурно-спортивный центр» 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предоставления муниципальных услуг в сфере культуры и спорта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ение деятельности муниципального бюджетного учреждени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02,11000</w:t>
            </w:r>
          </w:p>
        </w:tc>
      </w:tr>
      <w:tr>
        <w:trPr>
          <w:trHeight w:val="52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2,11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2,11000</w:t>
            </w:r>
          </w:p>
        </w:tc>
      </w:tr>
      <w:tr>
        <w:trPr>
          <w:trHeight w:val="4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39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2,11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приобретению сценическо-постановочных средств для творческих коллективов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0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00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ирование мероприятия по приобретению оборудования (тренажеров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,85700</w:t>
            </w:r>
          </w:p>
        </w:tc>
      </w:tr>
      <w:tr>
        <w:trPr>
          <w:trHeight w:val="5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57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57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204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5700</w:t>
            </w:r>
          </w:p>
        </w:tc>
      </w:tr>
      <w:tr>
        <w:trPr>
          <w:trHeight w:val="9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идия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6,5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,5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,50000</w:t>
            </w:r>
          </w:p>
        </w:tc>
      </w:tr>
      <w:tr>
        <w:trPr>
          <w:trHeight w:val="5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,50000</w:t>
            </w:r>
          </w:p>
        </w:tc>
      </w:tr>
      <w:tr>
        <w:trPr>
          <w:trHeight w:val="10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муниципальным образованиям на повышение оплаты труда работников муниципальных учреждений образования,культуры,физической культуры и спорта, повышение оплаты труда которых предусмотрено указами  Президента РФ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20000</w:t>
            </w:r>
          </w:p>
        </w:tc>
      </w:tr>
      <w:tr>
        <w:trPr>
          <w:trHeight w:val="6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20000</w:t>
            </w:r>
          </w:p>
        </w:tc>
      </w:tr>
      <w:tr>
        <w:trPr>
          <w:trHeight w:val="5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2,5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,5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,5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2,50000</w:t>
            </w:r>
          </w:p>
        </w:tc>
      </w:tr>
      <w:tr>
        <w:trPr>
          <w:trHeight w:val="4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мероприятия по капитальному ремонту тренажорного зал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61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61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61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06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61000</w:t>
            </w:r>
          </w:p>
        </w:tc>
      </w:tr>
      <w:tr>
        <w:trPr>
          <w:trHeight w:val="106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7,60000</w:t>
            </w:r>
          </w:p>
        </w:tc>
      </w:tr>
      <w:tr>
        <w:trPr>
          <w:trHeight w:val="5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,60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,60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7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7,60000</w:t>
            </w:r>
          </w:p>
        </w:tc>
      </w:tr>
      <w:tr>
        <w:trPr>
          <w:trHeight w:val="12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финансирование из местного бюджета к субсидии на реализацию мер социальной поддержки отдельных категорий граждан,работающих в муниципальных учреждениях образования и культуры,расположенных в сельских населенных  пунктах или  поселках городского типа Мурманской  обла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2,4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4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40000</w:t>
            </w:r>
          </w:p>
        </w:tc>
      </w:tr>
      <w:tr>
        <w:trPr>
          <w:trHeight w:val="4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1 S1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,40000</w:t>
            </w:r>
          </w:p>
        </w:tc>
      </w:tr>
      <w:tr>
        <w:trPr>
          <w:trHeight w:val="7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7 "Развитие физической культуры и спорта в муниципальном образовании городское поселение Ревда Ловозерского района Мурманской области ", всего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беспечение и  проведение спортивных мероприятий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рганизация и проведение спортивных мероприятия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,6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,6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,60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000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000</w:t>
            </w:r>
          </w:p>
        </w:tc>
      </w:tr>
      <w:tr>
        <w:trPr>
          <w:trHeight w:val="4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1 204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000</w:t>
            </w:r>
          </w:p>
        </w:tc>
      </w:tr>
      <w:tr>
        <w:trPr>
          <w:trHeight w:val="79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8</w:t>
              <w:br/>
              <w:t xml:space="preserve">«Развитие монопрофильного городского поселения Ревда </w:t>
              <w:br/>
              <w:t>Ловозерского  района Мурманской области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Выполнение работ, обеспечивающих реконструкцию системы водоснабжения г.п. Ревда, водозаборных сооружений и водоподготовки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конструкция системы водоснабжения г.п. Ревда. Водозаборные сооружения и водоподготов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204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мер по обеспечению сбалансированности бюджетов муниципальных образований в рамках государственной поддержки реализации мероприятий комплексных инвестиционных планов субъектов Россйиской Федерации по модернизации монопрофильных муниципальных образований (за счет средств федерального бюджета) (подтвержденные остатки прошлых лет)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 01 79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9 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38,53519</w:t>
            </w:r>
          </w:p>
        </w:tc>
      </w:tr>
      <w:tr>
        <w:trPr>
          <w:trHeight w:val="8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01 "Организация обеспечения деятельности администрации муниципального образования городское поселение Ревда Ловозерского района»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638,53519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ы по оплате труда главы местной администраци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6,16092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16092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16092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4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6,16092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82,0815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2,0815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2,08150</w:t>
            </w:r>
          </w:p>
        </w:tc>
      </w:tr>
      <w:tr>
        <w:trPr>
          <w:trHeight w:val="5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82,0815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функций работников органов местного само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5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содержание группы технического обеспеч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4,24277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24277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24277</w:t>
            </w:r>
          </w:p>
        </w:tc>
      </w:tr>
      <w:tr>
        <w:trPr>
          <w:trHeight w:val="6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060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,24277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90000</w:t>
            </w:r>
          </w:p>
        </w:tc>
      </w:tr>
      <w:tr>
        <w:trPr>
          <w:trHeight w:val="5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0000</w:t>
            </w:r>
          </w:p>
        </w:tc>
      </w:tr>
      <w:tr>
        <w:trPr>
          <w:trHeight w:val="7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 01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90000</w:t>
            </w:r>
          </w:p>
        </w:tc>
      </w:tr>
      <w:tr>
        <w:trPr>
          <w:trHeight w:val="435" w:hRule="atLeast"/>
        </w:trPr>
        <w:tc>
          <w:tcPr>
            <w:tcW w:w="72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программная деятельность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 0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4,81465</w:t>
            </w:r>
          </w:p>
        </w:tc>
      </w:tr>
      <w:tr>
        <w:trPr>
          <w:trHeight w:val="8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сидия из областного бюджета бюджетам муниципальных образований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0000</w:t>
            </w:r>
          </w:p>
        </w:tc>
      </w:tr>
      <w:tr>
        <w:trPr>
          <w:trHeight w:val="2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000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000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ь и информатик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57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0000</w:t>
            </w:r>
          </w:p>
        </w:tc>
      </w:tr>
      <w:tr>
        <w:trPr>
          <w:trHeight w:val="30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главы муниципального образ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 1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98,01465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0,34052</w:t>
            </w:r>
          </w:p>
        </w:tc>
      </w:tr>
      <w:tr>
        <w:trPr>
          <w:trHeight w:val="8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34052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34052</w:t>
            </w:r>
          </w:p>
        </w:tc>
      </w:tr>
      <w:tr>
        <w:trPr>
          <w:trHeight w:val="6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101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,34052</w:t>
            </w:r>
          </w:p>
        </w:tc>
      </w:tr>
      <w:tr>
        <w:trPr>
          <w:trHeight w:val="7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13650</w:t>
            </w:r>
          </w:p>
        </w:tc>
      </w:tr>
      <w:tr>
        <w:trPr>
          <w:trHeight w:val="8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3650</w:t>
            </w:r>
          </w:p>
        </w:tc>
      </w:tr>
      <w:tr>
        <w:trPr>
          <w:trHeight w:val="39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3650</w:t>
            </w:r>
          </w:p>
        </w:tc>
      </w:tr>
      <w:tr>
        <w:trPr>
          <w:trHeight w:val="75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1306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3650</w:t>
            </w:r>
          </w:p>
        </w:tc>
      </w:tr>
      <w:tr>
        <w:trPr>
          <w:trHeight w:val="6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а обеспечение функций председателя представительного органа мунициапльного образ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3763</w:t>
            </w:r>
          </w:p>
        </w:tc>
      </w:tr>
      <w:tr>
        <w:trPr>
          <w:trHeight w:val="8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</w:t>
            </w:r>
          </w:p>
        </w:tc>
      </w:tr>
      <w:tr>
        <w:trPr>
          <w:trHeight w:val="4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</w:t>
            </w:r>
          </w:p>
        </w:tc>
      </w:tr>
      <w:tr>
        <w:trPr>
          <w:trHeight w:val="7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000</w:t>
            </w:r>
          </w:p>
        </w:tc>
      </w:tr>
      <w:tr>
        <w:trPr>
          <w:trHeight w:val="3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3763</w:t>
            </w:r>
          </w:p>
        </w:tc>
      </w:tr>
      <w:tr>
        <w:trPr>
          <w:trHeight w:val="31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3763</w:t>
            </w:r>
          </w:p>
        </w:tc>
      </w:tr>
      <w:tr>
        <w:trPr>
          <w:trHeight w:val="88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1 00 0203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3763</w:t>
            </w:r>
          </w:p>
        </w:tc>
      </w:tr>
      <w:tr>
        <w:trPr>
          <w:trHeight w:val="43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9 2 00 0000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5,40000</w:t>
            </w:r>
          </w:p>
        </w:tc>
      </w:tr>
      <w:tr>
        <w:trPr>
          <w:trHeight w:val="6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,40000</w:t>
            </w:r>
          </w:p>
        </w:tc>
      </w:tr>
      <w:tr>
        <w:trPr>
          <w:trHeight w:val="81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721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7216</w:t>
            </w:r>
          </w:p>
        </w:tc>
      </w:tr>
      <w:tr>
        <w:trPr>
          <w:trHeight w:val="34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7216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2784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2784</w:t>
            </w:r>
          </w:p>
        </w:tc>
      </w:tr>
      <w:tr>
        <w:trPr>
          <w:trHeight w:val="420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5118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2784</w:t>
            </w:r>
          </w:p>
        </w:tc>
      </w:tr>
      <w:tr>
        <w:trPr>
          <w:trHeight w:val="12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я местным бюджетам на осуществление органами местного самоуправления отдельных государственных полномочий МО по определению перечня должностных лиц,уполномоченных составлять протоколы об административных правонарушениях ,предусмотренных Законом Мурманской области "Об административных правонарушениях"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пальных) нужд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7554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7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2 00 9002 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00</w:t>
            </w:r>
          </w:p>
        </w:tc>
      </w:tr>
      <w:tr>
        <w:trPr>
          <w:trHeight w:val="270" w:hRule="atLeast"/>
        </w:trPr>
        <w:tc>
          <w:tcPr>
            <w:tcW w:w="7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      РАСХОДОВ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142,30124</w:t>
            </w:r>
          </w:p>
        </w:tc>
      </w:tr>
    </w:tbl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067"/>
        <w:gridCol w:w="4973"/>
      </w:tblGrid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  Решению Совета депутатов городского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еления Ревда Ловозерского района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4.12.15  № 91-03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О бюджете 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родское поселение Ревда Ловозерского 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йона на 2016 год" </w:t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в ред Решения от 19.02.2016  №100-03, от 28.04.2016 №115-03,</w:t>
            </w:r>
          </w:p>
        </w:tc>
      </w:tr>
      <w:tr>
        <w:trPr>
          <w:trHeight w:val="450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09.06.2016 №125-03)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40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660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40" w:type="dxa"/>
            <w:gridSpan w:val="2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бюджета  муниципального образования городское поселение Ревда Ловозерского района на реализацию муниципальных программ на 2016 год </w:t>
            </w:r>
          </w:p>
        </w:tc>
      </w:tr>
      <w:tr>
        <w:trPr>
          <w:trHeight w:val="30" w:hRule="atLeast"/>
        </w:trPr>
        <w:tc>
          <w:tcPr>
            <w:tcW w:w="134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067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3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49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сего расходов, тыс.руб.                  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4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9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ind w:firstLine="2160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1 «Эффективное использование и распоряжение муниципальным имуществом муниципального образования городское поселение Ревда Ловозерского района »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743,57076</w:t>
            </w:r>
          </w:p>
        </w:tc>
      </w:tr>
      <w:tr>
        <w:trPr>
          <w:trHeight w:val="100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2</w:t>
              <w:br/>
              <w:t xml:space="preserve">«Муниципальная поддержка общественных организаций и гражданских инициатив в городском поселении Ревда Ловозерского района»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0,00000</w:t>
            </w:r>
          </w:p>
        </w:tc>
      </w:tr>
      <w:tr>
        <w:trPr>
          <w:trHeight w:val="73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3 "Повышение эффективности бюджетных расходов городского поселения Ревда Ловозерского района"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56770</w:t>
            </w:r>
          </w:p>
        </w:tc>
      </w:tr>
      <w:tr>
        <w:trPr>
          <w:trHeight w:val="78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 4 "Развитие муниципальной службы в муниципальном образовании городское поселение Ревда"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1,47542</w:t>
            </w:r>
          </w:p>
        </w:tc>
      </w:tr>
      <w:tr>
        <w:trPr>
          <w:trHeight w:val="115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5 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" 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0,00000</w:t>
            </w:r>
          </w:p>
        </w:tc>
      </w:tr>
      <w:tr>
        <w:trPr>
          <w:trHeight w:val="100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6 "Развитие аппаратно-программного комплекса"Безопасный город" на территории муниципального образования городское поселение Ревда на 2013-2015 годы"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00000</w:t>
            </w:r>
          </w:p>
        </w:tc>
      </w:tr>
      <w:tr>
        <w:trPr>
          <w:trHeight w:val="79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7 «Муниципальная поддержка малого и среднего предпринимательства в городском поселении Ревда Ловозерского района »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0000</w:t>
            </w:r>
          </w:p>
        </w:tc>
      </w:tr>
      <w:tr>
        <w:trPr>
          <w:trHeight w:val="9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8 «Проведение капитального ремонта многоквартирных домов муниципального образования городское поселение Ревда Ловозерского района»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2,45712</w:t>
            </w:r>
          </w:p>
        </w:tc>
      </w:tr>
      <w:tr>
        <w:trPr>
          <w:trHeight w:val="99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9 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07,43167</w:t>
            </w:r>
          </w:p>
        </w:tc>
      </w:tr>
      <w:tr>
        <w:trPr>
          <w:trHeight w:val="93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0 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4,91973</w:t>
            </w:r>
          </w:p>
        </w:tc>
      </w:tr>
      <w:tr>
        <w:trPr>
          <w:trHeight w:val="72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1 "Содержание и ремонт объектов благоустройства в муниципальном образовании городское поселение Ревда Ловозерского района"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5,18017</w:t>
            </w:r>
          </w:p>
        </w:tc>
      </w:tr>
      <w:tr>
        <w:trPr>
          <w:trHeight w:val="141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программа 12 "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на территории муниципального образования городское поселение Ревда Ловозерского района"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089,97183</w:t>
            </w:r>
          </w:p>
        </w:tc>
      </w:tr>
      <w:tr>
        <w:trPr>
          <w:trHeight w:val="85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3 "Обеспечение оптимизации системы обращения с отходами производства и потребления на территории муниципального  образования городское поселение Ревда Ловозерского района"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,00000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4 "Строительство, реконструкция и эксплуатация детских  игровых, спортивных площадок и мест отдыха на территории муниципального образования городское поселение Ревда Ловозерского района"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0000</w:t>
            </w:r>
          </w:p>
        </w:tc>
      </w:tr>
      <w:tr>
        <w:trPr>
          <w:trHeight w:val="51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 программа  15 "Молодежь- будущее поселка"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,00000</w:t>
            </w:r>
          </w:p>
        </w:tc>
      </w:tr>
      <w:tr>
        <w:trPr>
          <w:trHeight w:val="48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6 «Обеспечение деятельности муниципального бюджетного учреждения «Культурно-спортивный центр»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47,77700</w:t>
            </w:r>
          </w:p>
        </w:tc>
      </w:tr>
      <w:tr>
        <w:trPr>
          <w:trHeight w:val="91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униципальная  программа 17 "Развитие физической культуры и спорта в муниципальном образовании городское поселение Ревда Ловозерского района Мурманской области" 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3,60000</w:t>
            </w:r>
          </w:p>
        </w:tc>
      </w:tr>
      <w:tr>
        <w:trPr>
          <w:trHeight w:val="93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 00 0000 0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8</w:t>
              <w:br/>
              <w:t xml:space="preserve">«Развитие монопрофильного городского поселения Ревда </w:t>
              <w:br/>
              <w:t>Ловозерского  района Мурманской области»</w:t>
            </w:r>
          </w:p>
        </w:tc>
        <w:tc>
          <w:tcPr>
            <w:tcW w:w="49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 00 0000 0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 программа 19 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4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38,53519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      РАСХОДОВ</w:t>
            </w:r>
          </w:p>
        </w:tc>
        <w:tc>
          <w:tcPr>
            <w:tcW w:w="4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237,48659</w:t>
            </w:r>
          </w:p>
        </w:tc>
      </w:tr>
    </w:tbl>
    <w:p>
      <w:pPr>
        <w:pStyle w:val="TextBody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09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ont1">
    <w:name w:val="font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color w:val="FF0000"/>
      <w:sz w:val="16"/>
      <w:szCs w:val="16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4"/>
      <w:szCs w:val="24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color w:val="FF0000"/>
      <w:sz w:val="20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color w:val="993300"/>
      <w:sz w:val="20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20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CYR" w:hAnsi="Arial CYR" w:cs="Arial CYR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31">
    <w:name w:val="xl13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b/>
      <w:bCs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24"/>
      <w:szCs w:val="24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9"/>
      <w:szCs w:val="19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144">
    <w:name w:val="xl144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61">
    <w:name w:val="xl161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0">
    <w:name w:val="xl170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7"/>
      <w:szCs w:val="17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31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31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9"/>
      <w:szCs w:val="19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9"/>
      <w:szCs w:val="19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99">
    <w:name w:val="xl199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206">
    <w:name w:val="xl20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10">
    <w:name w:val="xl21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22"/>
      <w:szCs w:val="22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i/>
      <w:iCs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0">
    <w:name w:val="xl220"/>
    <w:basedOn w:val="Normal"/>
    <w:qFormat/>
    <w:pPr>
      <w:pBdr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25">
    <w:name w:val="xl22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color w:val="FF0000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34">
    <w:name w:val="xl23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35">
    <w:name w:val="xl23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236">
    <w:name w:val="xl236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39">
    <w:name w:val="xl23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40">
    <w:name w:val="xl240"/>
    <w:basedOn w:val="Normal"/>
    <w:qFormat/>
    <w:pPr>
      <w:pBdr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i/>
      <w:iCs/>
      <w:sz w:val="19"/>
      <w:szCs w:val="19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1">
    <w:name w:val="xl251"/>
    <w:basedOn w:val="Normal"/>
    <w:qFormat/>
    <w:pPr>
      <w:pBdr>
        <w:left w:val="single" w:sz="8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261">
    <w:name w:val="xl261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62">
    <w:name w:val="xl262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9"/>
      <w:szCs w:val="19"/>
    </w:rPr>
  </w:style>
  <w:style w:type="paragraph" w:styleId="Xl263">
    <w:name w:val="xl263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sz w:val="16"/>
      <w:szCs w:val="16"/>
    </w:rPr>
  </w:style>
  <w:style w:type="paragraph" w:styleId="Xl265">
    <w:name w:val="xl2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2">
    <w:name w:val="xl272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Cs w:val="2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31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9"/>
      <w:szCs w:val="19"/>
    </w:rPr>
  </w:style>
  <w:style w:type="paragraph" w:styleId="Xl277">
    <w:name w:val="xl277"/>
    <w:basedOn w:val="Normal"/>
    <w:qFormat/>
    <w:pPr>
      <w:pBdr>
        <w:left w:val="single" w:sz="8" w:space="31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9"/>
      <w:szCs w:val="19"/>
    </w:rPr>
  </w:style>
  <w:style w:type="paragraph" w:styleId="Xl278">
    <w:name w:val="xl278"/>
    <w:basedOn w:val="Normal"/>
    <w:qFormat/>
    <w:pPr>
      <w:pBdr>
        <w:left w:val="single" w:sz="8" w:space="31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Arial" w:hAnsi="Arial" w:cs="Arial"/>
      <w:sz w:val="19"/>
      <w:szCs w:val="19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83">
    <w:name w:val="xl28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90">
    <w:name w:val="xl290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91">
    <w:name w:val="xl291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9"/>
      <w:szCs w:val="19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9"/>
      <w:szCs w:val="19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25:00Z</dcterms:created>
  <dc:creator>Дмитриева Татьяна Михайловна</dc:creator>
  <dc:description/>
  <cp:keywords/>
  <dc:language>en-US</dc:language>
  <cp:lastModifiedBy>User</cp:lastModifiedBy>
  <cp:lastPrinted>2013-11-20T11:11:00Z</cp:lastPrinted>
  <dcterms:modified xsi:type="dcterms:W3CDTF">2016-06-22T09:45:00Z</dcterms:modified>
  <cp:revision>147</cp:revision>
  <dc:subject/>
  <dc:title>Форма 2п-муниц</dc:title>
</cp:coreProperties>
</file>