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МУНИЦИПАЛЬНОГО  ОБРАЗОВАНИЯ ГОРОДСКОЕ ПОСЕЛЕНИЕ РЕВДА ЛОВОЗЕР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РМАН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3 </w:t>
      </w:r>
      <w:r>
        <w:rPr>
          <w:rFonts w:cs="Times New Roman CYR" w:ascii="Times New Roman CYR" w:hAnsi="Times New Roman CYR"/>
          <w:sz w:val="28"/>
          <w:szCs w:val="28"/>
        </w:rPr>
        <w:t>декабря  2019 г.                                                                                            № 318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упреждение и ликвидация последствий чрезвычайных ситуаций, обеспечение условий для нормальной жизнедеятельности населения городского поселения Ревда Ловозер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041" w:leader="none"/>
        </w:tabs>
        <w:autoSpaceDE w:val="false"/>
        <w:ind w:left="-187"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80" w:right="359" w:hanging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      </w:t>
      </w:r>
    </w:p>
    <w:p>
      <w:pPr>
        <w:pStyle w:val="Normal"/>
        <w:autoSpaceDE w:val="false"/>
        <w:ind w:left="180" w:right="359" w:hanging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autoSpaceDE w:val="false"/>
        <w:ind w:right="41" w:firstLine="709"/>
        <w:jc w:val="both"/>
        <w:rPr/>
      </w:pPr>
      <w:r>
        <w:rPr>
          <w:rFonts w:cs="Times New Roman CYR" w:ascii="Times New Roman CYR" w:hAnsi="Times New Roman CYR"/>
          <w:spacing w:val="9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соответствии с Федеральным законом от 06.10.2003 г. № 131 – ФЗ  </w:t>
      </w:r>
      <w:r>
        <w:rPr>
          <w:spacing w:val="-6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Об общих принципах организации местного само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Уставом муниципального образования городское поселение Ревда Ловозерского района,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прилагаемую муниципальную програм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упреждение и ликвидация последствий чрезвычайных ситуаций, обеспечение условий для нормальной жизнедеятельности населения  городского поселения Ревда Ловозерск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2020-2022 годы (далее - Программ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 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с 01 января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Разместить настоящее постановление на официальном сайте администрации муниципального образования городское поселение Ревда Ловозерского района во вкладке: Нормативно-правовые документы/ Муниципальные программ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autoSpaceDE w:val="false"/>
        <w:ind w:left="5245" w:right="-1" w:firstLine="14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А</w:t>
      </w:r>
    </w:p>
    <w:p>
      <w:pPr>
        <w:pStyle w:val="Normal"/>
        <w:autoSpaceDE w:val="false"/>
        <w:ind w:left="5387" w:right="-286" w:hanging="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 муниципального образования городское поселение Ревда Ловозерского района от 23.12.2019 № 318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38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ая программа муниципального образования городское поселение Ревда Ловозерского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упреждение и ликвидация последствий чрезвычайных ситуаций, обеспечение условий для нормальной жизнедеятельности населения  городского поселения Ревда Ловозер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упреждение и ликвидация последствий чрезвычайных ситуаций, обеспечение условий для нормальной жизнедеятельности населения  городского поселения Ревда Ловозерского района</w:t>
      </w:r>
      <w:r>
        <w:rPr/>
        <w:t>»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55"/>
        <w:gridCol w:w="7246"/>
      </w:tblGrid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Программы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рограммы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С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нижение рисков и смягчение последствий чрезвычайной ситуации природного и техногенного характер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2.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Обеспечение пожарной безопас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3.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Обеспечение гражданской оборо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еспечение взаимодействия с дежурно - диспетчерскими службами потенциально опасных пред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ординация взаимодействия предприятий и организаций по ликвидации аварий, ЧС и  их последствий на объектах поселенческого хозяйств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исковые и аварийно-спасательные работы в ЧС по спасению людей, материальных и культурных ценностей, защите природной среды в зоне ЧС и подавлению или доведению до минимально возможного уровня воздействия характерных для них опасных факторов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я полученных и обработанных сообщений, несущих информацию об угрозе возникновения Ч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доведенной информации от общего количества поступивших сообщений до служб, предприятий и организаций п.Ревда о Ч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переданной администрации муниципального образования городское поселение Ревда Ловозерского района информации о состоянии  хозяйства, происшествиях и Ч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собранной и переданной информации о ЧС дежурно-диспетчерскими службами и распространение между службами п.Ревд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я выполненных поисковых и аварийно-спасательных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бот в ЧС в общем объеме по спасению людей, материальных и культурных ценностей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и и этапы реализации   </w:t>
              <w:br/>
              <w:t xml:space="preserve">Программы                 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20 - 202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ы                             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ий объем- 4610,520 тыс. рублей, 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36,84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36,84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36,84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 – средства местного бюджета</w:t>
            </w:r>
            <w:r>
              <w:rPr>
                <w:rFonts w:cs="Times New Roman CYR" w:ascii="Times New Roman CYR" w:hAnsi="Times New Roman CYR"/>
                <w:highlight w:val="yellow"/>
              </w:rPr>
              <w:t xml:space="preserve">         </w:t>
            </w:r>
          </w:p>
        </w:tc>
      </w:tr>
      <w:tr>
        <w:trPr>
          <w:trHeight w:val="2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й специалист администрации муниципального образования городское поселение Ревда Ловозерского района по ГОЧС и ПБ</w:t>
            </w:r>
          </w:p>
        </w:tc>
      </w:tr>
    </w:tbl>
    <w:p>
      <w:pPr>
        <w:pStyle w:val="Normal"/>
        <w:autoSpaceDE w:val="false"/>
        <w:spacing w:before="100" w:after="100"/>
        <w:ind w:firstLine="709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создания службы является организация удобного вызова экстренных оперативных служб по принципу “одного окна”, позволяющая позвонившему лицу при возникновении происшествия не задумываться о том, какая именно служба ему необходима и какой номер требуется использовать для доступа к ней. Единый номер позволяет ускорить реагирование и улучшает взаимодействие экстренных оперативных служб при вызовах, сообщениях о происшествиях на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Главная задача этой диспетчерской службы - сбор и передача оперативной и достоверной информации о чрезвычайных ситуациях экстренным оперативным службам. Телефоны - 01, 02, 03 и 04 - никто не отменяет. Но иногда человек не может сообразить, куда позвонить, или для ликвидации ЧС необходимо присутствие нескольких спасательных служб. Специалисты службы сами позвонят всем, кому нуж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Ловозерском районе единая дежурно-диспетчерская служба создана в структуре муниципального предприят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овозерский информационный центр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Располагается в основном здании администрации МО Ловозерский район. Это обеспечивает наиболее тесное взаимодействие всех служб района и укорачивает время реагирования на ЧС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национального проекта реформирования жилищно-коммунального хозяйства (далее – ЖКХ)  июне 2010 завершена работа по переоснащению и реорганизации информационно диспетчерской службы. На службу возложено более 40 функциональных обязанностей, поделенных на два основных вида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бота в системе гражданской обороны и чрезвычайны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бота в системе жилищно-коммунального хозяйст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ме работы с обращениями населения, служба взаимодействует с МЧС, ГИБДД, социальными службами, где так же наблюдается рост оперативной информации и соответственно рост требований к их выполнен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вязи с этим, взаимодействие органов местного самоуправления, Учреждения и населения, организаций и учреждений является приоритетной задачей и должно быть основано на взаимовыгодном сотрудничеств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держит мероприятия, направленные 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допущение возникновения происшествий и ЧС на территории городского поселения Ревда Ловозерск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нижение уровня риска возникновения  Ч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оевременное выполнение функциональных обязанностей Учреждение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ланированные мероприятия позволят организовать системный характер сотрудничества органов местного самоуправления, организаций, учреждений и населения. Программа ориентирована на решение задач, связанных с созданием условий для своевременного сбора, анализа и передачи информации от граждан, координацией взаимодействия предприятий и организаций по ликвидации аварий, ЧС и их последствий.</w:t>
      </w:r>
    </w:p>
    <w:p>
      <w:pPr>
        <w:pStyle w:val="Normal"/>
        <w:autoSpaceDE w:val="false"/>
        <w:spacing w:before="100" w:after="100"/>
        <w:ind w:firstLine="709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 и задачи Программ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программы - повышение готовности администрации муниципального образования городское поселение Ревда Ловозерского района и коммунальных служб  к реагированию на угрозу или возникновение чрезвычайных ситуаций, эффективности привлекаемых сил и средств  служб поселка Ревда при их совместных действиях по предупреждению и ликвидации чрезвычайных ситуа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ля достижения цели Программы предусматривается решение следующих задач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ием от населения, предприятий и организаций сообщений, несущих информацию об угрозе нарушения безопасности жизнедеятельности населения, предпосылке или факте возникновения ЧС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общение, анализ и оценка достоверности поступающей информации, доведение её до служб, предприятий и организаций городского поселения Ревда Ловозерского района;</w:t>
      </w:r>
    </w:p>
    <w:p>
      <w:pPr>
        <w:pStyle w:val="Normal"/>
        <w:autoSpaceDE w:val="false"/>
        <w:ind w:left="225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держание  готовности к применению средств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есение необходимых дополнений и изменений в базу данных и оперативные документы по реагированию ММБУ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ДДС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чрезвычайные ситуа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овещение должностных лиц администрации муниципального образования  городское поселение Ревда Ловозерского района  и комиссии по предупреждению и ликвидации чрезвычайных ситуаций и обеспечению пожарной безопасност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ение взаимодействия с дежурно - диспетчерскими службами потенциально опасных предприят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ординация взаимодействия предприятий и организаций по ликвидации аварий, ЧС и  их последствий на объектах поселенческ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исковые и аварийно-спасательные работы в ЧС по спасению людей, материальных и культурных ценностей, защите природной среды в зоне ЧС и подавлению или доведению до минимально возможного уровня воздействия характерных для них опасных фактор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spacing w:before="100" w:after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реализации программы план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илить систему оповещения должностных лиц администрации муниципального образования городское поселение Ревда Ловозерского района об авариях и Ч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илить контроль исполнения оперативных распоряжений  и указаний администрации  муниципального образования городское поселение Ревда Ловозер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ить взаимодействие с дежурно - диспетчерскими службами потенциально опасных предприятий в постоянной готов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одить контроль радиационной и химической обстановки, безопасности проводимых аварийно-спасательных работ в зоне Ч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илить взаимодействие Государственной инспекции по безопасности дорожного движения Мурманской области с предприятиями и организациями, обеспечивающими безопасность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бедить население о необходимости передачи информации о местах скопления бродячих животных, а также о местах нахождения лиц без определенного места жительства, для дальнейшей передачи информации полиции и социальным служб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учение населения городского поселения Ревда способам защиты от опасности, возникающей при ведении военных действий или вследствие этих действий, практическим навыкам действий при возникновении ЧС природного и техногенного характера, порядку действий по сигналам оповещения, оказания первой медицинской помощи, правилам пользования простейшими средствами индивидуальной защиты;</w:t>
      </w:r>
    </w:p>
    <w:p>
      <w:pPr>
        <w:pStyle w:val="Normal"/>
        <w:autoSpaceDE w:val="false"/>
        <w:spacing w:before="0" w:after="10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ие  организации и населения нормативной и методической литературой по ГО, защите от ЧС и пожарной безопасности.</w:t>
      </w:r>
    </w:p>
    <w:p>
      <w:pPr>
        <w:pStyle w:val="Normal"/>
        <w:autoSpaceDE w:val="false"/>
        <w:spacing w:before="100" w:after="100"/>
        <w:ind w:firstLine="709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целевых показателей муниципальной программы</w:t>
      </w:r>
    </w:p>
    <w:p>
      <w:pPr>
        <w:pStyle w:val="Normal"/>
        <w:autoSpaceDE w:val="false"/>
        <w:spacing w:before="100" w:after="10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ля оценки результативности достижения поставленных целей и задач будут использоваться следующие показатели: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934"/>
        <w:gridCol w:w="1330"/>
        <w:gridCol w:w="1031"/>
        <w:gridCol w:w="1031"/>
        <w:gridCol w:w="1032"/>
      </w:tblGrid>
      <w:tr>
        <w:trPr>
          <w:trHeight w:val="706" w:hRule="atLeast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Целевые показатели результативности выполнения программных мероприятий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Ед.изм.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56" w:hRule="atLeast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деятельности поисково-спасательной работ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1794" w:hRule="atLeast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я выполненных поисковых и аварийно-спасательных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бот в ЧС в общем объеме п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пасению людей, материальных и культурных ценностей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б участии подведомственных муниципальных учреждений администрации муниципального образования городское поселение Ревда Ловозерского района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озяйствующих субъектов; некоммерческих и общественных организаций городского посел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реализации муниципальной программы участвуют ММБ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ДС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Программой предусмотрено предоставление ММБ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ДС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убсидии из бюджета муниципального образования городское поселение Ревда Ловозерского района, источником финансового обеспечения которой являются финансовые средства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убсидия выделяется на реализацию мероприятий Программы в соответствии с соглашениями, заключенным между администрацией муниципального образования городское поселение Ревда Ловозерского района ММБ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ДС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spacing w:before="100" w:after="100"/>
        <w:ind w:firstLine="7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ъем финансирования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Программы на 2020 - 2022 годы осуществляется за счет средств местного бюджета (бюджет муниципального образования городское поселение Ревда Ловозерского района) на 2020 год –  1536,840тыс. рублей, на 2021 год – 1536,840тыс. рублей, на 2022 год – 1536,840тыс. рублей, в том числе по мероприятиям программы: 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овое обеспечение мероприятий</w:t>
      </w:r>
    </w:p>
    <w:p>
      <w:pPr>
        <w:pStyle w:val="Normal"/>
        <w:autoSpaceDE w:val="false"/>
        <w:ind w:firstLine="720"/>
        <w:jc w:val="right"/>
        <w:rPr/>
      </w:pPr>
      <w:r>
        <w:rPr/>
        <w:t>тыс.руб.</w:t>
      </w:r>
    </w:p>
    <w:tbl>
      <w:tblPr>
        <w:tblW w:w="102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372"/>
        <w:gridCol w:w="1236"/>
        <w:gridCol w:w="1236"/>
        <w:gridCol w:w="1308"/>
        <w:gridCol w:w="1032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пп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роприяти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финансирование мероприятий по созданию и функционированию ЕДДС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517,5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05,84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05,84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05,84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лиграфическая продукция (книги,плакаты по ГО, ЧС и ПБ)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плата страхования расходов по локализации и ликвидации последствий ЧС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ПО ПРОГРАММЕ: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610,5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36,84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36,84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536,84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00" w:after="1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, исходя из возможностей местного бюджета и степени реализации мероприятий.</w:t>
      </w:r>
    </w:p>
    <w:p>
      <w:pPr>
        <w:pStyle w:val="Normal"/>
        <w:autoSpaceDE w:val="false"/>
        <w:spacing w:before="100" w:after="100"/>
        <w:ind w:left="360" w:hanging="0"/>
        <w:jc w:val="center"/>
        <w:rPr/>
      </w:pPr>
      <w:r>
        <w:rPr>
          <w:b/>
          <w:bCs/>
          <w:sz w:val="28"/>
          <w:szCs w:val="28"/>
        </w:rPr>
        <w:t>7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писание мер муниципального регулирования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меры правового регулирования направлены на достижение цели и конечных результатов Программы и предусматривают разработку и принятие ряда нормативных правовых актов в соответствии с утвержденными приоритетами государственной политики в сфере защиты населения и территории от чрезвычайных ситуаций природного и техногенного характера. </w:t>
      </w:r>
    </w:p>
    <w:p>
      <w:pPr>
        <w:pStyle w:val="Normal"/>
        <w:autoSpaceDE w:val="false"/>
        <w:spacing w:before="100" w:after="100"/>
        <w:ind w:left="360" w:hanging="0"/>
        <w:jc w:val="center"/>
        <w:rPr/>
      </w:pPr>
      <w:r>
        <w:rPr>
          <w:b/>
          <w:bCs/>
          <w:sz w:val="28"/>
          <w:szCs w:val="28"/>
        </w:rPr>
        <w:t>8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писание механизмов управления рискам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из рисков  и управление рисками при реализации Программы осуществляет ответственный исполнитель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иск связан с неэффективной системой  управления, недостаточной технической и нормативной правовой поддержкой Программы и может привести к нарушению сроков выполнения мероприятий и не достижению запланированных результа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ие эффективного взаимодействия участников реализации 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ланирование реализации Программы  с применением оценки эффективности бюджетных расходов, достижения цели и задач Программ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ценка эффективности Программы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ффективность Программы оценивается по степени достижения целевых значений показателей, установленных пунктом 4 Программы и соответствующих целям и задачам социально-экономического развития муниципального образования городское поселение Ревда Ловозерского район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пешная реализация Программы позволит обеспечить для населения городского поселения Ревда Ловозерского района предупреждение и ликвидацию чрезвычайных ситуаций, повысить эффективность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населению муниципального образования. Оценка эффективности реализации Программы проводится ежегодно по окончании отчетного период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47:00Z</dcterms:created>
  <dc:creator>User</dc:creator>
  <dc:description/>
  <cp:keywords/>
  <dc:language>en-US</dc:language>
  <cp:lastModifiedBy>User</cp:lastModifiedBy>
  <dcterms:modified xsi:type="dcterms:W3CDTF">2019-12-23T13:47:00Z</dcterms:modified>
  <cp:revision>2</cp:revision>
  <dc:subject/>
  <dc:title/>
</cp:coreProperties>
</file>