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СКОЕ ПОСЕЛЕНИЕ РЕВДА ЛОВОЗЕР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26 » декабря   2019 г.                                                                     № 332   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ёжь - будущее  п. Ревда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br/>
        <w:t xml:space="preserve">      </w:t>
      </w:r>
      <w:r>
        <w:rPr>
          <w:sz w:val="28"/>
          <w:szCs w:val="28"/>
        </w:rPr>
        <w:t>С целью создания условий для интеграции молодёжи, как активного субъекта в процессы социально-экономического, общественно- политического, культурного развития муниципального образования городское поселение Ревда Ловозерского района, в соответствии с Федеральным законом № 131 – ФЗ от 06,10, 2003 года «Об общих принципах организации местного самоуправления в Российской Федерации», Стратегии государственной молодёжной политики Российской Федерации на период до 2025 года  (распоряжение Правительства Российской Федерации от 29.11.2014 года № 2403-р), Уставом муниципального образования городское поселение Ревда Ловозерского района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ПОСТАНОВЛЯЮ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ую муниципальную программу «Молодёжь  -  будущее  п. Рев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0-2022 годы</w:t>
      </w:r>
      <w:r>
        <w:rPr>
          <w:sz w:val="28"/>
          <w:szCs w:val="28"/>
        </w:rPr>
        <w:t xml:space="preserve"> (далее - Программ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Финансово-экономическому отделу администрации городского поселения Ревда Ловозерского района предусмотреть при формировании местного бюджета на 2020 - 2022 годы ассигнования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Главным администраторам и главным распорядителям средств местного бюджета городского поселения Ревда Ловозерского района руководствоваться Программой при формировании и организации исполнения местного бюджета, а также при подготовке проектов решений Совета депутатов городского поселения Ревда Ловозерского района и иных нормативных правовых актов органов местного самоуправления городского поселения Ревда Ловозер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Постановление вступает в силу с 01 января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Разместить настоящее постановление на официальном сайте администрации </w:t>
      </w: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ское поселение Ревда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Ловозерского района                                                                         Ю.В. Басав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1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autoSpaceDE w:val="false"/>
        <w:ind w:left="5220" w:right="-28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муниципального образования городское поселение Ревда Ловозерского района </w:t>
      </w:r>
      <w:r>
        <w:rPr>
          <w:sz w:val="28"/>
        </w:rPr>
        <w:t>от 26.12. 2019 №33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муниципального образования </w:t>
      </w:r>
      <w:r>
        <w:rPr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олодёжь - будущее  п. Ревд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sz w:val="28"/>
          <w:szCs w:val="28"/>
        </w:rPr>
        <w:t>Паспорт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  <w:t xml:space="preserve">муниципальной программы  </w:t>
      </w:r>
      <w:r>
        <w:rPr>
          <w:b/>
          <w:sz w:val="28"/>
          <w:szCs w:val="28"/>
        </w:rPr>
        <w:t xml:space="preserve">«Молодёжь - будущее  п. Ревда»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120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создание условий воспитания молодёжи как активного субъекта процессах социально- экономического, общественно- политического культурного развития муниципального образования городское поселение Ревда.  Последовательное осуществление государственной социальной политики по улучшению социального положения подростков.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290" w:hanging="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ёжи и подростков в</w:t>
            </w:r>
          </w:p>
          <w:p>
            <w:pPr>
              <w:pStyle w:val="ConsPlusCell"/>
              <w:widowControl/>
              <w:tabs>
                <w:tab w:val="clear" w:pos="708"/>
                <w:tab w:val="left" w:pos="470" w:leader="none"/>
              </w:tabs>
              <w:ind w:left="290" w:hanging="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  - экономические отношения                                       </w:t>
              <w:br/>
              <w:t xml:space="preserve">2) Вовлечение молодёжи и подростков в общественно – политические отношения                                  </w:t>
              <w:br/>
              <w:t>3) Вовлечение молодёжи и подростков в культурно развивающие отношения</w:t>
            </w:r>
          </w:p>
          <w:p>
            <w:pPr>
              <w:pStyle w:val="ConsPlusCell"/>
              <w:widowControl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ышение толерантности в молодёжной сре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здание условий для самореализации молодых людей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вышение политической активности молодёж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оздание условий для самореализации молодых людей с ограниченными возможностями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овышение уровня творческой активности молодых людей   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  </w:t>
              <w:br/>
              <w:t xml:space="preserve">Программы              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- 2022 годы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– 200,0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у –  7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у –  6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у –  65,0 тыс.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средства местного бюджета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ышение толерантности в молодёжной сре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здание условий для самореализации молодых людей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вышение политической активности молодёжи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оздание условий для самореализации молодых людей с ограниченными возможностями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овышение уровня творческой активности молодых людей   </w:t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е поселение Ревда Ловозерского район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проблемы, на решение которой направле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дёжь – это самая продуктивная часть общества, которая может выступать источником и главным проводником социальных изменений, инноваций  инициатив, а также важнейшим человеческим ресурсом, обеспечивающим экономическое развитие общества.  Осознавая  её значимость и необходимость, государство уделяет определённое внимание проблемам молодёжи, но, к сожалению, пока на уровне озвучивания молодёжных проблем и некоторых разовых начинаний в области молодёжной политики. Но именно молодёжи предстоит жить в новом стремительно меняющимся мире.  На    наших глазах происходит становление новой цивилизации, и этот процесс пока ещё не достиг того этапа в своём развитии, который бы позволил со всей научной полнотой ответить на ряд существенных и конкретных вопросов  о месте и роли молодёжи в нашем российском обществе. Несмотря на наметившуюся тенденцию активного участия молодёжи в жизни общества, больше проблем, чем начин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, как никогда, актуальной становится проблема ухода от реальности,  проблема зависимости: растёт число наркоманов, алкоголиков, людей страдающих игровой зависимостью, остаётся криминальная обстановка среди несовершеннолетних, снизилась рождаемость. Всё большая доля молодого поколения становится непригодной, чтобы заменить своих отцов и матерей. У многих молодых людей нет внутреннего стержня, опоры, смысла в жизни, чтобы противостоять трудност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еред структурами, определяющими молодёжную политику, стоят задачи формирования следующих раздел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молодёжь и политика: историческое познание и патриотическое воспит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удовая деятельность:  формирование своего социального «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оровый образ жизни – забота о здоровье: физическом, духовном, психическ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утрисемейные отношения: «Я» и моё место в семь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лич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ое сознание: просвещение, воспитание, обуч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ждый из этих разделов  является, в свою очередь проблемой, требующей безотлагательного  реш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как документ, определяющий сегодняшние и будущие направления деятельности в сфере работы с молодёжью в решении важнейших задач, направленных на обеспечение устойчивого развития региона и формирования для реализации социального, интеллектуального, культурного и экономического потенциала молодёжи городского поселения Рев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snovtex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оответствующей сфере социально – экономического развития городского поселения Ревда Ловозерского района описание основных целей и задач муниципальной программы, прогноз развития соответствующей сферы реализации муниципальной программы.</w:t>
      </w:r>
    </w:p>
    <w:p>
      <w:pPr>
        <w:pStyle w:val="Osnovtext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ы в сфере молодёжной политики городского поселения Ревда Ловозерского района на период   2020 - 2022 года сформированы с учётом целей и задач, в следующих основных стратегических документах:</w:t>
      </w:r>
    </w:p>
    <w:p>
      <w:pPr>
        <w:pStyle w:val="Osnovtext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 xml:space="preserve">Стратегия государственной молодёжной политики в Российской </w:t>
      </w:r>
      <w:r>
        <w:rPr>
          <w:sz w:val="28"/>
          <w:szCs w:val="28"/>
        </w:rPr>
        <w:t>на период до 2025 года  (распоряжение Правительства Российской Федерации от 29.11.2014 года № 2403-р)</w:t>
      </w:r>
      <w:r>
        <w:rPr>
          <w:bCs/>
          <w:sz w:val="28"/>
          <w:szCs w:val="28"/>
        </w:rPr>
        <w:t>;</w:t>
      </w:r>
    </w:p>
    <w:p>
      <w:pPr>
        <w:pStyle w:val="Osnovtext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 xml:space="preserve">Цель и задачи муниципальной программы сформированы в соответствии с долгосрочной стратегией социально-экономического развития Мурман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ная цель Программы: создание условий для воспитания молодёжи как активного субъекта в процессах социально – экономического общественно – политического, культурного развития муниципального образования городского поселения Рев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Вовлечение молодёжи и подростков в социально – экономические отнош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ёжи и подростков в общественно – политические отнош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влечение молодёжи и подростков в культурно – развивающие отно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ёжи в и подростков в социально – экономические отношения предполагает решение вопросов профессиональной ориентации молодёжи, формирование эффективных мер содействия трудоустройству, повышению благосостоя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ёжи в общественно – политические отношения предполагает решение вопросов участия молодёжи в деятельности общественных организаций, органов управления, в электоральных процесс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ение молодёжи в культурно – развивающие отношения предполагает решение вопросов культурного воспитания молодёжи, её информированности, развитие духовного и нравственного потенциала. Участие молодёжи в  различных мероприятиях, семинарах, презентация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будет выполняться в период 2020-2022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достижения целей и решение задач, предусмотренных Программой, выражается посредством количественных показателей, и  отражают конкретные результаты: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толерантности в молодёжной сред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амореализации молодых люд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олитической активности молодёж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дополнительных условий для вовлечения в общество молодых людей с ограниченными возможност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преступности, употребление алкоголя, и табакокурения среди молодёж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творческой активности молодых людей;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муниципальной программы</w:t>
      </w:r>
    </w:p>
    <w:p>
      <w:pPr>
        <w:pStyle w:val="ConsPlusTitle"/>
        <w:widowControl/>
        <w:jc w:val="center"/>
        <w:rPr/>
      </w:pPr>
      <w:r>
        <w:rPr/>
        <w:t>Целевые показатели муниципальной программы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530"/>
        <w:gridCol w:w="1440"/>
        <w:gridCol w:w="1260"/>
        <w:gridCol w:w="1440"/>
      </w:tblGrid>
      <w:tr>
        <w:trPr>
          <w:trHeight w:val="2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 измерения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>
          <w:trHeight w:val="13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ить удельный вес численности молодых людей вовлечённых в мероприятия по развитию потенциала  талантливой молодёжи в общей численности молодёжи в возрасте от 14 до 30 л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7</w:t>
            </w:r>
          </w:p>
        </w:tc>
      </w:tr>
      <w:tr>
        <w:trPr>
          <w:trHeight w:val="10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хранить  число молодёжных и детских творческих объедин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7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количество мероприятий направленных на развитие молодёжного творче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участии подведомственных муниципальных учреждений администрации муниципального образования городское поселение Ревда Ловозер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ы осуществляет администрация муниципального образования городское поселение Рев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ходе реализации Программы администрация муниципального образования городское поселение Ревда Ловозерского района реализует в установленном порядке меры по полному, своевременному и качественному выполнению мероприятий Программы, несет ответственность за рациональное использование выделяемых на их реализацию средств, ежеквартально формирует отчет о ходе реализ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же в реализации муниципальной программы «Молодёжь -  будущее             п. Ревда» принимает участие  подведомственное администрации муниципального образования городское поселение Ревда Ловозерского района муниципальное бюджетное учреждение «Культурно спортивный центр», которое реализует практически все мероприятия в разделе культурно – массовых мероприятий.   Реализация программных мероприятий создает реальные предпосылки для повышения эффективности вовлечение молодёжи в и подростков в социально – экономические отношения предполагает решение вопросов профессиональной ориентации молодёжи, формирование эффективных мер содействия трудоустройству, повышению благосостоя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ёжи в общественно – политические отношения предполагает решение вопросов участия молодёжи в деятельности общественных организаций, органов управления, в электоральных процесс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ёжи в культурно – развивающие отношения предполагает решение вопросов культурного воспитания молодёжи, её информированности, развитие духовного и нравственного потенциала. Воспитание физически крепкой молодёжи. Участие молодёжи в  различных мероприятиях, семинарах, презентациях, соревновани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объемах финансирования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осуществляется за счет средств бюджета муниципального образования городское поселение Рев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финансирования на реализацию Программы за счет местного бюджета –  200,0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0 году –   70,0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1 году –   65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2 году –   65,0  тыс. рублей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объёмах финансирования муниципальной программы</w:t>
      </w:r>
    </w:p>
    <w:tbl>
      <w:tblPr>
        <w:tblW w:w="98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94"/>
        <w:gridCol w:w="1440"/>
        <w:gridCol w:w="180"/>
        <w:gridCol w:w="1620"/>
        <w:gridCol w:w="360"/>
        <w:gridCol w:w="18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 </w:t>
              <w:br/>
              <w:t xml:space="preserve">реализации   </w:t>
              <w:br/>
              <w:t xml:space="preserve">мероприятий  </w:t>
              <w:br/>
              <w:t xml:space="preserve">(в тыс. руб.)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</w:tc>
      </w:tr>
      <w:tr>
        <w:trPr>
          <w:trHeight w:val="450" w:hRule="atLeast"/>
          <w:cantSplit w:val="true"/>
        </w:trPr>
        <w:tc>
          <w:tcPr>
            <w:tcW w:w="9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культурно – массовых мероприятий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овогодней ёлки Главы муниципального образования городское поселение  Рев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0 тыс.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0 тыс.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-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 Рев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и плакатов «Здоровая Россия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Декады СОС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10 декабр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 тыс.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 тыс.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 тыс. руб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 Рев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тнес – фестива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ритме танца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декад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S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10 декабр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0 тыс.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 тыс.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 тыс. руб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 Рев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жные забавы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да спор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 тыс.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тыс.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 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 Рев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ккейный праздни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ый лёд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Дня зимних видов спор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 тыс.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.0 тыс.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 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 Ревд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ДЮСШ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пробе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елопарад детства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Дня защиты дете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0 тыс.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 тыс.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 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 Ревд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ДЮСШ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мер муниципального регулирования</w:t>
      </w:r>
    </w:p>
    <w:p>
      <w:pPr>
        <w:pStyle w:val="Normal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bCs/>
          <w:sz w:val="28"/>
          <w:szCs w:val="28"/>
        </w:rPr>
        <w:t xml:space="preserve">В рамках Программы на ряду с финансовым обеспечением муниципального задания,  управления сетью учреждений и организаций, </w:t>
      </w:r>
      <w:r>
        <w:rPr>
          <w:sz w:val="28"/>
          <w:szCs w:val="28"/>
        </w:rPr>
        <w:t xml:space="preserve">подведомственных муниципальным органам исполнительной власти – участникам Программы, планируется финансовое обеспечение мероприятий направленных на повышения муниципальных услуг, развитие перспективных направлений  и поддержку лучших проектов в сфере молодёжной политики.  </w:t>
      </w:r>
    </w:p>
    <w:p>
      <w:pPr>
        <w:pStyle w:val="Normal"/>
        <w:ind w:lef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исание механизмов управления рисками</w:t>
      </w:r>
    </w:p>
    <w:p>
      <w:pPr>
        <w:pStyle w:val="Normal"/>
        <w:ind w:lef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еализации муниципальной программы возможны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шние риски: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нение регионального и федерального законодательства;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менение лицензионных и аккредитационных требований; 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объективной информации о потребностях экономики и социальной сферы муниципального образования городское поселение Ревда в кадрах;</w:t>
      </w:r>
    </w:p>
    <w:p>
      <w:pPr>
        <w:pStyle w:val="Normal"/>
        <w:ind w:lef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Внутренние риски: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денежных средств на выполнение плана Программы;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е договорных отношений между муниципальными учреждениями и подрядными организациями, осуществляющими выполнение работ, оказание услуг, поставку товаров.</w:t>
      </w:r>
    </w:p>
    <w:p>
      <w:pPr>
        <w:pStyle w:val="Normal"/>
        <w:ind w:lef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мы минимизации негативного влияния рисков:</w:t>
      </w:r>
    </w:p>
    <w:p>
      <w:pPr>
        <w:pStyle w:val="Normal"/>
        <w:ind w:lef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Внешних:</w:t>
      </w:r>
    </w:p>
    <w:p>
      <w:pPr>
        <w:pStyle w:val="Normal"/>
        <w:ind w:lef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еративное реагирование на изменения регионального и федерального законодательства путём внесения изменений в муниципальные нормативные правовые акты.</w:t>
      </w:r>
    </w:p>
    <w:p>
      <w:pPr>
        <w:pStyle w:val="Normal"/>
        <w:ind w:left="284" w:firstLine="709"/>
        <w:jc w:val="both"/>
        <w:rPr/>
      </w:pPr>
      <w:r>
        <w:rPr>
          <w:bCs/>
          <w:sz w:val="28"/>
          <w:szCs w:val="28"/>
        </w:rPr>
        <w:t>- информирование граждан о востребованных  на рынке труда  городского поселения Ревда профессиях и специальностях;</w:t>
      </w:r>
    </w:p>
    <w:p>
      <w:pPr>
        <w:pStyle w:val="Normal"/>
        <w:ind w:lef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лечение профильных исполнительных органов муниципальной власти и объединения работодателей к формированию прогнозов потребности кадрах по отраслям.</w:t>
      </w:r>
    </w:p>
    <w:p>
      <w:pPr>
        <w:pStyle w:val="Normal"/>
        <w:ind w:left="284" w:firstLine="709"/>
        <w:jc w:val="both"/>
        <w:rPr/>
      </w:pPr>
      <w:r>
        <w:rPr>
          <w:bCs/>
          <w:sz w:val="28"/>
          <w:szCs w:val="28"/>
        </w:rPr>
        <w:t xml:space="preserve">2 Внутренних: </w:t>
      </w:r>
    </w:p>
    <w:p>
      <w:pPr>
        <w:pStyle w:val="Normal"/>
        <w:ind w:lef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тие сетевого взаимодействия и социального партнёрства;</w:t>
      </w:r>
    </w:p>
    <w:p>
      <w:pPr>
        <w:pStyle w:val="Normal"/>
        <w:ind w:lef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регулирование взаимоотношений между муниципальными учреждениями и подрядными организациями, осуществляющими выполнение оказания услуг на поставку товаров в соответствии с законодательством Российской федерации и Мурманской области.</w:t>
      </w:r>
    </w:p>
    <w:p>
      <w:pPr>
        <w:pStyle w:val="Normal"/>
        <w:ind w:left="284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Оценка эффективности муниципальной программ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ая эффективность Программы оценивается по степени достижения целевых значений показателей, установленных пунктом 3 Программы и соответствующих целям и задачам социально – экономического развития муниципального образования городское поселение Ревда Ловозерского район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ая эффективность определяется вкладом результатов Программы в социально – экономическое развитие городского поселения Ревда Ловозерского района. Успешная реализация Программы позволит обеспечить создание условий для улучшения социального, морального и духовного благополучия у молодёжи городского поселения Ревда Ловозерского района, повышение эффективности бюджетных расходов муниципального образование городское поселение Ревда Ловозерского района с целью обеспечения полноты исполнения муниципальных функций и предоставления доступных и качественных услуг населению муниципального образо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right="-906" w:firstLine="9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right="-906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 И С Т      С О Г Л А С О В А Н И Я       №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А  ПОСТАНОВЛЕНИЯ: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программы муниципального образования </w:t>
      </w:r>
      <w:r>
        <w:rPr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ёжь - будущее  п. Ревда»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</w:t>
      </w:r>
      <w:r>
        <w:rPr>
          <w:sz w:val="26"/>
          <w:szCs w:val="26"/>
        </w:rPr>
        <w:t>Вносится на  «         » декабря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916"/>
        <w:gridCol w:w="3060"/>
      </w:tblGrid>
      <w:tr>
        <w:trPr>
          <w:trHeight w:val="240" w:hRule="atLeast"/>
        </w:trPr>
        <w:tc>
          <w:tcPr>
            <w:tcW w:w="4320" w:type="dxa"/>
            <w:tcBorders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16" w:type="dxa"/>
            <w:tcBorders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Фамилия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.о.главы администрации муниципального образования городское поселение Рев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ФЭО администрации муниципального образования  городское поселение Рев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Юрисконсульт 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__________________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__________________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__________________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Ю.В. Басавин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Марченко Ж.П. 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Оробейко С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                                            И.П. Дробатюк</w:t>
      </w:r>
    </w:p>
    <w:sectPr>
      <w:type w:val="nextPage"/>
      <w:pgSz w:w="11906" w:h="16838"/>
      <w:pgMar w:left="1418" w:right="79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snovtext">
    <w:name w:val="osnov_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24:00Z</dcterms:created>
  <dc:creator>User</dc:creator>
  <dc:description/>
  <cp:keywords/>
  <dc:language>en-US</dc:language>
  <cp:lastModifiedBy>User</cp:lastModifiedBy>
  <cp:lastPrinted>2002-02-03T14:52:00Z</cp:lastPrinted>
  <dcterms:modified xsi:type="dcterms:W3CDTF">2019-12-30T07:18:00Z</dcterms:modified>
  <cp:revision>193</cp:revision>
  <dc:subject/>
  <dc:title>АДМИНИСТРАЦИЯ МУНИЦИПАЛЬНОГО ОБРАЗОВАНИЯ КОЛЬСКИЙ РАЙОН</dc:title>
</cp:coreProperties>
</file>