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СКОЕ ПОСЕЛЕНИЕ РЕВДА ЛОВОЗЕР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декабря 2018г.</w:t>
        <w:tab/>
        <w:tab/>
        <w:tab/>
        <w:tab/>
        <w:tab/>
        <w:tab/>
        <w:tab/>
        <w:tab/>
        <w:tab/>
        <w:t xml:space="preserve">           № 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беспечение деятельности органов исполнительной власти по выполнению муниципальных функций и государственных полномочий» </w:t>
      </w:r>
      <w:r>
        <w:rPr>
          <w:b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 – ФЗ  «Об общих принципах организации местного самоуправления в Российской Федерации», Уставом городского поселения Ревда Ловозерского района, в целях формирования потребности финансовых средств на 2020 год и плановый период 2021 и 2022 годов в части финансирования муниципальной программы «Обеспечение деятельности органов исполнительной власти по выполнению муниципальных функций и государственных полномочий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ую муниципальную программу «Обеспечение деятельности органов исполнительной власти по выполнению муниципальных функций и государственных полномочий</w:t>
      </w:r>
      <w:r>
        <w:rPr>
          <w:spacing w:val="-5"/>
          <w:sz w:val="28"/>
          <w:szCs w:val="28"/>
        </w:rPr>
        <w:t>»</w:t>
      </w:r>
      <w:r>
        <w:rPr>
          <w:sz w:val="28"/>
          <w:szCs w:val="28"/>
        </w:rPr>
        <w:t xml:space="preserve"> (далее - 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ово-экономическому отделу администрации городского поселения Ревда Ловозерского района предусмотреть при формировании местного бюджета на 2020 - 2022 годы ассигнования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Главным администраторам и главным распорядителям средств местного бюджета городского поселения Ревда Ловозерского района руководствоваться Программой при формировании и организации исполнения местного бюджета, а также при подготовке проектов решений Совета депутатов городского поселения Ревда Ловозерского района и иных нормативных правовых актов органов местного самоуправления городского поселения Ревда Ловозер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 01 января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возерского района                                                                         Ю.В. Басавин</w:t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>от 06.12.2019 №297</w:t>
      </w:r>
    </w:p>
    <w:p>
      <w:pPr>
        <w:pStyle w:val="Normal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органов исполнительной власти по выполнению муниципальных функций и государственных полномоч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деятельности органов исполнительной власти по выполнению муниципальных функций и государственных полномочий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10"/>
      </w:tblGrid>
      <w:tr>
        <w:trPr>
          <w:trHeight w:val="68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обеспечение эффективной деятельности органов исполнительной в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качества исполнения муниципальных функ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эффективного управления кадровыми ресурсам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мониторинг хода реализации муниципальных программ.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муниципальных программ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государственных программах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Доля освоенных средств местного бюджета  и областного бюджета.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- 2022 годы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- 43790,11008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4839,7433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4475,18336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475,1833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ме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</w:t>
            </w:r>
          </w:p>
        </w:tc>
      </w:tr>
      <w:tr>
        <w:trPr>
          <w:trHeight w:val="103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сех муниципальных функций в рамках полномочий муниципального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Ревда Ловозерского район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проблемы, на решение которой направле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мероприятие по обеспечению реализации всех муниципальных программы, разработанных для осуществления органами местного самоуправления своих полномочий и функций. Данная программа носит вспомогательный характер и не оказывает непосредственного влияния на показатели социально-экономического развития муниципального образования городское поселение Ревда Ловозерского района, однако ее реализация косвенно обеспечивает достижение всех целевых значений показателей (индикаторов) действующих муниципальных программ.</w:t>
      </w:r>
    </w:p>
    <w:p>
      <w:pPr>
        <w:pStyle w:val="Osnov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snovtext"/>
        <w:spacing w:before="0" w:after="0"/>
        <w:jc w:val="center"/>
        <w:rPr/>
      </w:pPr>
      <w:r>
        <w:rPr>
          <w:b/>
          <w:bCs/>
          <w:sz w:val="28"/>
          <w:szCs w:val="28"/>
        </w:rPr>
        <w:t>2. Цели и задач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 Программы - обеспечение эффективной деятельности органов исполнительной власти в муниципальном образовании городское поселение Ревд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основной цели Программы в рамках ее направлений необходимо решение следующих задач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вышение качества исполнения муниципальных функци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еспечение эффективного управления кадровыми ресур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мониторинг хода реализации муниципальн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ю Программы осуществляют структурные подразделения и специалисты администрации МО городское поселение Ревда - исполнители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обеспечивает исполнение всех муниципальных функций в рамках полномочий муниципального образования.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еречень целевых показателе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530"/>
        <w:gridCol w:w="1440"/>
        <w:gridCol w:w="1260"/>
        <w:gridCol w:w="1440"/>
      </w:tblGrid>
      <w:tr>
        <w:trPr>
          <w:trHeight w:val="2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Единица  измерени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ыполнение муниципальных программ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в государственных программа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trHeight w:val="10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своенных средств местного бюджета  и областного бюджета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 финансирования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бюджета муниципального образования городское поселение Рев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на реализацию Программы за счет местного бюджета – 43790,11008 тыс.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од – 14839,7433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1 год – 14475,18336 тыс. рублей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22 год – 14475,1833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620"/>
        <w:gridCol w:w="3572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реализации мероприятий (в тыс. руб.)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оплаты труда работников органов местного самоуправ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12 565,39107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12 565,39107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12 565,39107 тыс.руб.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енсации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0,3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0,3 тыс.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0,3 тыс.руб.</w:t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работников органов местного сам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0,15000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0,15000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0,15000 тыс.руб.</w:t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группы технического обеспе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468,21735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468,21735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468,21735 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лномочий главы местной админ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1241,12494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1241,12494 тыс.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1241,12494 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сходов на единовременное поощрение за многолетнюю безупречную муниципальную службу, выплачиваемое муниципальным служащи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364,560 тыс.руб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bCs/>
          <w:sz w:val="28"/>
          <w:szCs w:val="28"/>
        </w:rPr>
        <w:t>6.Описание мер муниципального регулирования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rFonts w:eastAsia="PragmaticaCTT;Times New Roman" w:cs="PragmaticaCTT;Times New Roman" w:ascii="PragmaticaCTT;Times New Roman" w:hAnsi="PragmaticaCTT;Times New Roman"/>
          <w:sz w:val="28"/>
          <w:szCs w:val="28"/>
        </w:rPr>
        <w:t xml:space="preserve">  </w:t>
      </w:r>
      <w:r>
        <w:rPr>
          <w:rFonts w:cs="PragmaticaCTT;Times New Roman" w:ascii="PragmaticaCTT;Times New Roman" w:hAnsi="PragmaticaCTT;Times New Roman"/>
          <w:sz w:val="28"/>
          <w:szCs w:val="28"/>
        </w:rPr>
        <w:t>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Описание механизмов управления рисками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рисков и управление рисками при реализации Программы осуществляет ответственный исполнитель муниципальной программы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Административный риск связан с неэффективной системой управления, недостаточной технической и нормативной правовой поддержкой Программы и может привести к нарушению сроков выполнения мероприятий и не достижению запланированных результато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еспечение эффективного взаимодействия участников реализации Программы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ланирование реализации Программы  с применением оценки эффективности бюджетных расходов, достижения цели и задач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 xml:space="preserve">8. Оценка эффективности Программы </w:t>
      </w:r>
    </w:p>
    <w:p>
      <w:pPr>
        <w:pStyle w:val="Normal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сть Программы оценивается по степени достижения целевых значений показателей, установленных пунктом 4 Программы и соответствующих целям и задачам социально-экономического развития муниципального образования городское поселение Ревда Ловозе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пешная реализация Программы позволит повысить эффективность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населению муниципального образования. Оценка эффективности реализации Программы проводится ежегодно по окончании отчетного период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snovtext">
    <w:name w:val="osnov_text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4:00Z</dcterms:created>
  <dc:creator>User</dc:creator>
  <dc:description/>
  <cp:keywords/>
  <dc:language>en-US</dc:language>
  <cp:lastModifiedBy>User</cp:lastModifiedBy>
  <cp:lastPrinted>2015-01-13T16:17:00Z</cp:lastPrinted>
  <dcterms:modified xsi:type="dcterms:W3CDTF">2019-12-09T08:42:00Z</dcterms:modified>
  <cp:revision>90</cp:revision>
  <dc:subject/>
  <dc:title>АДМИНИСТРАЦИЯ МУНИЦИПАЛЬНОГО ОБРАЗОВАНИЯ КОЛЬСКИЙ РАЙОН</dc:title>
</cp:coreProperties>
</file>