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евятое заседание третье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т 24 декабря   2015 года                                                           № 95-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городск</w:t>
      </w:r>
      <w:r>
        <w:rPr>
          <w:b/>
          <w:sz w:val="28"/>
          <w:szCs w:val="28"/>
        </w:rPr>
        <w:t>ОГО ПОСЕЛЕНИЯ РЕВДА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9.2009г. N 223 "ОБ УСТАНОВЛЕНИИ ЗЕМЕЛЬНОГО НАЛОГА И КОЭФФИЦИЕНТОВ ДЛЯ ИСЧИСЛЕНИЯ АРЕНДНОЙ ПЛАТЫ В ГРАНИЦАХ МУНИЦИПАЛЬНОГО ОБРАЗОВАНИЯ ГОРОДСКОЕ ПОСЕЛЕНИЕ РЕВДА ЛОВОЗЕРСКОГО РАЙОНА"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2.12.2013 года  №334-ФЗ                                «О внесении изменений в  часть вторую Налогового кодекса Российской Федерации и статью 5 Закона Российской Федерации  «О налогах на имущество физических лиц» Совет депутатов городского поселения Ревда Ловозерского района 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депутатов городского поселения Ревда Ловозерского района от 29.09.2009г. №223 "Об установлении земельного налога и коэффициентов для исчисления арендной платы в границах муниципального образования городское поселение Ревда Ловозер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бзац 6, пункта 7 изложить 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ля физических лиц, уплачивающих земельный налог на основании налогового уведомления, срок уплаты  земельного налога устанавливается Налоговым кодексом Российской Федерации, без уплаты авансовых платежей;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7, пункта 7 слова «1 февраля» заменить словами «1 март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С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ранее чем по истечении одного месяца со дня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С момента вступления в силу настоящего решения, считать утратившими силу решения Совета депутатов городского поселения Ревда Ловозерского района №264-02 от 17.06.2014,№58-02 от 08.11.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В. В. Агала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04:00Z</dcterms:created>
  <dc:creator>User</dc:creator>
  <dc:description/>
  <cp:keywords/>
  <dc:language>en-US</dc:language>
  <cp:lastModifiedBy>Валентина</cp:lastModifiedBy>
  <cp:lastPrinted>2015-12-24T13:23:00Z</cp:lastPrinted>
  <dcterms:modified xsi:type="dcterms:W3CDTF">2015-12-25T08:24:00Z</dcterms:modified>
  <cp:revision>9</cp:revision>
  <dc:subject/>
  <dc:title>СОВЕТ ДЕПУТАТОВ ГОРОДСКОГО ПОСЕЛЕНИЯ РЕВДА</dc:title>
</cp:coreProperties>
</file>