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ГОРОДСКОГО ПОСЕЛЕНИЯ РЕВ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ОВОЗЕРСКОГО МУНИЦИПАЛЬН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РМАНСКОЙ ОБЛАСТИ</w:t>
      </w:r>
    </w:p>
    <w:p>
      <w:pPr>
        <w:pStyle w:val="Normal"/>
        <w:jc w:val="center"/>
        <w:rPr/>
      </w:pPr>
      <w:r>
        <w:rPr>
          <w:b/>
          <w:szCs w:val="28"/>
        </w:rPr>
        <w:t>(восемнадцатое заседание четвертого созыва)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</w:rPr>
        <w:t xml:space="preserve">ПРОЕКТ  РЕШЕНИЯ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  <w:t>00 декабря  2022 года                                                                           №   - 04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СНОВНЫХ ХАРАКТЕРИСТИКАХ 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РЕВДА ЛОВОЗЕРСКОГО МУНИЦИПАЛЬНОГО РАЙОНА МУРМА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3 ГОД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представленный начальника финансово-экономического отдела администрации муниципального образования городское поселение Ревда Ловозерского района бюджет на 2023 год и на плановый период 2024 и 2025 годов, руководствуяс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юджетным Кодексом Российской Федерации, Уставом городского поселения Ревда Ловозерского муниципального района Мурманской области и Положением о бюджетном процессе в муниципальном образовании городского поселения Ревда Ловозерского муниципального района Мурманской области, Совет депутатов городского поселения Ревда Ловозерского муниципального района Мурманской области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Утвердить в первом чтении основные характеристики бюджета муниципального образования городского поселения Ревда Ловозерского муниципального района Мурманской области (местного бюджета) на 2023 год: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1.1. Общий объем доходы в сумме     </w:t>
      </w:r>
      <w:r>
        <w:rPr>
          <w:rFonts w:cs="Times New Roman" w:ascii="Times New Roman" w:hAnsi="Times New Roman"/>
          <w:bCs/>
          <w:sz w:val="28"/>
          <w:szCs w:val="28"/>
        </w:rPr>
        <w:t xml:space="preserve">129 281,05367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Общий объем расходов  в сумме </w:t>
      </w:r>
      <w:r>
        <w:rPr>
          <w:rFonts w:cs="Times New Roman" w:ascii="Times New Roman" w:hAnsi="Times New Roman"/>
          <w:bCs/>
          <w:sz w:val="28"/>
          <w:szCs w:val="28"/>
        </w:rPr>
        <w:t xml:space="preserve">134 468,28366 </w:t>
      </w:r>
      <w:r>
        <w:rPr>
          <w:rFonts w:cs="Times New Roman" w:ascii="Times New Roman" w:hAnsi="Times New Roman"/>
          <w:sz w:val="28"/>
          <w:szCs w:val="28"/>
        </w:rPr>
        <w:t xml:space="preserve">тыс. рублей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Дефицит местного бюджета в сумме 5 187,22999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ыс. рубле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городского поселения Ревд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овозерского муниципального района</w:t>
        <w:tab/>
        <w:tab/>
        <w:tab/>
        <w:tab/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урманской области</w:t>
        <w:tab/>
        <w:t xml:space="preserve">                                                                В.В.Афонич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eastAsia="Times-Roman;MS Mincho"/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spacing w:before="0" w:after="120"/>
      <w:textAlignment w:val="auto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Интернет)"/>
    <w:basedOn w:val="Normal"/>
    <w:qFormat/>
    <w:pPr>
      <w:spacing w:before="280" w:after="280"/>
    </w:pPr>
    <w:rPr/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 Знак Знак1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6T06:36:00Z</dcterms:created>
  <dc:creator>User</dc:creator>
  <dc:description/>
  <cp:keywords/>
  <dc:language>en-US</dc:language>
  <cp:lastModifiedBy>Глав. бухгалтер</cp:lastModifiedBy>
  <cp:lastPrinted>2013-01-12T13:35:00Z</cp:lastPrinted>
  <dcterms:modified xsi:type="dcterms:W3CDTF">2022-11-09T07:11:00Z</dcterms:modified>
  <cp:revision>55</cp:revision>
  <dc:subject/>
  <dc:title>СОВЕТ ДЕПУТАТОВ ГОРОДСКОГО ПОСЕЛЕНИЯ РЕВДА ЛОВОЗЕРСКОГО РАЙОНА</dc:title>
</cp:coreProperties>
</file>